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ОБРАЗОВАНИЯ И НАУК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ЫРГЫЗСКОЙ РЕСПУБЛИК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ЫРГЫЗСК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РОССИЙСКИЙ СЛАВЯНСКИЙ УНИВЕРСИТ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. Б. Ельц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сертационный совет Д.10.11.026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ах рукописи</w:t>
      </w:r>
    </w:p>
    <w:p>
      <w:pPr>
        <w:pStyle w:val="Normal"/>
        <w:spacing w:lineRule="auto" w:line="240"/>
        <w:ind w:left="4956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ДК 801:802.0:809.434.1(043.3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лтынбаев Нурлан Курбанбекович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ипологическое исследование грамматиче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стоятельства в английском и кыргызском язык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02.20 – сравнительно – историческое, типологическое и сопоставительное языкозн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втореферат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ссертации на соискание ученой степени кандидата филологических наук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ишкек – 2012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выполнена на кафедре иностранных языков Международного университета Кыргызстан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ый руководитель: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ктор филологических наук, профессор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екбалаев Амангелды Абдыжапарович</w:t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фициальные оппоненты:  </w:t>
      </w:r>
      <w:r>
        <w:rPr>
          <w:rFonts w:cs="Times New Roman" w:ascii="Times New Roman" w:hAnsi="Times New Roman"/>
          <w:sz w:val="28"/>
          <w:szCs w:val="28"/>
        </w:rPr>
        <w:t xml:space="preserve">доктор филологических наук, профессор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гаев Мамед Джакып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ндидат филологических наук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рматова Бактыгуль Балтабаев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организац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состоится 30 марта  2012 г. в 10.00 часов на заседании диссертационного совета Д.10.11.026 по защите диссертаций на соискание учёной степени доктора (кандидата) филологических наук при Кыргызско-Российском Славянском университете им. Б.Н.Ельцина по адресу: г. Бишкек, пр. Чуй,  44, ауд. №309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С диссертацией можно ознакомиться в библиотеке Кыргызско-Российского Славянского университета по адресу: г. Бишкек, пр. Чуй, 44, ауд.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Автореферат разослан  «28»  февраля 201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чёный секретарь диссертационного совет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андидат филологических наук, доцент                                Абдыкаимова О.С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 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 работы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Типологические и сопоставительные исследования в последние двадцать лет появляются всё в большем количестве. При этом в качестве языкового материала для лингвистического исследования  выступают языки генетически неродственные и структурно разносистемные. Типологическое  и сопоставительное языкознание особенно набирает силу на территории СНГ, в условиях новых суверенных государств, когда национальные языки бывших союзных республик становятся языками государственными. При таком положении дел, конечно же, появляется настоятельная необходимость типологии и сопоставления новых государственных языков, например, кыргызского, с языками мировыми, например, с английским язы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Презентируя избранную нами тему типологического изучения грамматического обстоятельства в английском и кыргызском языках, можно констатировать её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безусловную</w:t>
      </w:r>
      <w:r>
        <w:rPr>
          <w:rFonts w:cs="Times New Roman" w:ascii="Times New Roman" w:hAnsi="Times New Roman"/>
          <w:sz w:val="28"/>
          <w:szCs w:val="28"/>
          <w:u w:val="single"/>
          <w:lang w:val="ky-K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актуальность</w:t>
      </w:r>
      <w:r>
        <w:rPr>
          <w:rFonts w:cs="Times New Roman" w:ascii="Times New Roman" w:hAnsi="Times New Roman"/>
          <w:sz w:val="28"/>
          <w:szCs w:val="28"/>
          <w:lang w:val="ky-KG"/>
        </w:rPr>
        <w:t>, поскольку исследование названной темы имеет двоякую направленность. С одной стороны, намечается перспектива теоретико-типологического обобщения  и выявления научных данных для типологического и сопоставительного языкознания. С другой стороны, изучение данной темы преследует лингводидактическую задачу по повышению эффективности преподавания иностранного языка, в нашем случае, английского, в условиях родного языка, в нашем случае, кыргызского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вязь темы диссертации с крупными научными программами, основными научно-исследовательскими программами, основными научно-исследовательскими учреждениями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пекте отметим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является инициатив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Цель настоящей диссертации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состоит в типологическом исследовании грамматического обстоятельства в английском и кыргызском языках в аспекте синхро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Для достижения означенной цели предполагается последовательно разрешить пять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исследовательских задач</w:t>
      </w:r>
      <w:r>
        <w:rPr>
          <w:rFonts w:cs="Times New Roman" w:ascii="Times New Roman" w:hAnsi="Times New Roman"/>
          <w:sz w:val="28"/>
          <w:szCs w:val="28"/>
          <w:lang w:val="ky-KG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Уточнить достигнутые рубежи сопоставительного языкознания в области синтаксической типологии членов предложения в разноструктурных язык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Уточнить достигнутые рубежи исследования членов предложения в сопоставительном германо – кыргызском  языкознан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Определить методику типологического сопоставления грамматического обстоятельства в английском и кыргызском язык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Провести типолого–сопоставительный  анализ грамматического обстоятельства на фактическом материале исходного английского и сопоставляемого кыргызского язык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Выработать на основе полученных лингвистических данных конкретные лингвометодические рекомендации для эффективного преподавания раздела английского грамматического обстоятельства в кыргызскоязычной ауди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Научная новизна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.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Современный английский язык генетически происходит из индоевропейской языковой семьи, относится к германской группе языков, к её западногерманской подгруппе. С точки зрения грамматической типологии, английский язык является языком аналитического типа, в котором слова приобрели форму корневых слов, а взаимоотношения между словами в составе предложения реализуются посредством различных служебно-строевых лексем: предлогов, союзов, частиц и различных вспомогательных языковых едини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y-KG"/>
        </w:rPr>
        <w:t>Современный кыргызский язык генетически происходит из урало-а</w:t>
      </w:r>
      <w:r>
        <w:rPr>
          <w:rFonts w:cs="Times New Roman" w:ascii="Times New Roman" w:hAnsi="Times New Roman"/>
          <w:sz w:val="28"/>
          <w:szCs w:val="28"/>
        </w:rPr>
        <w:t>лта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йской языковой семьи, относится к тюркской группе языков, восточнохуннской ветви, к её кыргызско – кыпчакской   подгруппе,                     “... объединяющей древнекиргизский и два современных языка - киргизский и алтайский языки ( собственно южную группу его диалектов, т.е. алтайский, теленгитский и телеутский, диалекты)”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скаков Н.А. Введение в изучение тюркских языков. М., 1962. 332 с]</w:t>
      </w:r>
      <w:r>
        <w:rPr>
          <w:rFonts w:cs="Times New Roman" w:ascii="Times New Roman" w:hAnsi="Times New Roman"/>
          <w:sz w:val="28"/>
          <w:szCs w:val="28"/>
          <w:lang w:val="ky-KG"/>
        </w:rPr>
        <w:t>. С точки зрения грамматической типологии, кыргызский язык  является языком агглютинативным, в котором аффиксы, присоединяясь к основе слова, агглютинируют друг с другом, т.е. следуют друг за другом в строго определенной последовательности, проявляя только одно – единственное  значение: грамматическое или семантическое 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В связи с вышеизложенным можно полагать, что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новизна диссертации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обусловлена тем, что в типологическом плане сопоставляются грамматические явления синтаксического строя предложений из генетически неродственных и грамматически разносистемных германского аналитического английского и тюркского агглютинативного кыргызского язы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y-KG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Практическая значимость</w:t>
      </w:r>
      <w:r>
        <w:rPr>
          <w:b/>
          <w:position w:val="6"/>
        </w:rPr>
        <w:t xml:space="preserve"> 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данной работы заключается в том, что ее материалы могут быть использованы в процессе обучения английскому синтаксису учащихся и студентов кыргызской национальности. Положения и обобщения по диссертации могут найти применение при написании учебников и учебных пособий по грамматике, а именно, по синтаксису английского языка для средних школ и вузов Кыргызстана, а также при чтении вузовских лекций по сопоставительно-сравнительной типологии английского и кыргызского языков на факультетах иностранных языков и при написании курсовых и дипломных работ по сопоставительной грамматике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y-KG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Теоретические положения, выносимые на защиту</w:t>
      </w:r>
      <w:r>
        <w:rPr>
          <w:rFonts w:cs="Times New Roman" w:ascii="Times New Roman" w:hAnsi="Times New Roman"/>
          <w:sz w:val="28"/>
          <w:szCs w:val="28"/>
          <w:lang w:val="ky-KG"/>
        </w:rPr>
        <w:t>, мы формулируем нижеследующим образ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y-KG"/>
        </w:rPr>
        <w:t>Грамматическое обстоятельство как второстепенный член предложения в обоих сопоставляемых языках: английском и кыргызском – имеет “необлигаторный” характер употребления и функционирования, но в то же самое время оно является необходимым компонентом общей системы членов предложений, занимая синтаксическую позицию  такого члена предложения, который имеет значение характеристики действия, способа действия и условий, сопровождающих действи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Грамматическое обстоятельство в обоих сопоставляемых языках: английском и кыргызском – имеет в сфере соотнесённой частеречной морфологии своим прямым коррелятом наречие, непрямым же коррелятом – предложные (послесложные) сочетания имён и беспредложные формы косвенных падежей, деепричастия и наречные фразеологические единицы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План   содержания грамматического  обстоятельства 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обоих языках: английском и кыргызском – является изоморфным друг другу, что детерминированно общими  мыслительными свойствами и процессами носителей английского и кыргызского языков, но план выражения граммат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обстоятельства в определённой степени различается в означенных языках, что обусловлено различием в языковых типах и структурах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Языковой материал для исследования в количестве 12 тысяч предложений (6 тысяч из английского и 6 тысяч из кыргызского языка), был извлечён методом сплошной выборки из оригинальных (беспереводных) произведений художественной литературы прогресивных английских и кыргызских писателей. Для верификации правильности полученных результатов в некоторых случаях используется переводная литература,  имеющаяся одновременно на двух сопоставляемых языках: английском и кыргызском –, большей частью официально-публицистического стил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u w:val="single"/>
          <w:lang w:eastAsia="zh-CN"/>
        </w:rPr>
        <w:t>Личный вклад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диссертанта состоит в сборе и анализе собранного материала, изучении грамматических свойств анализируемого явления, обобщении и систематизации результатов исследования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Апробация работы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заключается в нижеследующих моментах. Во-первых, по материалам работы автором диссертации были сделаны доклады на ежегодных научно-методических конференциях профессорско-преподавательского состава ЖАГУ (2007-2010). Во-вторых, также по материалам работы были сделаны доклады и сообщения на ежегодной научно-практических конференциях молодых ученых и аспирантов МУК в городе Бишкеке (2006-2010 гг.). В-третьих, основные положения и выводы диссертации были изложены в статьях, опубликованных в лицензированных периодических изданиях Кыргызстана, Казахстана и Узбекистана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лнота отражения результатов диссертации в публикациях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одержание и основные положения диссертации отражены в 8 публикациях. </w:t>
      </w:r>
    </w:p>
    <w:p>
      <w:pPr>
        <w:pStyle w:val="Normal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Структура диссертации</w:t>
      </w:r>
      <w:r>
        <w:rPr>
          <w:rFonts w:cs="Times New Roman" w:ascii="Times New Roman" w:hAnsi="Times New Roman"/>
          <w:sz w:val="28"/>
          <w:szCs w:val="28"/>
          <w:lang w:val="ky-KG"/>
        </w:rPr>
        <w:t>. В соответствии с поставленной целью, разрешаемыми задачами и анализируемым фактическим материалом из двух сопоставляемых языков работа состоит из введения, одной теоретической и одной исследовательской главы, а также заключения и списка цитируемой литературы. Каждая глава завершается  краткими вывод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b/>
          <w:sz w:val="28"/>
          <w:szCs w:val="28"/>
        </w:rPr>
        <w:t>НОВНОЕ СОДЕРЖАНИЕ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 введении</w:t>
      </w:r>
      <w:r>
        <w:rPr>
          <w:rFonts w:cs="Times New Roman" w:ascii="Times New Roman" w:hAnsi="Times New Roman"/>
          <w:sz w:val="28"/>
          <w:szCs w:val="28"/>
        </w:rPr>
        <w:t xml:space="preserve"> обоснована актуальность темы диссертационного исследования, определены цель и задачи, сформулированы основные научные результаты и положения, выносимые на защиту, раскрыта  практическая значимость работы, приведены сведения об апробации полученных результа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рвая глава диссертации называетс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  <w:lang w:val="ky-KG"/>
        </w:rPr>
        <w:t>Теоретические предпосыл-ки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». Эта глава состоит  из трёх параграфов.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Сопоставительное языкознание, возникшее во второй половине </w:t>
      </w:r>
      <w:r>
        <w:rPr>
          <w:rFonts w:cs="Times New Roman" w:ascii="Times New Roman" w:hAnsi="Times New Roman"/>
          <w:sz w:val="28"/>
          <w:szCs w:val="28"/>
        </w:rPr>
        <w:t>ХХ в., называемое также контрастивным, выявляет различия между двумя сравниваемыми языками обычно в  синхронии и статике, и при этом изучаемые языки являются обыкновенно генетически неродственными (как в нашем случае, с германским английским языком и тюркским кыргызским) или же находятся между собой в отдалённой степени родства (например, германский английский и славянский русский языки, оба принадлежащие к обширной семье индоевропейских языков). Такие языки большей частью различаются и типологически, они являются разноструктурными с точки зрения их грамматического строения. В основе сопоставительного языкознания лежит сопоставительный метод – исследование и описание языка через его системное сравнение с другим языком с целью прояснения его специфичности (системной идиоматичности)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>Языковед З.К. Дербишева сопоставляет наречия в русском и кыргызском языках. Именно данная часть речи представляет собой наиболее специализированную группу слов, прямо соотнесённую с грамматиче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позицией обстоятельства в синтаксической структуре предложения означенных языков. “Наречие – лексико-грамматически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класс слов, обозначающих признак действия или качества и выступающих в синтаксической функции обстоятельства” </w:t>
      </w:r>
      <w:r>
        <w:rPr>
          <w:rFonts w:cs="Times New Roman" w:ascii="Times New Roman" w:hAnsi="Times New Roman"/>
          <w:sz w:val="28"/>
          <w:szCs w:val="28"/>
        </w:rPr>
        <w:t>[Дербишева З.К. Теоретические основы контрастивной морфологии. – Бишкек, 2000. – С. 88-89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Дефиниция обстоятельства в английском языке зависит от ориентированности автора на “нормативность” или на “научность”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В нормативной, учебной литературе, предназначенной для средних школ и вузов, грамматическое обстоятельство определяется как такой второстепенный член предложения английского языка, который указывает место, время, образ действия,  причину, цель, степень или меру действия или состояния, обозначенного глаголом в его личной или неличной форм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ky-KG"/>
        </w:rPr>
        <w:t>Отмечается при этом, что обстоятельства могут быть выражен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Наречием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iv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her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Я живу здесь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Существительным с предлогом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wa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ive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without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difficulty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Он легко переплыл реку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Герундием с предлогом: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On arriving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at the station he went to the information bureau  (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Приехав на вокзал, он пошел в справочное бюро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Причастием или причастным оборотом: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Frightened by the sudden noise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, the deer plunged into the bush (Напуганный внезапным шумом, олень бросился в заросли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Инфинитивом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He came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to speak to you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Он пришёл поговорить с вам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Сложными оборотами, включающими неличные формы глагола; в этом случае обстоятельство является сложным: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I remember a holiday of mine being ruined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by our paying attention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to the weather report of our local newspaper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(Я помню, как был испорчен мой отпуск тем, что мы приняли во внимание прогноз погоды нашей местной газеты)</w:t>
      </w:r>
      <w:r>
        <w:rPr>
          <w:rFonts w:cs="Times New Roman" w:ascii="Times New Roman" w:hAnsi="Times New Roman"/>
          <w:sz w:val="28"/>
          <w:szCs w:val="28"/>
          <w:lang w:val="ky-K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>“</w:t>
      </w:r>
      <w:r>
        <w:rPr>
          <w:rFonts w:cs="Times New Roman" w:ascii="Times New Roman" w:hAnsi="Times New Roman"/>
          <w:sz w:val="28"/>
          <w:szCs w:val="28"/>
          <w:lang w:val="ky-KG"/>
        </w:rPr>
        <w:t>Обстоятельство – это второстепенный член предложения, который вводится в предложение посредством к</w:t>
      </w:r>
      <w:r>
        <w:rPr>
          <w:rFonts w:cs="Times New Roman" w:ascii="Times New Roman" w:hAnsi="Times New Roman"/>
          <w:sz w:val="28"/>
          <w:szCs w:val="28"/>
        </w:rPr>
        <w:t>омплетивной связи и который со стороны содержания характеризуется тем, что обозначает условия  протекания процесса, а не предмет, участвующий в процессе</w:t>
      </w:r>
      <w:r>
        <w:rPr>
          <w:rFonts w:cs="Times New Roman" w:ascii="Times New Roman" w:hAnsi="Times New Roman"/>
          <w:sz w:val="28"/>
          <w:szCs w:val="28"/>
          <w:lang w:val="ky-KG"/>
        </w:rPr>
        <w:t>”</w:t>
      </w:r>
      <w:r>
        <w:rPr>
          <w:rFonts w:cs="Times New Roman" w:ascii="Times New Roman" w:hAnsi="Times New Roman"/>
          <w:sz w:val="28"/>
          <w:szCs w:val="28"/>
          <w:vertAlign w:val="superscript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Иванова  И.П. Бурлакова В.В., Почепцов Г.Г., Теоретическая грамматика современного английского языка.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FF0000"/>
          <w:sz w:val="28"/>
          <w:szCs w:val="28"/>
        </w:rPr>
        <w:t>М.,</w:t>
      </w:r>
      <w:r>
        <w:rPr>
          <w:rFonts w:cs="Times New Roman" w:ascii="Times New Roman" w:hAnsi="Times New Roman"/>
          <w:sz w:val="28"/>
          <w:szCs w:val="28"/>
        </w:rPr>
        <w:t xml:space="preserve">   1981. – 285 с]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научно</w:t>
      </w:r>
      <w:r>
        <w:rPr>
          <w:rFonts w:cs="Times New Roman" w:ascii="Times New Roman" w:hAnsi="Times New Roman"/>
          <w:sz w:val="28"/>
          <w:szCs w:val="28"/>
          <w:lang w:val="ky-KG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теоретической грамматике английского языка рассматриваются три группы вопросов о сущности обстоятельства: 1) вопросы взаимоотношений обстоятельств с другими членами предложений; 2) вопросы </w:t>
      </w:r>
      <w:r>
        <w:rPr>
          <w:rFonts w:cs="Times New Roman" w:ascii="Times New Roman" w:hAnsi="Times New Roman"/>
          <w:sz w:val="28"/>
          <w:szCs w:val="28"/>
          <w:lang w:val="ky-KG"/>
        </w:rPr>
        <w:t>“</w:t>
      </w:r>
      <w:r>
        <w:rPr>
          <w:rFonts w:cs="Times New Roman" w:ascii="Times New Roman" w:hAnsi="Times New Roman"/>
          <w:sz w:val="28"/>
          <w:szCs w:val="28"/>
        </w:rPr>
        <w:t>непредметного</w:t>
      </w:r>
      <w:r>
        <w:rPr>
          <w:rFonts w:cs="Times New Roman" w:ascii="Times New Roman" w:hAnsi="Times New Roman"/>
          <w:sz w:val="28"/>
          <w:szCs w:val="28"/>
          <w:lang w:val="ky-KG"/>
        </w:rPr>
        <w:t>” характера обстоятельственных членов предложения; и 3) вопросы разнородности лексико-грамматических явлений внутри грамматической категории обстоя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>Если представители учебно-нормативного направления в грамматике английского языка акцентируют внимание на взаимосвязанности грамматического обстоятельства с частью речи глаголом, то представители научно-теоретического направления обращают внимание на соотнесённость обстоятельства со сказуемым: “Обстоятельство – член предложения, относящийся к сказуемому ... следовательно, обстоятельство выражает признак действия или признак признака”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Иванова  И.П., Бурлакова В.В., Почепцов Г.Г., Теоретическая грамматика современного английского языка. </w:t>
      </w:r>
      <w:r>
        <w:rPr>
          <w:rFonts w:cs="Times New Roman" w:ascii="Times New Roman" w:hAnsi="Times New Roman"/>
          <w:color w:val="FF0000"/>
          <w:sz w:val="28"/>
          <w:szCs w:val="28"/>
        </w:rPr>
        <w:t>– М.,</w:t>
      </w:r>
      <w:r>
        <w:rPr>
          <w:rFonts w:cs="Times New Roman" w:ascii="Times New Roman" w:hAnsi="Times New Roman"/>
          <w:sz w:val="28"/>
          <w:szCs w:val="28"/>
        </w:rPr>
        <w:t xml:space="preserve">   1981. – 285 с]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дополнение вступает в определённые взаимоотношения с подлежащим только через посредство сказуемого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e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Я вижу человека)</w:t>
      </w:r>
      <w:r>
        <w:rPr>
          <w:rFonts w:cs="Times New Roman" w:ascii="Times New Roman" w:hAnsi="Times New Roman"/>
          <w:sz w:val="28"/>
          <w:szCs w:val="28"/>
        </w:rPr>
        <w:t>, то обстоятельство может соотноситься с подлежащим логически и минуя сказуемое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rke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Он работает там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y-K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>“</w:t>
      </w:r>
      <w:r>
        <w:rPr>
          <w:rFonts w:cs="Times New Roman" w:ascii="Times New Roman" w:hAnsi="Times New Roman"/>
          <w:sz w:val="28"/>
          <w:szCs w:val="28"/>
          <w:lang w:val="ky-KG"/>
        </w:rPr>
        <w:t>В тех</w:t>
      </w:r>
      <w:r>
        <w:rPr>
          <w:rFonts w:cs="Times New Roman" w:ascii="Times New Roman" w:hAnsi="Times New Roman"/>
          <w:sz w:val="28"/>
          <w:szCs w:val="28"/>
        </w:rPr>
        <w:t xml:space="preserve"> случаях, когда в предложении имеется дополнение, обстоятельство может относиться и к нему, как, например, в предложении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aw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i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reet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Я видел его на улице</w:t>
      </w:r>
      <w:r>
        <w:rPr>
          <w:rFonts w:cs="Times New Roman" w:ascii="Times New Roman" w:hAnsi="Times New Roman"/>
          <w:sz w:val="28"/>
          <w:szCs w:val="28"/>
        </w:rPr>
        <w:t xml:space="preserve">. Обстоятельство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re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относится как к </w:t>
      </w:r>
      <w:r>
        <w:rPr>
          <w:rFonts w:cs="Times New Roman" w:ascii="Times New Roman" w:hAnsi="Times New Roman"/>
          <w:sz w:val="28"/>
          <w:szCs w:val="28"/>
          <w:lang w:val="en-US"/>
        </w:rPr>
        <w:t>saw</w:t>
      </w:r>
      <w:r>
        <w:rPr>
          <w:rFonts w:cs="Times New Roman" w:ascii="Times New Roman" w:hAnsi="Times New Roman"/>
          <w:sz w:val="28"/>
          <w:szCs w:val="28"/>
        </w:rPr>
        <w:t xml:space="preserve">, так и к </w:t>
      </w:r>
      <w:r>
        <w:rPr>
          <w:rFonts w:cs="Times New Roman" w:ascii="Times New Roman" w:hAnsi="Times New Roman"/>
          <w:sz w:val="28"/>
          <w:szCs w:val="28"/>
          <w:lang w:val="en-US"/>
        </w:rPr>
        <w:t>him</w:t>
      </w:r>
      <w:r>
        <w:rPr>
          <w:rFonts w:cs="Times New Roman" w:ascii="Times New Roman" w:hAnsi="Times New Roman"/>
          <w:sz w:val="28"/>
          <w:szCs w:val="28"/>
        </w:rPr>
        <w:t xml:space="preserve">, поскольку мысль здесь такая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aw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i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treet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</w:rPr>
        <w:t>Я видел его, и он был на улице</w:t>
      </w:r>
      <w:r>
        <w:rPr>
          <w:rFonts w:cs="Times New Roman" w:ascii="Times New Roman" w:hAnsi="Times New Roman"/>
          <w:sz w:val="28"/>
          <w:szCs w:val="28"/>
          <w:lang w:val="ky-KG"/>
        </w:rPr>
        <w:t>”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color w:val="FF0000"/>
          <w:sz w:val="28"/>
          <w:szCs w:val="28"/>
        </w:rPr>
        <w:t>Смирниц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А. И.</w:t>
      </w:r>
      <w:r>
        <w:rPr>
          <w:rFonts w:cs="Times New Roman" w:ascii="Times New Roman" w:hAnsi="Times New Roman"/>
          <w:sz w:val="28"/>
          <w:szCs w:val="28"/>
        </w:rPr>
        <w:t xml:space="preserve"> Синтаксис английского языка. </w:t>
      </w:r>
      <w:r>
        <w:rPr>
          <w:rFonts w:cs="Times New Roman" w:ascii="Times New Roman" w:hAnsi="Times New Roman"/>
          <w:color w:val="FF0000"/>
          <w:sz w:val="28"/>
          <w:szCs w:val="28"/>
        </w:rPr>
        <w:t>– М.,</w:t>
      </w:r>
      <w:r>
        <w:rPr>
          <w:rFonts w:cs="Times New Roman" w:ascii="Times New Roman" w:hAnsi="Times New Roman"/>
          <w:sz w:val="28"/>
          <w:szCs w:val="28"/>
        </w:rPr>
        <w:t xml:space="preserve"> 1957. – 286 с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предметность обстоятельства и предметность дополнения в английском языке – отличие по существу небольшое и не бросающееся в глаза. И отсюда трудность разграничения обстоятельства и дополнения, в особенности в случае с предложным, сложным косвенным дополнением, так как такие виды дополнения,  как и соотносящиеся виды обстоятельств, обозначают то, что прямого и непосредственного участия в процессе не принимают. Наприме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He saw a dog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n the garde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Он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видел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бак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ад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8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Dick inquired about his aunt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among the boatme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ик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сспрашивал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воей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ётушк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ред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одочнико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имере 7) предложно-именное сочетание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arden</w:t>
      </w:r>
      <w:r>
        <w:rPr>
          <w:rFonts w:cs="Times New Roman" w:ascii="Times New Roman" w:hAnsi="Times New Roman"/>
          <w:sz w:val="28"/>
          <w:szCs w:val="28"/>
        </w:rPr>
        <w:t xml:space="preserve"> однозначно является обстоятельством, а именно, обстоятельством места; при этом обозначаемое явление не эксплицируется как активный предметный участник процесса, а выступает лишь как условие протекания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примере же 8) возникает сомнение относительно того, как рассматривать предложно-именную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группу </w:t>
      </w:r>
      <w:r>
        <w:rPr>
          <w:rFonts w:cs="Times New Roman" w:ascii="Times New Roman" w:hAnsi="Times New Roman"/>
          <w:sz w:val="28"/>
          <w:szCs w:val="28"/>
          <w:lang w:val="en-US"/>
        </w:rPr>
        <w:t>amo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atmen</w:t>
      </w:r>
      <w:r>
        <w:rPr>
          <w:rFonts w:cs="Times New Roman" w:ascii="Times New Roman" w:hAnsi="Times New Roman"/>
          <w:sz w:val="28"/>
          <w:szCs w:val="28"/>
        </w:rPr>
        <w:t xml:space="preserve">: как обстоятельство или как дополнение. Здесь возможно двоякое толкование. С одной стороны, обозначаемое </w:t>
      </w:r>
      <w:r>
        <w:rPr>
          <w:rFonts w:cs="Times New Roman" w:ascii="Times New Roman" w:hAnsi="Times New Roman"/>
          <w:sz w:val="28"/>
          <w:szCs w:val="28"/>
          <w:lang w:val="en-US"/>
        </w:rPr>
        <w:t>boatme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жно представить предметно, как участника процесса; тогда можно считать означенное словосочетание дополнением. С другой стороны, можно понимать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mon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oatmen</w:t>
      </w:r>
      <w:r>
        <w:rPr>
          <w:rFonts w:cs="Times New Roman" w:ascii="Times New Roman" w:hAnsi="Times New Roman"/>
          <w:sz w:val="28"/>
          <w:szCs w:val="28"/>
        </w:rPr>
        <w:t xml:space="preserve"> не предметно, а как условие протекания процесса – тогда мы имеем второстепенный член предложения обстоятельств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y-KG"/>
        </w:rPr>
        <w:t>В кыргызском языкознании акцентируются нижеследующие вопросы, затрагивающие ту или иную сторону грамматического обстоятельства: 1) структура обстоятельства: простые и составные обстоятельства; 2) значения обстоятельств, а именно, их распределение по видам; 3) вопросы идентификации обстоятельства в плане их отграничения от дополнений и определ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>Структура обстоятельства в кыргызском языке различается как простая и составная. Простыми обстоятельствами называются такие обстоятельства, которые выражены отдельными или сложными словами, не входящими в состав неразложимых словосочетаний, наприме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9)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Ала-Тоого барбаган, аны көрбөгөн арманда өтөөр (Тот, кто не бывал на Ала-Тоо, не видел этих гор, останется с несбыточной мечто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стоятельство же, выраженные по функции словосочетаниями, называются в кыргызской грамматике составными обстоятельствами, например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0) </w:t>
      </w:r>
      <w:r>
        <w:rPr>
          <w:rFonts w:cs="Times New Roman" w:ascii="Times New Roman" w:hAnsi="Times New Roman"/>
          <w:i/>
          <w:sz w:val="28"/>
          <w:szCs w:val="28"/>
        </w:rPr>
        <w:t>Далдааны пайдалана калып чуу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лдата атып бара жата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т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(Пользуясь  укрытиями, стреляют на ход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>Однако до сего времени остаётся дискутируемым вопрос, куда следует отнести сочетания знаменательных слов, неразложимых на составляющие компоненты: к простому  или к составному обстоятельству, например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Эгер көзүм көрүп, акылым  жетип турган иштерди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акыры бир кездерде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, жүзөгө ашыра албай калган болсом, кандай бактысыз, кандай кайгылуу абалда болор элем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(Если бы я не смог осуществить дело, которое я хорошо знаю, которое глубоко понимаю, я был бы так несчастлив, так печален).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>С одной стороны, такие семантически неразложимые  словосочетания в кыргызском  языкознании относят к простым обстоятельствам, мотивируя это единым характером своего значения.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друг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стороны,</w:t>
      </w:r>
      <w:r>
        <w:rPr>
          <w:rFonts w:cs="Times New Roman" w:ascii="Times New Roman" w:hAnsi="Times New Roman"/>
          <w:sz w:val="28"/>
          <w:szCs w:val="28"/>
        </w:rPr>
        <w:t xml:space="preserve">  сло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восочетания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y-KG"/>
        </w:rPr>
        <w:t>вышеозначенного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ипа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y-KG"/>
        </w:rPr>
        <w:t>относят к обстоятельством составным, исходя из сложного характера их грамматической струк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>Значения обстоятельств и их  распределение по видам, в кыргызском языке, в сущности, не очень отличается от таковых в английском. В современном кыргызском языке традиционно выделяют  виды обстоятельств в зависмости от их знач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1) Обстоятельство места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2) Обстоятельство времени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3) Обстоятельство цели,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4) Обстоятельство причины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y-KG"/>
        </w:rPr>
        <w:t>5) Обстоятельство образа действи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6) Обстоятельство меры и степен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y-KG"/>
        </w:rPr>
        <w:t>Трудность разграничения обстоятельства, с одной стороны, и дополнения, а также определения, с другой, обусловливается  и тем  факто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что все данные второстепенные члены предложения отвечают на одни и те же вопросы косвенных падежей существительных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кандай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(как?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кантип?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y-KG"/>
        </w:rPr>
        <w:t>каким образом?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кайда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(гд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куда?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качан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(когда?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канча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нече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(сколько?), канча жолу? (сколько раз?), канчага чейин? (до какого времени?), эмне максат менен? (с какой целью?), качантан бери? (с какого времени?) и др. Как отмечается в лингвистической литературе Кыргызстана,  различение обстоятельства и его ограничение от дополнения и определения обусловлено в первую очередь тем, что “природа обстоятельств, их разновидности и структурные особенности в тюркологии исключительно связаны с характеристикой процесса действия”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ky-KG"/>
        </w:rPr>
        <w:t>Жапар А.</w:t>
      </w:r>
      <w:r>
        <w:rPr>
          <w:rFonts w:cs="Times New Roman" w:ascii="Times New Roman" w:hAnsi="Times New Roman"/>
          <w:sz w:val="28"/>
          <w:szCs w:val="28"/>
        </w:rPr>
        <w:t xml:space="preserve"> Синтаксический строй кыргызского языка. – Бишкек,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1992. - Ч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– С. 29-31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ky-K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y-KG"/>
        </w:rPr>
        <w:t>Например, сравним  попарно предложения с дополнением, определением и обстоятельств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12) Дополнение: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 xml:space="preserve">Пахтадан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(эмнеден?) мол түшүм алдык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Получили богатый урожай (чего?)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хлоп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Обстоятельство: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 xml:space="preserve">Шаардан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(кайдан?) келдим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Приехал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 xml:space="preserve">из города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(откуда?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13) Определение: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 xml:space="preserve">Мыкты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(кандай?) студенттер сыйланды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 xml:space="preserve">Лучшие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(какие?) студенты награжден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Обстоятельство: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Гуля мыкты (кандай?) окуйт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Гуля  хорошо (как?) уч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В данных примерах 12) и 13) примеры с обстоятельствами эксплицируют признаки действия: место -“шаардан” и образ действия - “мыкты”, в то время как лексема  “пахтадан” в примере 12) выражает  объект  действия и является дополнением, а лексема “мыкты” в примере 13) “мыкты студенттер” указывает на признак предмета и является определение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Таким образом, основа различения и разграничения обстоятельства в кыргызском языке понятийно-логическая  и детерминирована всегда смысловым  контекстом  предложения, отличающим его как от дополнения, так и от определения.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ky-KG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Втора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глава диссертации называетс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ky-KG"/>
        </w:rPr>
        <w:t>Типологическое сопоставление грамматического обстоятельства в английском и кыргызском языках</w:t>
      </w:r>
      <w:r>
        <w:rPr>
          <w:rFonts w:cs="Times New Roman" w:ascii="Times New Roman" w:hAnsi="Times New Roman"/>
          <w:sz w:val="28"/>
          <w:szCs w:val="28"/>
        </w:rPr>
        <w:t xml:space="preserve">». Данная глава состоит  из </w:t>
      </w:r>
      <w:r>
        <w:rPr>
          <w:rFonts w:cs="Times New Roman" w:ascii="Times New Roman" w:hAnsi="Times New Roman"/>
          <w:sz w:val="28"/>
          <w:szCs w:val="28"/>
          <w:lang w:val="ky-KG"/>
        </w:rPr>
        <w:t>восьми</w:t>
      </w:r>
      <w:r>
        <w:rPr>
          <w:rFonts w:cs="Times New Roman" w:ascii="Times New Roman" w:hAnsi="Times New Roman"/>
          <w:sz w:val="28"/>
          <w:szCs w:val="28"/>
        </w:rPr>
        <w:t xml:space="preserve"> параграфов.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>В англистике классификация  грамматического обстоятельства характеризуется как гетерогенная характеризация, поскольку “в этой категории объединяют не только разные, но и разнородные вещи”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>Смирницкий, А.И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Синтаксис английского языка. 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>– М.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1957. – С. 223-225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ky-KG"/>
        </w:rPr>
        <w:t>,  а именно, такие виды обстоятельств, как: обстоятельства места, времени, образа действия, сравнения, степени и меры, причины, цели, следствия, условия, обстоятельства уступительные, обстоятельства сопутствующи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Все вышеназванные разнопорядковые виды обстоятельств обьединяются в две большие группы: 1. Обстоятельства в собственном смысле слова, которые можно обозначить как обстоятельства ситуации и к каковым  можно причислить обстоятельства места и времени;  этот вид обстоятельства эксплицирует параллелизм по отношению к дополнению; 2. Все прочие виды обстоятельств, наиболее   доминантными среди которых    являются обстоятельства образа действия и обстоятельства степени  и меры; в предложение входят не самостоятельно, а  вместе со словом, которое они определяют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>При классификации  английских обстоятельств по функциональному структурно-семантическому принципу можно выделить нижеследующие их тип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y-KG"/>
        </w:rPr>
        <w:t>Обстоятельства, характеризующие действие с точки зрения его протекания  в пространстве и во времен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обстоятельство ме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обстоятельство време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y-KG"/>
        </w:rPr>
        <w:t>Обстоятельства, характеризующие действия или признак в качественном отношен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обстоятельство образа действия  и, как его частный  случай, обстоятельство  срав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y-KG"/>
        </w:rPr>
        <w:t>Обстоятельства, характеризующие действие или признак с точки зрения интенсивност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обстоятельство степени и ме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y-KG"/>
        </w:rPr>
        <w:t>Обстоятельства, характеризующие действие с точки зрения его обусловленности или целенаправленности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y-KG"/>
        </w:rPr>
        <w:t>5) обстоятельство причины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y-KG"/>
        </w:rPr>
        <w:t>6) обстоятельство цели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y-KG"/>
        </w:rPr>
        <w:t>7) обстоятельство след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y-KG"/>
        </w:rPr>
        <w:t>Обстоятельства, выражающие ограничение действия указанием на условия, при которых возможно его осуществление, или условия, в противоречии  с которыми действие осущест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ky-KG"/>
        </w:rPr>
        <w:t>8) обстоятельство усло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ky-KG"/>
        </w:rPr>
        <w:t>9) обстоятельство уступительно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y-KG"/>
        </w:rPr>
        <w:t>Обстоятельства, дающие дополнительные сведения об обстановке, при которой совершается действ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10) Обстоятельство сопутствующих услов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Таким образом, признаки характеризации действия или другого признака позволяют  выявить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основных типов английских обстоятельств,  распадающихся  на 10 видов в зависимости от их  конкретных  значений. Именно данные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типов английских обстоятельств  являются  исходной классификацией в нашем сопоставительном англо-кыргызском исслед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>В кыргызском языке  выявляются сходные типы, а также  и виды обстоятельств, которые сравниваются с исходными английскими, согласно определенной нами классификации. При этом сопоставление  проводится по общепринятым параметрам  сравнения семантики, грамматики и функционир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>Мы объединили в исходном английском языке в одном типе два вида обстоятельств: места и времени. Хотя данные обстоятельства в определённой мере различны  и характеризуют обстановку, при которой происходит действие несколько с разных сторон, но их  онтолого-гносеологическая сущность однозначно тяготеет  друг к  другу. Данные виды обстоятельства уточняют конкретную локальную позицию и темпоральные условия протекания действия в разрезе семантики, а с позиций грамматики присоединяются в составе словосочетания и предложения посредством свободной связи, примык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>Таким образом, обстоятельства места и времени близки друг к другу по своей  лингвистической природе  и определённым образом противостоят всем проч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ky-KG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He seems to have fooled around with about all the girls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 xml:space="preserve">on the block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[Bradbury R.]-(O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н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кажется,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ни одну девушку в этом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вартале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не пропустил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.</w:t>
      </w:r>
      <w:r>
        <w:rPr>
          <w:rFonts w:cs="Times New Roman" w:ascii="Times New Roman" w:hAnsi="Times New Roman"/>
          <w:sz w:val="28"/>
          <w:szCs w:val="28"/>
          <w:vertAlign w:val="superscript"/>
          <w:lang w:val="ky-KG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The product they’re churning out  is an abortion as compared with what’s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vailable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on the market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[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hristie A.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]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– (Продукция, которую он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нят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, не идёт ни в какое  сравнение с тем, что имеется в продаж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В примере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предложно-именное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сочетан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lock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занимает позицию обстоятельства места; здесь нельзя утверждать, что оно относится конкретно к глагол-сказуемому  </w:t>
      </w:r>
      <w:r>
        <w:rPr>
          <w:rFonts w:cs="Times New Roman" w:ascii="Times New Roman" w:hAnsi="Times New Roman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ol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(пропустил). Данное обстоятельство при соответствующем акцентировании может быть отнесено как к подлежащем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е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, так и к до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irl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y-KG"/>
        </w:rPr>
        <w:t>Можно посчитать, что данное обстоятельство может относиться ко всему предложению в цел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В сложном предложении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) обстоятельство места on the market (в продаже; в смысле – на  прилавке) употреблено в придаточном  with what’s </w:t>
      </w:r>
      <w:r>
        <w:rPr>
          <w:rFonts w:cs="Times New Roman" w:ascii="Times New Roman" w:hAnsi="Times New Roman"/>
          <w:sz w:val="28"/>
          <w:szCs w:val="28"/>
          <w:lang w:val="en-US"/>
        </w:rPr>
        <w:t>available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on the market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и, в сущности, оно может быть отнесено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любому члену данного придаточного: и  к with what’s, исполняющему функции подлежащего, и к </w:t>
      </w:r>
      <w:r>
        <w:rPr>
          <w:rFonts w:cs="Times New Roman" w:ascii="Times New Roman" w:hAnsi="Times New Roman"/>
          <w:sz w:val="28"/>
          <w:szCs w:val="28"/>
          <w:lang w:val="en-US"/>
        </w:rPr>
        <w:t>available</w:t>
      </w:r>
      <w:r>
        <w:rPr>
          <w:rFonts w:cs="Times New Roman" w:ascii="Times New Roman" w:hAnsi="Times New Roman"/>
          <w:sz w:val="28"/>
          <w:szCs w:val="28"/>
          <w:lang w:val="ky-KG"/>
        </w:rPr>
        <w:t>, исполняющему функции сказуем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Таким образом, семантика обстоятельства  места в вышеприведённых английских примерах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)  и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) может быть представлена как совокупность понятийно-семантических компонентов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) Условия протекания действия;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) Пространственные ориентиры 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Соотнесённость с логическим центром  предложения-высказы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С понятийно-логических  позиций к грамматическим обстоятельствам нами были отнесены обстоятельства образа действия. Обстоятельство образа действия может передавать качественную характеристику действия непосредственно; в этих случаях оно выражено наречием или предложной группой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ok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ette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ro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e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lmly</w:t>
      </w:r>
      <w:r>
        <w:rPr>
          <w:rFonts w:cs="Times New Roman" w:ascii="Times New Roman" w:hAnsi="Times New Roman"/>
          <w:i/>
          <w:sz w:val="28"/>
          <w:szCs w:val="28"/>
        </w:rPr>
        <w:t xml:space="preserve">;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oke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with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interes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ir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latform</w:t>
      </w:r>
      <w:r>
        <w:rPr>
          <w:rFonts w:cs="Times New Roman" w:ascii="Times New Roman" w:hAnsi="Times New Roman"/>
          <w:i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Обстоятельство образа действия может входить в определительную группу как уточнитель определения, выраженного прилагательным или причастием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refreshingl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l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ath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maddeningl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slow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nner</w:t>
      </w:r>
      <w:r>
        <w:rPr>
          <w:rFonts w:cs="Times New Roman" w:ascii="Times New Roman" w:hAnsi="Times New Roman"/>
          <w:i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silentl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isapproving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ook</w:t>
      </w:r>
      <w:r>
        <w:rPr>
          <w:rFonts w:cs="Times New Roman" w:ascii="Times New Roman" w:hAnsi="Times New Roman"/>
          <w:sz w:val="28"/>
          <w:szCs w:val="28"/>
          <w:lang w:val="ky-K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>К данному типу английских грамматических обстоятельств, характеризующих действие или признак в качественном отношении, нами был отнесён частный случай, или подвид, обстоятельство образа действия, характеризующее сравнение. Сравнение, в такой интерпретации, выступает аналогичным образом, как и обстоятельство образа действия, способом качественной характеристики дей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Например: 3)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The second day was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exactly like the first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[Gilford C. B.] – (Второй день был в точности похож на первы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>Вышеозначенный грамматический тип обстоятельств в исходном английском языке, характеризующий действие или признак в качественном отношении, рассматривается нами в разрезе трёх параметров сопоставления со сравниваемыми кыргызскими обстоятельствами: семантического, грамматического и параметра функцион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Так, в плане содержания, или в семантической структуре, частеречной единицы, в синтаксической позиции английского обстоятельства образа действия (и сравнения) нами выделяются три  понятийно-семантических  компонента: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:  Признак действия;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:  Качественная характеристика действия 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: Соотнесённость с определяемым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>Бурлакова, В.В.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Синтаксические структуры современного английского языка. 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>– М.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 1984. – С. 71-73].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Например: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4) He moved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steadily but slowly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over the soft snow [Fitzgerald F.S.] –  (Он упорно, но медленно шёл по мягкому снег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ab/>
        <w:t xml:space="preserve">5) Mr. Lindsay copied the letter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with great care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[Fitzgerald F.S.] –(М-р Линдсей переписал письмо с большой тщательностью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ky-KG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Вне свякого сомнения, в вышеприведённых английских примерах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), и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) наличествуют  вышеустановленные понятийно-семантические  компоненты. Например, “признак действия”, эксплицируемый обстоятельством образа действия  </w:t>
      </w:r>
      <w:r>
        <w:rPr>
          <w:rFonts w:cs="Times New Roman" w:ascii="Times New Roman" w:hAnsi="Times New Roman"/>
          <w:sz w:val="28"/>
          <w:szCs w:val="28"/>
          <w:lang w:val="en-US"/>
        </w:rPr>
        <w:t>steadi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lowly</w:t>
      </w:r>
      <w:r>
        <w:rPr>
          <w:rFonts w:cs="Times New Roman" w:ascii="Times New Roman" w:hAnsi="Times New Roman"/>
          <w:sz w:val="28"/>
          <w:szCs w:val="28"/>
          <w:u w:val="single"/>
          <w:lang w:val="ky-KG"/>
        </w:rPr>
        <w:t>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относится к имени действ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ove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(пример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)), “признак действия” </w:t>
      </w:r>
      <w:r>
        <w:rPr>
          <w:rFonts w:cs="Times New Roman" w:ascii="Times New Roman" w:hAnsi="Times New Roman"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re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относится к действию copied (пример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ky-KG"/>
        </w:rPr>
        <w:t>)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Также отметим, что вариант понятийно-семантического  компонента “признак действия”  “сравнительный признак действия”  </w:t>
      </w:r>
      <w:r>
        <w:rPr>
          <w:rFonts w:cs="Times New Roman" w:ascii="Times New Roman" w:hAnsi="Times New Roman"/>
          <w:sz w:val="28"/>
          <w:szCs w:val="28"/>
          <w:lang w:val="en-US"/>
        </w:rPr>
        <w:t>exact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rst</w:t>
      </w:r>
      <w:r>
        <w:rPr>
          <w:rFonts w:cs="Times New Roman" w:ascii="Times New Roman" w:hAnsi="Times New Roman"/>
          <w:sz w:val="28"/>
          <w:szCs w:val="28"/>
        </w:rPr>
        <w:t xml:space="preserve"> аналогичным образом соотносится с глагол-сказуемым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ми также было проанализировано  предложения из кыргызского языкового материала, в которых были употреблены обстоятельства образа действия, включая обстоятельства сравнения, на предмет соответствия  их плана содержания семантической структуре исходного английского обстоятельства образа действия (и сравне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ведём наиболее типичные примеры и образцы сопоставительно-лингвистического анализа языкового материала из кыргызского язык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6) Койсунду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эчкинин с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ү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ү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менен </w:t>
      </w:r>
      <w:r>
        <w:rPr>
          <w:rFonts w:cs="Times New Roman" w:ascii="Times New Roman" w:hAnsi="Times New Roman"/>
          <w:i/>
          <w:sz w:val="28"/>
          <w:szCs w:val="28"/>
        </w:rPr>
        <w:t>багып чо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ң</w:t>
      </w:r>
      <w:r>
        <w:rPr>
          <w:rFonts w:cs="Times New Roman" w:ascii="Times New Roman" w:hAnsi="Times New Roman"/>
          <w:i/>
          <w:sz w:val="28"/>
          <w:szCs w:val="28"/>
        </w:rPr>
        <w:t>ойтподумбу [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Медетов С.</w:t>
      </w:r>
      <w:r>
        <w:rPr>
          <w:rFonts w:cs="Times New Roman" w:ascii="Times New Roman" w:hAnsi="Times New Roman"/>
          <w:i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–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>( Я вырастила Койсуна, вскармливая его козьим молоком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ky-KG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ab/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7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К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ө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з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ү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н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ү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н кыйгы менен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кемпирди карады </w:t>
      </w:r>
      <w:r>
        <w:rPr>
          <w:rFonts w:cs="Times New Roman" w:ascii="Times New Roman" w:hAnsi="Times New Roman"/>
          <w:i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Медетов С.</w:t>
      </w:r>
      <w:r>
        <w:rPr>
          <w:rFonts w:cs="Times New Roman" w:ascii="Times New Roman" w:hAnsi="Times New Roman"/>
          <w:i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– (Он искоса посмотрел на старуху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Два данных кыргызских предложения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) и 7) являются конкретными примерами с обстоятельствами образа действия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Наличие понятийно-семантического  компонен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ky-KG"/>
        </w:rPr>
        <w:t>: Признак действия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в кыргызском языке  влечёт за собой наличие и другого семантического компонен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ky-KG"/>
        </w:rPr>
        <w:t>: Качественная характеристика действия. Это связано с тем, что в кыргызском языке  “обстоятельство образа действия характеризует действие, выраженное сказуемым, со стороны его качества”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Чонбашев К.С. Сопоставительная грамматика русского и кыргызского языков. 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 xml:space="preserve">– Фрунзе, </w:t>
      </w:r>
      <w:r>
        <w:rPr>
          <w:rFonts w:cs="Times New Roman" w:ascii="Times New Roman" w:hAnsi="Times New Roman"/>
          <w:sz w:val="28"/>
          <w:szCs w:val="28"/>
          <w:lang w:val="ky-KG"/>
        </w:rPr>
        <w:t>1980.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– С. 134-138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.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Таким образом, можно с полным на то основанием утверждать, что в кыргызском языке, и в частности, в кыргызских примерах 6) и 7), вышеприведённые  обстоятельства образа действия, включая и обстоятельство сравнения, эксплицируют в своих семантических структурах понятийно-семантический компонен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ky-KG"/>
        </w:rPr>
        <w:t>: Качественная характеристика дей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Что же касается последнего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ky-KG"/>
        </w:rPr>
        <w:t>-го понятийно-семантического компонента “соотнесённость с определяемым словом”, а именно, с определяемым сказуемым, присущим плану содержания английского обстоятельства образа действия, то таковой присущ и плану содержания кыргызских обстоятельств образа действия. В кыргызском языке  обстоятельства образа действия не только примыкают к определяемому сказуемому, но также и подчиняются ему, находясь с ним в атрибутивной свя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Так, во всех цитированных кыргызских  примерах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ky-KG"/>
        </w:rPr>
        <w:t>): эчкинин сүтү менен, 7): көзүнүн кыйыгы менен, обстоятельства соотносятся с определяемыми словами, в качестве которых выступают имена действия, эксплицированные в сказуемых: 6):  багып чоңойтподумбу, 7):  кар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>Последующий параметр сопоставления английских и кыргызских обстоятельств показывает, что синтаксические позиции обстоятельств обр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действия заполняются в английском предложении как отдельными цельно оформленными лексемам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так и целыми словосочетаниями. В английском языке “обстоятельство образа действия может быть выражено наречием, предложной группой существительного, причастием или причастной группой, герундием или герундиальной группой”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Жигалдо В.Н., Иванова И.П., Иофик Л.Л., Современный английский язык. 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>– М.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1956. – 350 с.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Например: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8) The girl looked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timidly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of her friend [Gilford C.B.] – (Девушка застенчиво посмотрела на своего приятел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9) He swam the river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without difficulty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[Gilford C.B.] –  (Он переплыл реку без затруднений).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ky-KG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10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Mr. Clarke stood on deck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counting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the cases [Gilford C.B.] – (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м-р Кларк стоял на  палубе, считая ящик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11)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To my in expressible disappointment he passed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without speaking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[Fitzgerald F. S.] – (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К моему невыразимому разочарованию, он прошёл мимо, ничего не сказав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В приведённых примерах 8) – 11) мы имеем все вышеозначенные лексико-грамматические средства английского языка. В предложении 8) – это  наречие образа действия </w:t>
      </w:r>
      <w:r>
        <w:rPr>
          <w:rFonts w:cs="Times New Roman" w:ascii="Times New Roman" w:hAnsi="Times New Roman"/>
          <w:sz w:val="28"/>
          <w:szCs w:val="28"/>
          <w:lang w:val="en-US"/>
        </w:rPr>
        <w:t>timidl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Отметим в этой связи, что к наречиям образа действия относятся в основном наречия с суффикс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ly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:  </w:t>
      </w:r>
      <w:r>
        <w:rPr>
          <w:rFonts w:cs="Times New Roman" w:ascii="Times New Roman" w:hAnsi="Times New Roman"/>
          <w:sz w:val="28"/>
          <w:szCs w:val="28"/>
          <w:lang w:val="en-US"/>
        </w:rPr>
        <w:t>quietl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(спокойно)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uickly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y-KG"/>
        </w:rPr>
        <w:t>быстр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lowly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y-KG"/>
        </w:rPr>
        <w:t>медленн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и др, а также наречия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ast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y-KG"/>
        </w:rPr>
        <w:t>быстро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well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y-KG"/>
        </w:rPr>
        <w:t>хорошо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hard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y-KG"/>
        </w:rPr>
        <w:t>упорн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и др. Именно “наречия образа действия, характеризуя глагол, указывают на способ совершения действия”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Беляева М.А. Грамматика английского языка. 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>– М.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1977. – 333 с.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ky-K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>В предложении 9) мы имеем английскую предлож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y-KG"/>
        </w:rPr>
        <w:t>им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группу </w:t>
      </w:r>
      <w:r>
        <w:rPr>
          <w:rFonts w:cs="Times New Roman" w:ascii="Times New Roman" w:hAnsi="Times New Roman"/>
          <w:sz w:val="28"/>
          <w:szCs w:val="28"/>
          <w:lang w:val="en-US"/>
        </w:rPr>
        <w:t>withou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fficulty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, которая всем своим составным значением соответствует значению отдельного наречия образа действия:  </w:t>
      </w:r>
      <w:r>
        <w:rPr>
          <w:rFonts w:cs="Times New Roman" w:ascii="Times New Roman" w:hAnsi="Times New Roman"/>
          <w:sz w:val="28"/>
          <w:szCs w:val="28"/>
          <w:lang w:val="en-US"/>
        </w:rPr>
        <w:t>withou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fficulty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(без затруднений)- </w:t>
      </w:r>
      <w:r>
        <w:rPr>
          <w:rFonts w:cs="Times New Roman" w:ascii="Times New Roman" w:hAnsi="Times New Roman"/>
          <w:sz w:val="28"/>
          <w:szCs w:val="28"/>
          <w:lang w:val="en-US"/>
        </w:rPr>
        <w:t>lightly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y-KG"/>
        </w:rPr>
        <w:t>легко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ky-K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В английском примере 10) употреблено причастие </w:t>
      </w:r>
      <w:r>
        <w:rPr>
          <w:rFonts w:cs="Times New Roman" w:ascii="Times New Roman" w:hAnsi="Times New Roman"/>
          <w:sz w:val="28"/>
          <w:szCs w:val="28"/>
          <w:lang w:val="en-US"/>
        </w:rPr>
        <w:t>counting</w:t>
      </w:r>
      <w:r>
        <w:rPr>
          <w:rFonts w:cs="Times New Roman" w:ascii="Times New Roman" w:hAnsi="Times New Roman"/>
          <w:sz w:val="28"/>
          <w:szCs w:val="28"/>
          <w:lang w:val="ky-KG"/>
        </w:rPr>
        <w:t>, которое, подобно наречию, характеризует действие, выраженное сказуем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В английском примере 11) в синтаксической позиции обстоятельства образа действия употреблён герундий </w:t>
      </w:r>
      <w:r>
        <w:rPr>
          <w:rFonts w:cs="Times New Roman" w:ascii="Times New Roman" w:hAnsi="Times New Roman"/>
          <w:sz w:val="28"/>
          <w:szCs w:val="28"/>
          <w:lang w:val="en-US"/>
        </w:rPr>
        <w:t>withou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eaking</w:t>
      </w:r>
      <w:r>
        <w:rPr>
          <w:rFonts w:cs="Times New Roman" w:ascii="Times New Roman" w:hAnsi="Times New Roman"/>
          <w:sz w:val="28"/>
          <w:szCs w:val="28"/>
          <w:lang w:val="ky-KG"/>
        </w:rPr>
        <w:t>. “Герундий в функ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ky-KG"/>
        </w:rPr>
        <w:t>ии обстоятельства употребляется всегда с предлогом и обычно переводится существительным с предлогом, деепричастием несовершенного или совершенного вида или глаголом  в личной форме (в функции сказуемого) в составе придаточного предложения”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Беляева М.А. Грамматика английского языка.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y-KG"/>
        </w:rPr>
        <w:t xml:space="preserve">– 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>М.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1977. – 333 с.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ky-K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>В кыргызском же языке обстоятельство образа действия, выражающее способ или образ совершения действия, как показывает наш лингвистический анализ, заполняют свои синтаксические позиции лексик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y-KG"/>
        </w:rPr>
        <w:t>граммат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средствами четырёх разновидностей: 1. наречиями образа действия, 2. посл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ky-KG"/>
        </w:rPr>
        <w:t>лож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y-KG"/>
        </w:rPr>
        <w:t>именными  группами, 3. деепричастной формой глагола, и 4. фразеологизированными словосочетаниями. Например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ab/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12) Данияр энесинен  айрылганын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элес-булас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 боолголойт </w:t>
      </w:r>
      <w:r>
        <w:rPr>
          <w:rFonts w:cs="Times New Roman" w:ascii="Times New Roman" w:hAnsi="Times New Roman"/>
          <w:i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Медетов Ж.</w:t>
      </w:r>
      <w:r>
        <w:rPr>
          <w:rFonts w:cs="Times New Roman" w:ascii="Times New Roman" w:hAnsi="Times New Roman"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–    (Данияр плохо помнит, когда он лишился матери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ab/>
        <w:t xml:space="preserve">13) Ал түлкүгө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ушул ат менен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жеткен </w:t>
      </w:r>
      <w:r>
        <w:rPr>
          <w:rFonts w:cs="Times New Roman" w:ascii="Times New Roman" w:hAnsi="Times New Roman"/>
          <w:i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Усубалиев Б.</w:t>
      </w:r>
      <w:r>
        <w:rPr>
          <w:rFonts w:cs="Times New Roman" w:ascii="Times New Roman" w:hAnsi="Times New Roman"/>
          <w:i/>
          <w:sz w:val="28"/>
          <w:szCs w:val="28"/>
        </w:rPr>
        <w:t>]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.- (Он догнал лису на этой лошади).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ab/>
        <w:t xml:space="preserve">14) Данияр бат эле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корулдап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уйкуга кетти </w:t>
      </w:r>
      <w:r>
        <w:rPr>
          <w:rFonts w:cs="Times New Roman" w:ascii="Times New Roman" w:hAnsi="Times New Roman"/>
          <w:i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Медетов Ж</w:t>
      </w:r>
      <w:r>
        <w:rPr>
          <w:rFonts w:cs="Times New Roman" w:ascii="Times New Roman" w:hAnsi="Times New Roman"/>
          <w:i/>
          <w:sz w:val="28"/>
          <w:szCs w:val="28"/>
        </w:rPr>
        <w:t xml:space="preserve"> .]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lang w:val="ky-KG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(Данияр быстро уснул, захрапев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ab/>
        <w:t xml:space="preserve">15)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Жети күнү жааган жамгырдай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бүркөлүп отурду [Усубалиев Б.] –                 (Он сидел нахмуренный, как дождь, ливший семь дней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ab/>
        <w:t>Наречия образа или способа действия в кыргызском языке характеризуют образ способ действия,   выраженный   сказуемым;    они  сравнивают одно действие с другими, это обычно такие наречия: тез (быстро), дароо (моментально), жай (медленно), кайра (опять), досторчо (по-дружески) и д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В примере 12) задействовано имено кыргызское наречие образа   или способа действия “элес-булас”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>В примере 13) в синтаксической позиции обстоятельства образа действия употреблена кыргызская послеложно-именная группа “ушул ат менен”, в которой “послелог “менен” указывает на связь лица с каким-либо предметом, явлением в процессе выполнения действия. Это значение близко к значению орудийности, но отличается от него более абстрактным характером”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В примере 14) задействована деепричастная  форма глагола “корулдап”, в которой имеется суффикс деепричастия “п”, стоящий на исходе морфологической  структуры слова. “Деепричастия, образованные присоединением суффикса “ып”(-ип,-уп,-үп,-п), чаще всего обозначают действие, предшествующее действию основного глагола”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Ахматов 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>Т.К., Давлетов С.А., Жапаров Ш.К.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Киргизский язык. 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>– Фрунзе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1975. – С. 125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y-KG"/>
        </w:rPr>
        <w:t>В кыргызском предложении 15) употреблено фразеологизированное словосочетание “жети күнү жааган жамгырдай”, в котором  воедино сочетаются экспликации признака образа действия и признака сравнения. Последний признак сравнения выражается через суффикс сравнения “-дай” в лексеме “жамгырдай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Функционирование английского обстоятельства образа действия, соотнесённого со сказуемым, является относительно  несвязанным, особенно когда оно выражено наречием. Наиболее обычным является акцентированное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место такого обстоятельства после сказуемого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ab/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16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I can trust you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unreservedly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[Gilford C.B.]-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(Я могу доверять тебе полностью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>Английское  сказуемое составное, обстоятельство образа действия может стоять внутри сказуемого, Наприме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ab/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17) Her little resolute face under its copper crown was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suspiciously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 eager and aglow       [Gilford C.B.] -  (Её решительное маленькое личико под медной короной было подозрительно рассеянным и возбуждённым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y-KG"/>
        </w:rPr>
        <w:t>При наличии в английском предложении двух или более обстоятельств они располагаются в нижеследующем порядке: 1) обстоятельство образа действия, 2) обстоятельство места, 3) обстоятельство времени. Наприме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y-KG"/>
        </w:rPr>
        <w:tab/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18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Mr.  Cruise  met her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absolutely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unexpectedly in the town park the  day before yesterday  [Fitzgerald F. S.] - (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М-р Краузе встретил е</w:t>
      </w:r>
      <w:r>
        <w:rPr>
          <w:rFonts w:cs="Times New Roman" w:ascii="Times New Roman" w:hAnsi="Times New Roman"/>
          <w:i/>
          <w:sz w:val="28"/>
          <w:szCs w:val="28"/>
        </w:rPr>
        <w:t>ё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абсолютно неожиданно в городском парке позавчер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Таким образом, английское обстоятельство образа действия (и сравнения) имеет две основные   позиции, т.е   местоположения,   относительно  сказуемого  и еще одну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ky-KG"/>
        </w:rPr>
        <w:t>относительно   обстоятельств места и времен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[Жигалдо В.Н., Иванова И.П., Иофик Л.Л., Современный английский язык. 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>– М.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 1956. – С. 294-295]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>В кыргызском языке обстоятельство образа действия располагается перед сказуемым. “Сравнительно устойчивее, чем другие типы обстоятельств, обстоятельство образа действия в кыргызском языке стоит перед сказуемым или вообще перед определяемым им словом”</w:t>
      </w:r>
      <w:r>
        <w:rPr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[Кадыркулова У.К. Позиционное размещение второстепенных членов в простом предложении в кыргызском и русском языках.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y-KG"/>
        </w:rPr>
        <w:t xml:space="preserve">– 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>Бишкек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2009. – 23 с.]. Такое положение обстоятельства образа действия (и сравнения) перед сказуемым и в середине предложения  характерно  для  кыргызского предложения, когда оно    выражается    как   наречием образа действия и послелож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y-KG"/>
        </w:rPr>
        <w:t>именной  группой, так и деепричастными формами глагола и фразеологизированными словосочетан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y-KG"/>
        </w:rPr>
        <w:t>Также все выраженные виды лексик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y-KG"/>
        </w:rPr>
        <w:t>грамматических  средств, кроме наречия образа действия, могут находиться и в     самом начале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19)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Өлбө жаным өлбө менен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күн көрүп келген [Усубалиев Б.] - (Он тянул своё существование из последних сил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Только наречие образа действия в позиции обстоятельства образа действия не может стоять в препозиции в структуре предложения. Место обстоятельства образа действия, выраженного наречием, носит устойчивый характер, т.е. перемещение места может привести к смысловому изменению всего предложения: 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Акыл чогулушта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курч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сүйлөдү -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Курч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Акыл чогулушта сүйлөдү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К выделенному нам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грамматическому типу обстоятельств в английском и кыргызском языках мы  причислили вид обстоятельства, обозначенный в англистике как “обстоятельство степени и меры”, а в кыргызском языкознании как “обстоятельство меры”, поскольку именно данная разновидность обстоятельства характеризует действие или признак с точки зрения его интенсив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y-KG"/>
        </w:rPr>
        <w:t>Сопоставительное рассмотрение обстоятельства степени и меры показывает, что в англистике акцентируется как степень, так и мера интенсивности обозначаемого действия, при этом под “степенью” (</w:t>
      </w:r>
      <w:r>
        <w:rPr>
          <w:rFonts w:cs="Times New Roman" w:ascii="Times New Roman" w:hAnsi="Times New Roman"/>
          <w:sz w:val="28"/>
          <w:szCs w:val="28"/>
          <w:lang w:val="en-US"/>
        </w:rPr>
        <w:t>degree</w:t>
      </w:r>
      <w:r>
        <w:rPr>
          <w:rFonts w:cs="Times New Roman" w:ascii="Times New Roman" w:hAnsi="Times New Roman"/>
          <w:sz w:val="28"/>
          <w:szCs w:val="28"/>
          <w:lang w:val="ky-KG"/>
        </w:rPr>
        <w:t>) понимается уровнево-ярусное дискретное членение объекта обозначения, а под “мерой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”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недискретное   нарастание   признака  обозначаемого    объе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С этих позиций мы выделяем в семантической  структуре исходного английского обстоятельства   степени и      меры нижеследующие понятийно- -семантические  компоненты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: Признак действия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ky-KG"/>
        </w:rPr>
        <w:t>: Интенсивность признака (степень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ky-KG"/>
        </w:rPr>
        <w:t>: Соотнесённость с определяемым словом. Нами было проанализированы  английские предложения, в которых были употреблены обстоятельства степени и меры. Приведём наиболее типичные из ни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ab/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20) He certainly looked like an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answer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to a maiden’s prayer [ Craig J.] –                 (Он выглядел настоящим красавцем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i/>
          <w:i/>
          <w:sz w:val="28"/>
          <w:szCs w:val="28"/>
          <w:lang w:val="ky-KG"/>
        </w:rPr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ab/>
        <w:t>21) “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quite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agree with her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”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, Mr. Greenwood  said. </w:t>
      </w:r>
      <w:r>
        <w:rPr>
          <w:rFonts w:cs="Times New Roman" w:ascii="Times New Roman" w:hAnsi="Times New Roman"/>
          <w:i/>
          <w:sz w:val="28"/>
          <w:szCs w:val="28"/>
        </w:rPr>
        <w:t>[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raig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sz w:val="28"/>
          <w:szCs w:val="28"/>
        </w:rPr>
        <w:t>.] –     (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“Я вполне согласен с ней”, 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сказал   м-р Гринвуд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6" w:hanging="0"/>
        <w:jc w:val="both"/>
        <w:rPr/>
      </w:pPr>
      <w:r>
        <w:rPr>
          <w:i/>
          <w:sz w:val="28"/>
          <w:szCs w:val="28"/>
          <w:lang w:val="ky-KG"/>
        </w:rPr>
        <w:tab/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В приведённых выше английских примерах 20) и 21)  наличествуют в семантических структурах обстоятельств степени и меры вышеназванные понятийно-семантические  компоненты. Семантический компонент “признак действия” указывает на то, что значения обстоятельств степени и меры поясняют имена действия, выраженного в сказуемых, в примере 20) </w:t>
      </w:r>
      <w:r>
        <w:rPr>
          <w:rFonts w:cs="Times New Roman" w:ascii="Times New Roman" w:hAnsi="Times New Roman"/>
          <w:sz w:val="28"/>
          <w:szCs w:val="28"/>
          <w:lang w:val="en-US"/>
        </w:rPr>
        <w:t>answer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поясняет </w:t>
      </w:r>
      <w:r>
        <w:rPr>
          <w:rFonts w:cs="Times New Roman" w:ascii="Times New Roman" w:hAnsi="Times New Roman"/>
          <w:sz w:val="28"/>
          <w:szCs w:val="28"/>
          <w:lang w:val="en-US"/>
        </w:rPr>
        <w:t>looked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, в примере  21) </w:t>
      </w:r>
      <w:r>
        <w:rPr>
          <w:rFonts w:cs="Times New Roman" w:ascii="Times New Roman" w:hAnsi="Times New Roman"/>
          <w:sz w:val="28"/>
          <w:szCs w:val="28"/>
          <w:lang w:val="en-US"/>
        </w:rPr>
        <w:t>quit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поясн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gre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Понятийно-семантический компонент “интенсивность признака” указывает на тот момент, что значения обстоятельств степени и меры в английском языке могут видоизменяться в позитивную воспринимаемую или негативную воспринимаемую сторону. Например, значение лексемы </w:t>
      </w:r>
      <w:r>
        <w:rPr>
          <w:rFonts w:cs="Times New Roman" w:ascii="Times New Roman" w:hAnsi="Times New Roman"/>
          <w:sz w:val="28"/>
          <w:szCs w:val="28"/>
          <w:lang w:val="en-US"/>
        </w:rPr>
        <w:t>answer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в примере 20) может видоизмениться по степени убывания признака </w:t>
      </w:r>
      <w:r>
        <w:rPr>
          <w:rFonts w:cs="Times New Roman" w:ascii="Times New Roman" w:hAnsi="Times New Roman"/>
          <w:sz w:val="28"/>
          <w:szCs w:val="28"/>
          <w:lang w:val="en-US"/>
        </w:rPr>
        <w:t>so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swers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(не полностью; немного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Аналогичным образом могут быть трансформированы обстоятельства степени и меры по убыванию или нарастания степени интенсивности признака в последующих английском примере 2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Третий понятийно-семантический  компонент “соотнесённость с определяемым словом” детерминирует тесную связь  обстоятельства степени и меры в английском языке с той лексемой, которую оно поясняет. Отметим в этой связи, что “обстоятельство степени может относиться не только к сказуемому, но и к определению, выраженному прилагательным или причастием, а также к другому обстоятельству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unch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lmos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rdial</w:t>
      </w:r>
      <w:r>
        <w:rPr>
          <w:rFonts w:cs="Times New Roman" w:ascii="Times New Roman" w:hAnsi="Times New Roman"/>
          <w:i/>
          <w:sz w:val="28"/>
          <w:szCs w:val="28"/>
        </w:rPr>
        <w:t xml:space="preserve"> (</w:t>
      </w:r>
      <w:bookmarkStart w:id="0" w:name="_Hlk272265989"/>
      <w:r>
        <w:rPr>
          <w:rFonts w:cs="Times New Roman" w:ascii="Times New Roman" w:hAnsi="Times New Roman"/>
          <w:i/>
          <w:sz w:val="28"/>
          <w:szCs w:val="28"/>
          <w:lang w:val="en-US"/>
        </w:rPr>
        <w:t>Galsw</w:t>
      </w:r>
      <w:bookmarkEnd w:id="0"/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)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stinctiv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recaution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ighly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talized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rson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alsw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)”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[Жигалдо В.Н., Иванова И.П., Иофик Л.Л., Современный английский язык.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ky-KG"/>
        </w:rPr>
        <w:t xml:space="preserve">– 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>М.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 1956. – С. 295]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6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ky-KG"/>
        </w:rPr>
        <w:t>Также отметим, что в английском языке обстоятельства степени и меры могут пояснять и подлежащее, наприме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Almos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l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etals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nduct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lectricity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>Почти все металлы являются проводниками электричеств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перь сопоставим конкретно к</w:t>
      </w:r>
      <w:r>
        <w:rPr>
          <w:rFonts w:cs="Times New Roman" w:ascii="Times New Roman" w:hAnsi="Times New Roman"/>
          <w:sz w:val="28"/>
          <w:szCs w:val="28"/>
          <w:lang w:val="ky-KG"/>
        </w:rPr>
        <w:t>ыргызские обстоятельства меры и соответствующими английскими. Лингвистико-сопоставительное рассмотре-ние кыргызских обстоятельств меры, в сравнении с исходными английскими обстоятельствами степени и меры, показывает, что в своей основе план содержания кыргызской единицы совпадает с таковым английской единицы. Наприме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ky-KG"/>
        </w:rPr>
        <w:tab/>
        <w:t>4) “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Бир жолу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туз таткан жериңе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ky-KG"/>
        </w:rPr>
        <w:t>миң жолу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салам бер”,- деди Асаке  [Медералиев Ж.] - (“Где тебя угостили хотя бы раз, поблагодари тысячу раз”-, сказал Асаке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ky-KG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В кыргызских обстоятельствах меры, в их плане содержания, можно наблюдать такой же состав семантической структуры, как и в исходной английской единице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ky-KG"/>
        </w:rPr>
        <w:t>: Признак действ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: Интенсивность признака (мера) 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: Соотнесённость с определяемым слово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ky-KG"/>
        </w:rPr>
        <w:t>Аналогичным образом в работе были проанализированы и прочие типы английских обстоятельств (характеризующие действие с точки зрения его обусловленности или целенаправленности; выражающие ограничение действия указанием на сопутствующие условия; и дающие дополнительные сведения об обстановке; при которой совершается действие) и их кыргызские функциональные соответс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5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аключ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Поставленная в работе цель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типологическое исследование грамматического обстоятельства в английском и кыргызском языках в аспекте синхрони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является достигнутой, поскольку все заявленные в работе задачи, способствующие достижению цели, были конкретным образом разреш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y-KG"/>
        </w:rPr>
        <w:t>Во-первых, были уточнены достигнутые рубежи сопоставительного языкознания в области синтаксической типологии членов предложения в разноструктурных языках.</w:t>
      </w:r>
      <w:r>
        <w:rPr>
          <w:sz w:val="28"/>
          <w:szCs w:val="28"/>
          <w:lang w:val="ky-K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-вторых, таким же образом были уточнены  достигнутые рубежи исследования членов предложения в сопоставительном германо-тюркском языкозна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-третьих, была определена методика типологического сопоставления грамматического обстоятельства в английском и кыргызском языках. Два основных момента являются здесь важными и релевантными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/ В сопоставительном исследовании, подобном нашему, значительной представляется роль и функции исходного языка. Поскольку сопоставляются разноструктурные языки, постольку теоретические положения и классификации из языка исходного проецируются на язык сопоставляемый;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/ При выявлении сходных явлений в сопоставительном языке материалы обоих языков: исходного английского и сопоставляемого кыргызского – анализируются по трём общепринятым критериям: семантический критерий применяется при изучении плана содержания языковых явлений, в нашем случае обстоятельств, а грамматический критерий и критерий функционирования языковых средств – при изучении плана выражения обстоятельств. При таком сопоставительном анализе языковых средств из разноструктурных языков также целесообразно применять в целях наглядности и иллюстративности различные формы и виды схематизации, чем также достигается экономность опис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-четвёртых, в работе был проведён конкретный типолого-сопоста-вительный анализ грамматического обстоятельства на фактическом материале исходного английского и сопоставляемого кыргызского языков. Такой типолого-сопоставительный анализ, проведённый с применением трёх критериев, принципов или параметров: семантического, грамматического и критерия функционирования – показал, что семантические структуры английских и кыргызских обстоятельств, конституирующих их планы содержания, образуются понятийно-семантическими компонентами, которые большей частью в обоих языках совпадаю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, в-пятых, на основе полученных лингвистических данных были предложены некоторые лингвометодические рекомендации для эффективного обучения грамматическому материалу английского обстоятельства в кыргызскоязычной студенческой ауди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сопоставительном лингвистическом  анализе обстоятельств в составе английского и кыргызского предложений  языковой материал  привлекается из обоих языков по признаку их функционального соотнесения друг с другом, а именно, сравнивались оригинальные предложения и небольшие тексты из обоих сополагаемых языков, не являющиеся переводными или параллельными  эквивален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y-KG"/>
        </w:rPr>
        <w:t>Семантический параметр сопоставления планов содержаний означенных обстоятельств выявляет их полное сходство: обстоятельства в обоих языках конституируют свои семантические структуры подобными разновидностями понятийно-семантических компон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то же касается параметра функционирования грамматических обстоятельства  степени и меры в структуре английского и кыргызского предложений, то следует отметить, что их отличия обусловлены языковыми типами: аналитического английского и агглютинативного кыргызского. В обоих языках места расположения обстоятельства могут быть препозиционными в начале структуры предложения, интерпозиционными в середине предложения и постпозиционными в конце предло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5" w:hanging="0"/>
        <w:jc w:val="both"/>
        <w:rPr/>
      </w:pPr>
      <w:r>
        <w:rPr>
          <w:sz w:val="28"/>
          <w:szCs w:val="28"/>
          <w:lang w:val="ky-KG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y-KG"/>
        </w:rPr>
        <w:t>Основные сходства между английскими и кыргызскими обстоятельствами в их пла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содержания проявляются и в том, что в обоих языках синтаксические позиция обстоятельств заполняется соотнесёнными между собой наречиями и наречными   словами, причастиями, причастными группами и оборотами, а также предложно-именными английскими и послеложно-именными кыргызскими группами. Что же касается английских предложно-именных и кыргызских послеложно-именных групп, то их сходство и соотнесённость бесспорны только с учётом аналитического типа английского языка и агглютинативного типа кыргызского: если в первом предлог занимает препозицию по отношению к уточняемому слову, то во втором послелог занимает постпозицию по отношению к уточняемому слов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5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Перспективы дальнейших исследований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кроются в возможности и пригодности использования выработанной нами методологии и методики, полученных результатов и сделанных выводов не только при исследовании аналогичного материала других членов предложения кыргызского и английского языков, но и такового из прочих тюркских языков при их сопоставлении с английским и другими германскими язы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Список опубликованных работ по теме диссерта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6" w:firstLine="357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 xml:space="preserve">1. Алтынбаев, Н.К.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Некоторые лингвометодические рекомендации по изучению английского грамматического обстоятельства в кыргызскоязычной аудитории </w:t>
      </w:r>
      <w:r>
        <w:rPr>
          <w:rFonts w:cs="Times New Roman" w:ascii="Times New Roman" w:hAnsi="Times New Roman"/>
          <w:sz w:val="28"/>
          <w:szCs w:val="28"/>
        </w:rPr>
        <w:t>[Текст]: у</w:t>
      </w:r>
      <w:r>
        <w:rPr>
          <w:rFonts w:cs="Times New Roman" w:ascii="Times New Roman" w:hAnsi="Times New Roman"/>
          <w:sz w:val="28"/>
          <w:szCs w:val="28"/>
          <w:lang w:val="ky-KG"/>
        </w:rPr>
        <w:t>чебное пособие по английскому языку</w:t>
      </w:r>
      <w:r>
        <w:rPr>
          <w:rFonts w:cs="Times New Roman" w:ascii="Times New Roman" w:hAnsi="Times New Roman"/>
          <w:sz w:val="28"/>
          <w:szCs w:val="28"/>
        </w:rPr>
        <w:t xml:space="preserve"> / Н.К. Алтынбае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– Бишкек, 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  <w:lang w:val="ky-KG"/>
        </w:rPr>
        <w:t>- 54 с.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2. Алтынбаев, Н.К.</w:t>
      </w:r>
      <w:r>
        <w:rPr>
          <w:rFonts w:cs="Times New Roman" w:ascii="Times New Roman" w:hAnsi="Times New Roman"/>
          <w:sz w:val="28"/>
          <w:szCs w:val="28"/>
        </w:rPr>
        <w:t xml:space="preserve"> Грамматические обстоятельства в английском и кыргызском языках характеризующие действие с точки зрения его протекания в пространстве и во времени [Текст] / Н.К. Алтынбаев //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тник Андижанского института. - Андижан, 2009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- № 45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- С. 122.</w:t>
      </w:r>
    </w:p>
    <w:p>
      <w:pPr>
        <w:pStyle w:val="Normal"/>
        <w:spacing w:lineRule="auto" w:line="24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Алтынбаев, Н.К.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Грамматические обстоятельства в английском и кыргызском языках, дающие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дополнительные сведения об обстановке, при которой совершается действие </w:t>
      </w:r>
      <w:r>
        <w:rPr>
          <w:rFonts w:cs="Times New Roman" w:ascii="Times New Roman" w:hAnsi="Times New Roman"/>
          <w:sz w:val="28"/>
          <w:szCs w:val="28"/>
        </w:rPr>
        <w:t>[Текст] / Н.К. Алтынбаев //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Журнал: Социальные и гуманитарные науки. –  2010. – Вып. 3-4. – С. 206-208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6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Алтынбаев, Н.К.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Грамматические обстоятельства в английском и кыргызском языках, характеризующие действие или признак с точки зрения интенсивности </w:t>
      </w:r>
      <w:r>
        <w:rPr>
          <w:rFonts w:cs="Times New Roman" w:ascii="Times New Roman" w:hAnsi="Times New Roman"/>
          <w:sz w:val="28"/>
          <w:szCs w:val="28"/>
        </w:rPr>
        <w:t>[Текст] / Н.К. Алтынбаев //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Журнал: Социальные и гуманитарные науки. –  2010. – Вып. 3-4. – С. 216-219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right="-6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Алтынбаев,  Н.К. </w:t>
      </w:r>
      <w:r>
        <w:rPr>
          <w:rFonts w:cs="Times New Roman" w:ascii="Times New Roman" w:hAnsi="Times New Roman"/>
          <w:sz w:val="28"/>
          <w:szCs w:val="28"/>
          <w:lang w:val="ky-KG"/>
        </w:rPr>
        <w:t>Сущность и классификация обстоятельства  в английском и кыргызском языкознании</w:t>
      </w:r>
      <w:r>
        <w:rPr>
          <w:rFonts w:cs="Times New Roman" w:ascii="Times New Roman" w:hAnsi="Times New Roman"/>
          <w:sz w:val="28"/>
          <w:szCs w:val="28"/>
        </w:rPr>
        <w:t xml:space="preserve"> [Текст] / Н.К. Алтынбаев //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Хабаршы – Вестник Казахского национального педагогического  университета имени Абая. – Алматы, 2011. – Вып.1(35). - С. 40-44.</w:t>
      </w:r>
    </w:p>
    <w:p>
      <w:pPr>
        <w:pStyle w:val="Normal"/>
        <w:spacing w:lineRule="auto" w:line="24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Алтынбаев Н.К.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мматические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обстоятельства в английском и кыргызском языках, выраженное ограничением действия указанием на условия, при которых возможно его осуществление, или условия, в противоречии с которыми действие осуществляется  </w:t>
      </w:r>
      <w:r>
        <w:rPr>
          <w:rFonts w:cs="Times New Roman" w:ascii="Times New Roman" w:hAnsi="Times New Roman"/>
          <w:sz w:val="28"/>
          <w:szCs w:val="28"/>
        </w:rPr>
        <w:t>[Текст] / Н.К. Алтынбаев //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Вестник Ошского госуниверситета. – 2011. - № 1. - С. 111-114.</w:t>
      </w:r>
    </w:p>
    <w:p>
      <w:pPr>
        <w:pStyle w:val="Normal"/>
        <w:spacing w:lineRule="auto" w:line="240"/>
        <w:ind w:right="-6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Алтынбаев, Н.К.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Методика типологического сопоставления грамматического обстоятелства в английском и кыргызском языках </w:t>
      </w:r>
      <w:r>
        <w:rPr>
          <w:rFonts w:cs="Times New Roman" w:ascii="Times New Roman" w:hAnsi="Times New Roman"/>
          <w:sz w:val="28"/>
          <w:szCs w:val="28"/>
        </w:rPr>
        <w:t>[Текст] / Н.К. Алтынбаев //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Вестник Ошского госуниверситета. – 2011. - № 1. - С. 114-118.</w:t>
      </w:r>
    </w:p>
    <w:p>
      <w:pPr>
        <w:pStyle w:val="Normal"/>
        <w:spacing w:lineRule="auto" w:line="240"/>
        <w:ind w:right="-6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Алтынбаев, Н.К. Типологические исследования  членов предложения в         сопоставительном языкознании Кыргызстана. [Текст] / Н.К. Алтынбаев //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Хабаршы – Вестник Казахского национального педагогического  университета имени Абая. – Алматы, 2011. </w:t>
      </w:r>
      <w:r>
        <w:rPr>
          <w:rFonts w:cs="Times New Roman" w:ascii="Times New Roman" w:hAnsi="Times New Roman"/>
          <w:color w:val="FF0000"/>
          <w:sz w:val="28"/>
          <w:szCs w:val="28"/>
        </w:rPr>
        <w:t>– Вып. 2. – С. …-…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лтынбаев Нурлан Курбанбековичтин 10.02.20 - тектештирме –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тарыхый, типологиялык жана салыштырма тил илими адистиги боюнча </w:t>
      </w:r>
      <w:r>
        <w:rPr>
          <w:rFonts w:cs="Times New Roman" w:ascii="Times New Roman" w:hAnsi="Times New Roman"/>
          <w:b/>
          <w:sz w:val="28"/>
          <w:szCs w:val="28"/>
        </w:rPr>
        <w:t>филология илимдеринин кандидаты  окумуштуулук даражасын изденип алуу үчүн жазылган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Кыргыз жана англис тилдериндеги грамматикалык бышыктоочту типология жактан изилдөө» деген темадагы диссертациясын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РЕЗЮМЕ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Негизги сөздөр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грамматикалык бышыктооч, синтаксис, конструкция, типологиялык категория, контрастивдүү лингвистика, салыштырма баяндоо, ар түрдүлүүк, белгилердин классификация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ky-KG"/>
        </w:rPr>
        <w:tab/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Диссертациянын максаты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– кыргыз жана англис тилдериндеги грамматикалык бышыктоочту типологиялык жактан синхрондук аспектте изилдөө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lang w:val="ky-KG"/>
        </w:rPr>
        <w:tab/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Аналитикалык англис жана агглютинативдүү кыргыз тилдериндеги контексттен тышкары статикалык абалда карала турган көп колдонулган, жөнөкөй сүйлөмдөр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изилдөөнүн объектиси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болуп санала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Изилдөөнүн предмет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атары англис жана кыргыз тилдеринде грамматикалык бышыктооч позициясында келүүчү көп колдонулган, жөнөкөй тилдик бирдиктер эсептелет.                   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Диссертациянын методикалык жана теориялык негизи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ky-KG" w:eastAsia="zh-CN"/>
        </w:rPr>
        <w:t xml:space="preserve">А.А. Бекбалаев, М.Я. Блох,  А.К. Джолдошбеков, З.К. Дербишева, К. Дыйканов, Ы. Жакыпов, К.Т. Жаманкулова, А. Жапаров, С. Ибраимов, З.К. Караева, Б.О. Орузбаева, Б. </w:t>
      </w:r>
      <w:r>
        <w:rPr>
          <w:rFonts w:cs="Times New Roman" w:ascii="Times New Roman" w:hAnsi="Times New Roman"/>
          <w:sz w:val="28"/>
          <w:szCs w:val="28"/>
          <w:lang w:val="ky-KG"/>
        </w:rPr>
        <w:t>Өмүралиев,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А. Сапарбаев, К.С. Чоңбашев; </w:t>
      </w:r>
      <w:r>
        <w:rPr>
          <w:rFonts w:eastAsia="SimSun;宋体" w:cs="Times New Roman" w:ascii="Times New Roman" w:hAnsi="Times New Roman"/>
          <w:sz w:val="28"/>
          <w:szCs w:val="28"/>
          <w:lang w:val="ky-KG" w:eastAsia="zh-CN"/>
        </w:rPr>
        <w:t xml:space="preserve">В.А. Богородицкий, А.В. Бондарко, М.К. Бородулина, Дж. Буранов, Блох, М.В. Всеволодова, И.А. Грузинская, И.П. Иванова, В.М. Карпов,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Н.А. Слюсарёва, А.И. Смирницкий, У.К. Юсупов; J.L. Aujtin, H.E. Brekle,  A. Christie, D. Crystal, R. Dirven, W. Frieder, M.A Halliday, K.M. Horn, O. Yespersen, J.D. Cawley сыяктуу англис жана кыргыз теориялык грамматикасынын, ар башка структурадагы тилдерди жана кыргыз, герман-түрк  салыштырма тил илиминин проблемалары менен иштеп келген көрүнүктүү лингвисттердин эмгектериндеги көз караштардан жана жоболордон, лингвистикалык постулаттардан түзүлөт. 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ky-KG" w:eastAsia="zh-CN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Диссертациянын жаңылыгы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генетикалык жактан тектеш эмес жана грамматикалык жактан ар башка системадагы герман аналитикалык англис тили жана түрк агглютинативдүү кыргыз тилдериндеги сүйлөмдөрдүн синтаксистик түзүлүштөгү  грамматикалык көрүнүштөрү типологиялык планда салыштырылгандыгы менен шарттал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Диссертациялык иш киришүүдөн, эки главадан, корутундудан жана пайдаланылган адабияттардын тизмесинен турат.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РЕЗЮМ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Алтынбаев Нурлан  Курбанбекович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Типологическое </w:t>
      </w:r>
      <w:r>
        <w:rPr>
          <w:rFonts w:cs="Times New Roman" w:ascii="Times New Roman" w:hAnsi="Times New Roman"/>
          <w:b/>
          <w:sz w:val="28"/>
          <w:szCs w:val="28"/>
        </w:rPr>
        <w:t>исследование грамматиче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тоятельства в английском и кыргызском язык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сертации  на соискание учёной степени кандидата филологических наук по специальности  10.02.20- сравнительно-историческое, типологическое и сопоставительное языкозн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лючевые слова:</w:t>
      </w:r>
      <w:r>
        <w:rPr>
          <w:rFonts w:cs="Times New Roman" w:ascii="Times New Roman" w:hAnsi="Times New Roman"/>
          <w:sz w:val="28"/>
          <w:szCs w:val="28"/>
        </w:rPr>
        <w:t xml:space="preserve"> грамматическое обстоятельство, синтаксис, конструкция, типологическая категория, контрастивная лингвистика, сопоставительное описание, разнородность, классификация призна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ab/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Цель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настоящей диссертации состоит в типологическом исследовании грамматического обстоятельства в английском и кыргызском языках в аспекте синхро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Объектом настоящего исследования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являются простые распространённые предложения аналитического ан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ky-KG"/>
        </w:rPr>
        <w:t>лийского и агглютинативного кыргызского языков, рассматриваемые в их статическом состоянии вне кон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Предметом данного исследования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являются языковые единицы, выступающие в простом распространённом предложении английского и кыргызского языка в позиции грамматического обстоя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ky-KG"/>
        </w:rPr>
        <w:t>Методическая и теоретическая основа диссертации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строится на лингвистических постулатах, положениях и воззрениях из трудов ведущих лингвистов, занимающихся проблемами английской теоретической грамматики, кыргызской теоретической грамматики,  сопоставительного языкознания разноструктурных языков, кыргызского германо-тюркского сопоставительного языкознания: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А.А. Бекбалаев,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М.Я. Блох,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А.К. Джолдошбеков, З.К. Дербишева, К. Дыйканов, Ы. Жакыпов, К.Т. Жаманкулова, А. Жапаров, С. Ибраимов, З.К. Караева, Б.О. Орузбаева, Б. </w:t>
      </w:r>
      <w:r>
        <w:rPr>
          <w:rFonts w:cs="Times New Roman" w:ascii="Times New Roman" w:hAnsi="Times New Roman"/>
          <w:sz w:val="28"/>
          <w:szCs w:val="28"/>
          <w:lang w:val="ky-KG"/>
        </w:rPr>
        <w:t>Өмуралиев,</w:t>
      </w:r>
      <w:r>
        <w:rPr>
          <w:rFonts w:cs="Times New Roman" w:ascii="Times New Roman" w:hAnsi="Times New Roman"/>
          <w:i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А. Сапарбаев, К.С. Чонбашев;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В.А. Богородицкий, А.В. Бондарко, М.К. Бородулина, Дж. Буранов, Блох, М.В. Всесолодова, И.А. Грузинская, И.П. Иванова, В.М. Карпов,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Н.А. Слюсарёва, А.И. Смирницкий, У.К. Юсупов;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ujti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rekle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hristi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ysta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Dirv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Fried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lliday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Hor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Yesperse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awle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y-KG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Новизна диссертации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обусловлена тем, что в типологическом плане сопоставляются грамматические явления синтаксического строя предложений генетически неродственных и грамматически разносистемных германского аналитического английского и тюркского агглютинативного кыргызского яз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та состоит из введения, двух глав, заключения и списка литерату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UMMAR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Nurlan Kurbanbekovich ALTYNBAEV 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"T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ypological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R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esearch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of Grammatical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Adverbial Modifiers in English and in Kyrgyz”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ndidate's thesis of the philological humanities on the specialty 10.02.20 – comparative-historical, typological and contrastive linguistics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ey words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dverbial modifiers of grammar, syntax, constructions, typological category, contrastive linguistics, comparative description, heterogeneity, signs classificat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  <w:t>The purpose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of the present dissertation consists in typological research of grammatical </w:t>
      </w:r>
      <w:r>
        <w:rPr>
          <w:rFonts w:cs="Times New Roman" w:ascii="Times New Roman" w:hAnsi="Times New Roman"/>
          <w:sz w:val="28"/>
          <w:szCs w:val="28"/>
          <w:lang w:val="en-US"/>
        </w:rPr>
        <w:t>Adverbial Modifiers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in English and K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ky-KG"/>
        </w:rPr>
        <w:t>rgh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ky-KG"/>
        </w:rPr>
        <w:t>z languages in aspect of synchronis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  <w:t>Object of the present research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are simple widespread offers of analytical English and </w:t>
      </w:r>
      <w:r>
        <w:rPr>
          <w:rFonts w:cs="Times New Roman" w:ascii="Times New Roman" w:hAnsi="Times New Roman"/>
          <w:sz w:val="28"/>
          <w:szCs w:val="28"/>
          <w:lang w:val="en-US"/>
        </w:rPr>
        <w:t>agglutinating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K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ky-KG"/>
        </w:rPr>
        <w:t>rgh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ky-KG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languages, considered in their static condition out of a contex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ky-KG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  <w:t>Subject of the given research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are the language units acting in the simple widespread offer of English and K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ky-KG"/>
        </w:rPr>
        <w:t>rgh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ky-KG"/>
        </w:rPr>
        <w:t>z language in a position of grammatical circumstan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  <w:t>The methodical and theoretical basis of the dissertation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is under construction on linguistic postulates, positions and views of works of the leading linguists, dealing with problems of English theoretical grammar, the K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ky-KG"/>
        </w:rPr>
        <w:t>rgh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z theoretical grammar, comparative linguistics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ifferent structural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languages, the K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ky-KG"/>
        </w:rPr>
        <w:t>rgh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ky-KG"/>
        </w:rPr>
        <w:t>z germano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ky-KG"/>
        </w:rPr>
        <w:t>urki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comparative linguistics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.A. Bekbalaev, </w:t>
      </w:r>
      <w:r>
        <w:rPr>
          <w:rFonts w:cs="Times New Roman" w:ascii="Times New Roman" w:hAnsi="Times New Roman"/>
          <w:sz w:val="28"/>
          <w:szCs w:val="28"/>
          <w:lang w:val="ky-KG"/>
        </w:rPr>
        <w:t>M.J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Bloh, </w:t>
      </w:r>
      <w:r>
        <w:rPr>
          <w:rFonts w:cs="Times New Roman" w:ascii="Times New Roman" w:hAnsi="Times New Roman"/>
          <w:sz w:val="28"/>
          <w:szCs w:val="28"/>
          <w:lang w:val="en-US"/>
        </w:rPr>
        <w:t>A.K. Dzholdoshbekov, Z.K. Derbisheva, K.  Dyjkanov, Y. Zhakypov, K.T. Zhamankulova, A.Zhaparov, S. Ibraimov, Z.K. Karaeva, B.O.Oruzbaeva, B. Omuraliev</w:t>
      </w:r>
      <w:r>
        <w:rPr>
          <w:rFonts w:cs="Times New Roman" w:ascii="Times New Roman" w:hAnsi="Times New Roman"/>
          <w:sz w:val="28"/>
          <w:szCs w:val="28"/>
          <w:lang w:val="ky-KG"/>
        </w:rPr>
        <w:t>, A.Saparbaev, K.S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Chonbashev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.A. Bogoroditsky, A.V. Bondarko, M.K. Borodulin, Dj. Buranov, M.V. Vsesolodova, I.A. Gruzinskay, I.P. Ivanov, V.M. Karpov, </w:t>
      </w:r>
      <w:r>
        <w:rPr>
          <w:rFonts w:cs="Times New Roman" w:ascii="Times New Roman" w:hAnsi="Times New Roman"/>
          <w:sz w:val="28"/>
          <w:szCs w:val="28"/>
          <w:lang w:val="ky-KG"/>
        </w:rPr>
        <w:t>N.A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Sljusaryova, A.I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Smirnitsky, U.K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Jusupov; </w:t>
      </w:r>
      <w:r>
        <w:rPr>
          <w:rFonts w:cs="Times New Roman" w:ascii="Times New Roman" w:hAnsi="Times New Roman"/>
          <w:sz w:val="28"/>
          <w:szCs w:val="28"/>
          <w:lang w:val="en-US"/>
        </w:rPr>
        <w:t>J.L. Aujtin, H.E. Brekle, A. Christie, D. Crystal, R. Dirven, W. Frieder, M.A Halliday, K.M. Horn, O. Yespersen, J.D. Cawle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y-KG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ky-KG"/>
        </w:rPr>
        <w:t>Novelty of the dissertation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is caused by that in the typological plan the grammatical phenomena of a syntactic system of offers genetically unrelated and grammatically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ifferent systematic </w:t>
      </w:r>
      <w:r>
        <w:rPr>
          <w:rFonts w:cs="Times New Roman" w:ascii="Times New Roman" w:hAnsi="Times New Roman"/>
          <w:sz w:val="28"/>
          <w:szCs w:val="28"/>
          <w:lang w:val="ky-KG"/>
        </w:rPr>
        <w:t>German analytical English and Turki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gglutinating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K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ky-KG"/>
        </w:rPr>
        <w:t>rgh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ky-KG"/>
        </w:rPr>
        <w:t>z languages are compared.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Work consists of the introduction, two heads, the conclusion and the literature list.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0000"/>
          <w:sz w:val="16"/>
          <w:szCs w:val="16"/>
          <w:lang w:val="en-US"/>
        </w:rPr>
      </w:pPr>
      <w:r>
        <w:rPr>
          <w:rFonts w:cs="Segoe UI" w:ascii="Segoe UI" w:hAnsi="Segoe UI"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17:00Z</dcterms:created>
  <dc:creator>work</dc:creator>
  <dc:description/>
  <cp:keywords/>
  <dc:language>en-US</dc:language>
  <cp:lastModifiedBy>user</cp:lastModifiedBy>
  <dcterms:modified xsi:type="dcterms:W3CDTF">2012-02-28T08:21:00Z</dcterms:modified>
  <cp:revision>4</cp:revision>
  <dc:subject/>
  <dc:title>МИНИСТЕРСТВО ОБРАЗОВАНИЯ И НАУКИ </dc:title>
</cp:coreProperties>
</file>