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КЫРГЫЗ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ЫРГЫЗСКО-РОССИЙСКИЙ СЛАВЯ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НИВЕРСИТЕТ им. Б.Н. ЕЛЬЦ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сертационный совет Д.10.11.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правах рукопис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ДК 811.111.004.738.1(575.2)(043.3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пенко Лариса Владимир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нглоязычная компьютерная лексика в русскоязычных интернет-сайтах Кыргызстана и России (на сопоставительном материале английского и русского языков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02.20 – сравнительно-историческое, типологическое и сопоставительное языкозн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ндидата филологических наук 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шкек – 20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абота выполнена на кафедре теории и практики английского языка и  МК Кыргызско-Российского Славянского университета им. Б.Н.</w:t>
      </w:r>
      <w:r>
        <w:rPr>
          <w:rFonts w:cs="Times New Roman" w:ascii="Times New Roman" w:hAnsi="Times New Roman"/>
        </w:rPr>
        <w:t xml:space="preserve"> Ельци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Научный руководитель:              </w:t>
      </w:r>
      <w:r>
        <w:rPr>
          <w:rFonts w:cs="Times New Roman" w:ascii="Times New Roman" w:hAnsi="Times New Roman"/>
          <w:sz w:val="20"/>
          <w:szCs w:val="20"/>
        </w:rPr>
        <w:t xml:space="preserve">доктор филологических наук,              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фессор </w:t>
      </w:r>
      <w:r>
        <w:rPr>
          <w:rFonts w:cs="Times New Roman" w:ascii="Times New Roman" w:hAnsi="Times New Roman"/>
          <w:b/>
          <w:sz w:val="20"/>
          <w:szCs w:val="20"/>
        </w:rPr>
        <w:t xml:space="preserve">  А. А. Бекбалае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Официальные оппоненты:  </w:t>
      </w:r>
      <w:r>
        <w:rPr>
          <w:rFonts w:cs="Times New Roman" w:ascii="Times New Roman" w:hAnsi="Times New Roman"/>
          <w:b/>
          <w:sz w:val="20"/>
          <w:szCs w:val="20"/>
          <w:lang w:val="ky-KG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ky-KG"/>
        </w:rPr>
        <w:t>доктор филологических наук, професс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ky-KG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ky-KG"/>
        </w:rPr>
        <w:t xml:space="preserve">Загидуллин Рашит Зинато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y-KG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y-KG"/>
        </w:rPr>
        <w:t>кандидат филологических наук, доц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y-KG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ky-KG"/>
        </w:rPr>
        <w:t>Куттубаева Гульнара Асанку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Ведущая организация</w:t>
      </w:r>
      <w:r>
        <w:rPr>
          <w:rFonts w:cs="Times New Roman" w:ascii="Times New Roman" w:hAnsi="Times New Roman"/>
          <w:sz w:val="20"/>
          <w:szCs w:val="20"/>
        </w:rPr>
        <w:t xml:space="preserve">:     </w:t>
      </w:r>
      <w:r>
        <w:rPr>
          <w:rFonts w:cs="Times New Roman" w:ascii="Times New Roman" w:hAnsi="Times New Roman"/>
          <w:sz w:val="20"/>
          <w:szCs w:val="20"/>
          <w:lang w:val="ky-KG"/>
        </w:rPr>
        <w:t xml:space="preserve">            КНУ им.  Ж. Баласагына, кафед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ky-KG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y-KG"/>
        </w:rPr>
        <w:t xml:space="preserve">английского языкаи  кафедра рус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ky-KG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ky-KG"/>
        </w:rPr>
        <w:t>языка, по адресу: ул.   Фрунзе № 5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sz w:val="20"/>
          <w:szCs w:val="20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sz w:val="20"/>
          <w:szCs w:val="20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sz w:val="20"/>
          <w:szCs w:val="20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sz w:val="20"/>
          <w:szCs w:val="20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sz w:val="20"/>
          <w:szCs w:val="20"/>
          <w:lang w:val="ky-KG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щита состоится « »______2011 г. в____ часов на заседании диссертационного совета Д 10.11.026  по защите  диссертаций  на  соискание  ученой степени доктора (кандидата) филологических наук при Кыргызско-Российском Славянском университете по адресу: г. Бишкек, пр. Чуй 44, ауд. №30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 диссертацией можно ознакомиться в библиотеке Кыргызско-Российского Славянского университета, по адресу: г. Бишкек, ул. Киевская, 4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sz w:val="20"/>
          <w:szCs w:val="20"/>
          <w:lang w:val="ky-K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ky-KG"/>
        </w:rPr>
      </w:pPr>
      <w:r>
        <w:rPr>
          <w:rFonts w:cs="Times New Roman" w:ascii="Times New Roman" w:hAnsi="Times New Roman"/>
          <w:b/>
          <w:lang w:val="ky-KG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втореферат разослан   «__» ________________2011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ный секретарь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сертационн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дидат филологических нау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доцент                                                                               Абдыкаимова О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Технический редактор: Э.Т. Эстеб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Дизайн и верстка: Кенеш уу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дано в печать 27.10.2011 г. Формат 60х84 1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бъем 1,4 п.л. Печать офсетная. Тираж 100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20044, г. Бишкек,пр.Мира 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Типография БГУ им. К Карасаева</w:t>
      </w:r>
    </w:p>
    <w:sectPr>
      <w:type w:val="nextPage"/>
      <w:pgSz w:orient="landscape" w:w="16838" w:h="11906"/>
      <w:pgMar w:left="1276" w:right="1134" w:gutter="0" w:header="0" w:top="851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48:00Z</dcterms:created>
  <dc:creator>user</dc:creator>
  <dc:description/>
  <cp:keywords/>
  <dc:language>en-US</dc:language>
  <cp:lastModifiedBy>user</cp:lastModifiedBy>
  <cp:lastPrinted>2011-12-21T18:22:00Z</cp:lastPrinted>
  <dcterms:modified xsi:type="dcterms:W3CDTF">2011-12-21T15:23:00Z</dcterms:modified>
  <cp:revision>9</cp:revision>
  <dc:subject/>
  <dc:title>МИНИСТЕРСТВО ОБРАЗОВАНИЯ И НАУКИ КЫРГЫЗСКОЙ РЕСПУБЛИКИ</dc:title>
</cp:coreProperties>
</file>