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СТЕРСТВО ОБРАЗОВАНИЯ И НАУК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ЫРГЫЗСКОЙ РЕСПУБЛИК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ЫРГЫЗСКИЙ НАЦИОНАЛЬНЫЙ УНИВЕРСИТЕТ</w:t>
      </w:r>
    </w:p>
    <w:p>
      <w:pPr>
        <w:pStyle w:val="Normal"/>
        <w:spacing w:lineRule="auto" w:line="240" w:before="0" w:after="0"/>
        <w:jc w:val="center"/>
        <w:rPr/>
      </w:pPr>
      <w:r>
        <w:rPr>
          <w:rFonts w:eastAsia="Times New Roman" w:cs="Times New Roman" w:ascii="Times New Roman" w:hAnsi="Times New Roman"/>
          <w:b/>
          <w:sz w:val="24"/>
          <w:szCs w:val="24"/>
          <w:lang w:eastAsia="ru-RU"/>
        </w:rPr>
        <w:t>им. Ж.БАЛАСАГЫНА</w:t>
      </w:r>
    </w:p>
    <w:p>
      <w:pPr>
        <w:pStyle w:val="Normal"/>
        <w:spacing w:lineRule="auto" w:line="24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ЖДУНАРОДНЫЙ УНИВЕРСИТЕТ КЫРГЫЗСТАНА</w:t>
      </w:r>
    </w:p>
    <w:p>
      <w:pPr>
        <w:pStyle w:val="Normal"/>
        <w:tabs>
          <w:tab w:val="clear" w:pos="708"/>
          <w:tab w:val="left" w:pos="40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0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0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ссертационный совет Д.12.15.511</w:t>
      </w:r>
    </w:p>
    <w:p>
      <w:pPr>
        <w:pStyle w:val="Normal"/>
        <w:tabs>
          <w:tab w:val="clear" w:pos="708"/>
          <w:tab w:val="left" w:pos="40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0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05" w:leader="none"/>
        </w:tabs>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 правах рукописи</w:t>
      </w:r>
    </w:p>
    <w:p>
      <w:pPr>
        <w:pStyle w:val="Normal"/>
        <w:tabs>
          <w:tab w:val="clear" w:pos="708"/>
          <w:tab w:val="left" w:pos="6810" w:leader="none"/>
        </w:tabs>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ДК: 340.114 (575.2) (043.3)</w:t>
      </w:r>
    </w:p>
    <w:p>
      <w:pPr>
        <w:pStyle w:val="Normal"/>
        <w:tabs>
          <w:tab w:val="clear" w:pos="708"/>
          <w:tab w:val="left" w:pos="6810" w:leader="none"/>
        </w:tabs>
        <w:spacing w:lineRule="auto" w:line="240" w:before="0" w:after="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6810"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6810"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6810"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6810"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68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ТОЕВА ЧЫНАРА КЫЧИЙЕВНА</w:t>
      </w:r>
    </w:p>
    <w:p>
      <w:pPr>
        <w:pStyle w:val="Normal"/>
        <w:tabs>
          <w:tab w:val="clear" w:pos="708"/>
          <w:tab w:val="left" w:pos="68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ОЛЬ ОРГАНОВ ВНУТРЕННИХ ДЕЛ КЫРГЫЗСКОЙ РЕСПУБЛИКИ В РЕАЛИЗАЦИИ ФУНКЦИЙ ГОСУДАРСТВА </w:t>
      </w:r>
    </w:p>
    <w:p>
      <w:pPr>
        <w:pStyle w:val="Normal"/>
        <w:tabs>
          <w:tab w:val="clear" w:pos="708"/>
          <w:tab w:val="left" w:pos="681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01 – теория и история права и государст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учений о праве и государстве</w:t>
      </w:r>
    </w:p>
    <w:p>
      <w:pPr>
        <w:pStyle w:val="Normal"/>
        <w:tabs>
          <w:tab w:val="clear" w:pos="708"/>
          <w:tab w:val="left" w:pos="681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1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1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втореферат</w:t>
      </w:r>
    </w:p>
    <w:p>
      <w:pPr>
        <w:pStyle w:val="Normal"/>
        <w:tabs>
          <w:tab w:val="clear" w:pos="708"/>
          <w:tab w:val="left" w:pos="6810" w:leader="none"/>
        </w:tabs>
        <w:spacing w:lineRule="auto" w:line="240" w:before="0" w:after="0"/>
        <w:jc w:val="center"/>
        <w:rPr/>
      </w:pPr>
      <w:r>
        <w:rPr>
          <w:rFonts w:eastAsia="Times New Roman" w:cs="Times New Roman" w:ascii="Times New Roman" w:hAnsi="Times New Roman"/>
          <w:b/>
          <w:sz w:val="24"/>
          <w:szCs w:val="24"/>
          <w:lang w:eastAsia="ru-RU"/>
        </w:rPr>
        <w:t>диссертации на соискание ученой степени</w:t>
      </w:r>
    </w:p>
    <w:p>
      <w:pPr>
        <w:pStyle w:val="Normal"/>
        <w:tabs>
          <w:tab w:val="clear" w:pos="708"/>
          <w:tab w:val="left" w:pos="68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тора юридических наук</w:t>
      </w:r>
    </w:p>
    <w:p>
      <w:pPr>
        <w:pStyle w:val="Normal"/>
        <w:tabs>
          <w:tab w:val="clear" w:pos="708"/>
          <w:tab w:val="left" w:pos="68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1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1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09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шкек-2016</w:t>
      </w:r>
      <w:r>
        <w:br w:type="page"/>
      </w:r>
    </w:p>
    <w:p>
      <w:pPr>
        <w:pStyle w:val="Normal"/>
        <w:widowControl w:val="false"/>
        <w:spacing w:lineRule="auto" w:line="240" w:before="0" w:after="0"/>
        <w:ind w:firstLine="567"/>
        <w:jc w:val="both"/>
        <w:rPr/>
      </w:pPr>
      <w:r>
        <w:rPr>
          <w:rFonts w:eastAsia="Times New Roman" w:cs="Times New Roman" w:ascii="Times New Roman" w:hAnsi="Times New Roman"/>
          <w:sz w:val="24"/>
          <w:szCs w:val="24"/>
        </w:rPr>
        <w:t>Диссертационная работа выполнена в отделе права Института философии и  политико-правовых исследований Национальной академии наук Кыргызской Республики</w:t>
      </w:r>
    </w:p>
    <w:p>
      <w:pPr>
        <w:pStyle w:val="Normal"/>
        <w:shd w:fill="FFFFFF" w:val="clear"/>
        <w:spacing w:lineRule="auto" w:line="240" w:before="0" w:after="0"/>
        <w:ind w:right="-14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r>
    </w:p>
    <w:p>
      <w:pPr>
        <w:pStyle w:val="Normal"/>
        <w:shd w:fill="FFFFFF" w:val="clear"/>
        <w:spacing w:lineRule="auto" w:line="240" w:before="0" w:after="0"/>
        <w:ind w:right="-14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right="-142" w:hanging="0"/>
        <w:rPr/>
      </w:pPr>
      <w:r>
        <w:rPr>
          <w:rFonts w:eastAsia="Times New Roman" w:cs="Times New Roman" w:ascii="Times New Roman" w:hAnsi="Times New Roman"/>
          <w:b/>
          <w:sz w:val="24"/>
          <w:szCs w:val="24"/>
        </w:rPr>
        <w:t xml:space="preserve">Научный консультант:                                                  </w:t>
      </w:r>
      <w:r>
        <w:rPr>
          <w:rFonts w:eastAsia="Times New Roman" w:cs="Times New Roman" w:ascii="Times New Roman" w:hAnsi="Times New Roman"/>
          <w:sz w:val="24"/>
          <w:szCs w:val="24"/>
        </w:rPr>
        <w:t>доктор юридических наук, профессор</w:t>
      </w:r>
    </w:p>
    <w:p>
      <w:pPr>
        <w:pStyle w:val="Normal"/>
        <w:shd w:fill="FFFFFF" w:val="clear"/>
        <w:spacing w:lineRule="auto" w:line="240" w:before="0" w:after="0"/>
        <w:ind w:right="-142" w:hanging="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Борубашов Бекбосун Ишенбекович</w:t>
      </w:r>
    </w:p>
    <w:p>
      <w:pPr>
        <w:pStyle w:val="Normal"/>
        <w:shd w:fill="FFFFFF" w:val="clear"/>
        <w:spacing w:lineRule="auto" w:line="240" w:before="0" w:after="0"/>
        <w:ind w:right="-142"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ind w:right="-142"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ind w:right="-14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Официальные оппоненты:</w:t>
        <w:tab/>
      </w:r>
    </w:p>
    <w:p>
      <w:pPr>
        <w:pStyle w:val="Normal"/>
        <w:shd w:fill="FFFFFF" w:val="clear"/>
        <w:spacing w:lineRule="auto" w:line="240" w:before="0" w:after="0"/>
        <w:ind w:right="-142" w:firstLine="7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ктор юридических наук, доцент</w:t>
      </w:r>
    </w:p>
    <w:p>
      <w:pPr>
        <w:pStyle w:val="Normal"/>
        <w:shd w:fill="FFFFFF" w:val="clear"/>
        <w:spacing w:lineRule="auto" w:line="240" w:before="0" w:after="0"/>
        <w:ind w:right="-14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Розахунова Нонна Расуловна</w:t>
      </w:r>
    </w:p>
    <w:p>
      <w:pPr>
        <w:pStyle w:val="Normal"/>
        <w:shd w:fill="FFFFFF" w:val="clear"/>
        <w:spacing w:lineRule="auto" w:line="240" w:before="0" w:after="0"/>
        <w:ind w:right="-142"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ind w:righ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доктор юридических наук, </w:t>
      </w:r>
      <w:r>
        <w:rPr>
          <w:rFonts w:eastAsia="Times New Roman" w:cs="Times New Roman" w:ascii="Times New Roman" w:hAnsi="Times New Roman"/>
          <w:sz w:val="24"/>
          <w:szCs w:val="24"/>
          <w:lang w:eastAsia="ru-RU"/>
        </w:rPr>
        <w:t>профессор</w:t>
      </w:r>
    </w:p>
    <w:p>
      <w:pPr>
        <w:pStyle w:val="Normal"/>
        <w:shd w:fill="FFFFFF" w:val="clear"/>
        <w:spacing w:lineRule="auto" w:line="240" w:before="0" w:after="0"/>
        <w:ind w:right="-142"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Сабикенов СалахиденНурсариевич</w:t>
      </w:r>
    </w:p>
    <w:p>
      <w:pPr>
        <w:pStyle w:val="Normal"/>
        <w:shd w:fill="FFFFFF" w:val="clear"/>
        <w:spacing w:lineRule="auto" w:line="240" w:before="0" w:after="0"/>
        <w:ind w:right="-142"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ind w:left="2832" w:firstLine="708"/>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ктор юридических наук, </w:t>
      </w:r>
      <w:r>
        <w:rPr>
          <w:rFonts w:eastAsia="Times New Roman" w:cs="Times New Roman" w:ascii="Times New Roman" w:hAnsi="Times New Roman"/>
          <w:sz w:val="24"/>
          <w:szCs w:val="24"/>
        </w:rPr>
        <w:t>доцент</w:t>
      </w:r>
    </w:p>
    <w:p>
      <w:pPr>
        <w:pStyle w:val="Normal"/>
        <w:widowControl w:val="false"/>
        <w:spacing w:lineRule="auto" w:line="240" w:before="0" w:after="0"/>
        <w:ind w:left="2832"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РакимбаевЭркинбекНурудинович</w:t>
      </w:r>
    </w:p>
    <w:p>
      <w:pPr>
        <w:pStyle w:val="Normal"/>
        <w:widowControl w:val="false"/>
        <w:spacing w:lineRule="auto" w:line="240" w:before="0" w:after="0"/>
        <w:ind w:left="2832"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8"/>
        <w:jc w:val="both"/>
        <w:rPr>
          <w:rFonts w:ascii="Times New Roman" w:hAnsi="Times New Roman" w:eastAsia="Times New Roman" w:cs="Times New Roman"/>
          <w:b/>
          <w:b/>
          <w:bCs/>
          <w:spacing w:val="1"/>
          <w:sz w:val="24"/>
          <w:szCs w:val="24"/>
          <w:lang w:eastAsia="ru-RU"/>
        </w:rPr>
      </w:pPr>
      <w:r>
        <w:rPr>
          <w:rFonts w:eastAsia="Times New Roman" w:cs="Times New Roman" w:ascii="Times New Roman" w:hAnsi="Times New Roman"/>
          <w:b/>
          <w:bCs/>
          <w:spacing w:val="1"/>
          <w:sz w:val="24"/>
          <w:szCs w:val="24"/>
          <w:lang w:eastAsia="ru-RU"/>
        </w:rPr>
      </w:r>
    </w:p>
    <w:p>
      <w:pPr>
        <w:pStyle w:val="Normal"/>
        <w:widowControl w:val="false"/>
        <w:spacing w:lineRule="auto" w:line="240" w:before="0" w:after="0"/>
        <w:ind w:firstLine="708"/>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
          <w:bCs/>
          <w:spacing w:val="1"/>
          <w:sz w:val="24"/>
          <w:szCs w:val="24"/>
          <w:lang w:eastAsia="ru-RU"/>
        </w:rPr>
        <w:t xml:space="preserve">Ведущая организация: </w:t>
      </w:r>
      <w:r>
        <w:rPr>
          <w:rFonts w:eastAsia="Times New Roman" w:cs="Times New Roman" w:ascii="Times New Roman" w:hAnsi="Times New Roman"/>
          <w:bCs/>
          <w:spacing w:val="1"/>
          <w:sz w:val="24"/>
          <w:szCs w:val="24"/>
          <w:lang w:eastAsia="ru-RU"/>
        </w:rPr>
        <w:t>Таджикский национальный университет,</w:t>
      </w:r>
    </w:p>
    <w:p>
      <w:pPr>
        <w:pStyle w:val="Normal"/>
        <w:widowControl w:val="false"/>
        <w:spacing w:lineRule="auto" w:line="240" w:before="0" w:after="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 xml:space="preserve">кафедра Теории и истории государства и права, адрес:734025, Республика Таджикистан, </w:t>
      </w:r>
    </w:p>
    <w:p>
      <w:pPr>
        <w:pStyle w:val="Normal"/>
        <w:widowControl w:val="false"/>
        <w:spacing w:lineRule="auto" w:line="240" w:before="0" w:after="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г. Душанбе, проспект Рудаки, 17</w:t>
      </w:r>
    </w:p>
    <w:p>
      <w:pPr>
        <w:pStyle w:val="Normal"/>
        <w:shd w:fill="FFFFFF" w:val="clear"/>
        <w:spacing w:lineRule="auto" w:line="240" w:before="0" w:after="0"/>
        <w:ind w:right="-140" w:hanging="0"/>
        <w:jc w:val="both"/>
        <w:rPr>
          <w:rFonts w:ascii="Times New Roman" w:hAnsi="Times New Roman" w:eastAsia="Times New Roman" w:cs="Times New Roman"/>
          <w:b/>
          <w:b/>
          <w:bCs/>
          <w:spacing w:val="1"/>
          <w:sz w:val="24"/>
          <w:szCs w:val="24"/>
          <w:lang w:eastAsia="ru-RU"/>
        </w:rPr>
      </w:pPr>
      <w:r>
        <w:rPr>
          <w:rFonts w:eastAsia="Times New Roman" w:cs="Times New Roman" w:ascii="Times New Roman" w:hAnsi="Times New Roman"/>
          <w:b/>
          <w:bCs/>
          <w:spacing w:val="1"/>
          <w:sz w:val="24"/>
          <w:szCs w:val="24"/>
          <w:lang w:eastAsia="ru-RU"/>
        </w:rPr>
      </w:r>
    </w:p>
    <w:p>
      <w:pPr>
        <w:pStyle w:val="Normal"/>
        <w:shd w:fill="FFFFFF" w:val="clear"/>
        <w:spacing w:lineRule="auto" w:line="240" w:before="0" w:after="0"/>
        <w:ind w:right="-14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ind w:left="14" w:right="5" w:firstLine="694"/>
        <w:jc w:val="both"/>
        <w:rPr/>
      </w:pPr>
      <w:r>
        <w:rPr>
          <w:rFonts w:eastAsia="Times New Roman" w:cs="Times New Roman" w:ascii="Times New Roman" w:hAnsi="Times New Roman"/>
          <w:bCs/>
          <w:sz w:val="24"/>
          <w:szCs w:val="24"/>
        </w:rPr>
        <w:t>Защита диссертации состоится</w:t>
      </w:r>
      <w:r>
        <w:rPr>
          <w:rFonts w:eastAsia="Times New Roman" w:cs="Times New Roman" w:ascii="Times New Roman" w:hAnsi="Times New Roman"/>
          <w:sz w:val="24"/>
          <w:szCs w:val="24"/>
        </w:rPr>
        <w:t>19 марта 2016 года в 10:00 часов на</w:t>
      </w:r>
      <w:r>
        <w:rPr>
          <w:rFonts w:eastAsia="Times New Roman" w:cs="Times New Roman" w:ascii="Times New Roman" w:hAnsi="Times New Roman"/>
          <w:spacing w:val="1"/>
          <w:sz w:val="24"/>
          <w:szCs w:val="24"/>
        </w:rPr>
        <w:t xml:space="preserve"> заседании Диссертаци</w:t>
      </w:r>
      <w:r>
        <w:rPr>
          <w:rFonts w:eastAsia="Times New Roman" w:cs="Times New Roman" w:ascii="Times New Roman" w:hAnsi="Times New Roman"/>
          <w:spacing w:val="2"/>
          <w:sz w:val="24"/>
          <w:szCs w:val="24"/>
        </w:rPr>
        <w:t>онного совета Д.12.15.511 по защите диссертаций на соиска</w:t>
        <w:softHyphen/>
      </w:r>
      <w:r>
        <w:rPr>
          <w:rFonts w:eastAsia="Times New Roman" w:cs="Times New Roman" w:ascii="Times New Roman" w:hAnsi="Times New Roman"/>
          <w:sz w:val="24"/>
          <w:szCs w:val="24"/>
        </w:rPr>
        <w:t>ние ученой степени доктора (кандидата) юридических наук при Кыргызском национальном университете им. Ж.Баласагына и Международном университете Кыргызстана  по адресу:</w:t>
      </w:r>
      <w:r>
        <w:rPr>
          <w:rFonts w:eastAsia="Times New Roman" w:cs="Times New Roman" w:ascii="Times New Roman" w:hAnsi="Times New Roman"/>
          <w:spacing w:val="1"/>
          <w:sz w:val="24"/>
          <w:szCs w:val="24"/>
        </w:rPr>
        <w:t xml:space="preserve"> 720001, г. Бишкек, ул. Киевская 132, корпус № 2, аудитория № 209.</w:t>
      </w:r>
    </w:p>
    <w:p>
      <w:pPr>
        <w:pStyle w:val="Normal"/>
        <w:shd w:fill="FFFFFF" w:val="clear"/>
        <w:spacing w:lineRule="auto" w:line="240" w:before="0" w:after="0"/>
        <w:ind w:left="14" w:right="5" w:firstLine="694"/>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r>
    </w:p>
    <w:p>
      <w:pPr>
        <w:pStyle w:val="Normal"/>
        <w:shd w:fill="FFFFFF" w:val="clear"/>
        <w:spacing w:lineRule="auto" w:line="240" w:before="0" w:after="0"/>
        <w:ind w:right="-14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диссертацией можно ознакомиться в научной библиотеке Кыргызского национального университета им. Ж.Баласагына по адресу: 720024, г. Бишкек, ул. ЖибекЖолу, 394, корп.8.</w:t>
      </w:r>
    </w:p>
    <w:p>
      <w:pPr>
        <w:pStyle w:val="Normal"/>
        <w:shd w:fill="FFFFFF" w:val="clear"/>
        <w:spacing w:lineRule="auto" w:line="240" w:before="0" w:after="0"/>
        <w:ind w:right="-14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right="-14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right="-14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right="-1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right="-140" w:firstLine="567"/>
        <w:jc w:val="both"/>
        <w:rPr/>
      </w:pPr>
      <w:r>
        <w:rPr>
          <w:rFonts w:eastAsia="Times New Roman" w:cs="Times New Roman" w:ascii="Times New Roman" w:hAnsi="Times New Roman"/>
          <w:sz w:val="24"/>
          <w:szCs w:val="24"/>
        </w:rPr>
        <w:t>Автореферат разослан «____» __________ 2016 год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еный секретарь</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иссертационного совета, </w:t>
      </w:r>
    </w:p>
    <w:p>
      <w:pPr>
        <w:pStyle w:val="Normal"/>
        <w:spacing w:lineRule="auto" w:line="240" w:before="0" w:after="0"/>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2">
                <wp:simplePos x="0" y="0"/>
                <wp:positionH relativeFrom="column">
                  <wp:posOffset>2904490</wp:posOffset>
                </wp:positionH>
                <wp:positionV relativeFrom="paragraph">
                  <wp:posOffset>1145540</wp:posOffset>
                </wp:positionV>
                <wp:extent cx="723265" cy="446405"/>
                <wp:effectExtent l="635" t="635" r="0" b="0"/>
                <wp:wrapNone/>
                <wp:docPr id="1" name="Овал 1"/>
                <a:graphic xmlns:a="http://schemas.openxmlformats.org/drawingml/2006/main">
                  <a:graphicData uri="http://schemas.microsoft.com/office/word/2010/wordprocessingShape">
                    <wps:wsp>
                      <wps:cNvSpPr/>
                      <wps:spPr>
                        <a:xfrm>
                          <a:off x="0" y="0"/>
                          <a:ext cx="723240" cy="446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ID="Овал 1" fillcolor="white" stroked="f" o:allowincell="f" style="position:absolute;margin-left:228.7pt;margin-top:90.2pt;width:56.9pt;height:35.1pt;mso-wrap-style:none;v-text-anchor:middle">
                <v:fill o:detectmouseclick="t" type="solid" color2="black"/>
                <v:stroke color="#3465a4" joinstyle="round" endcap="flat"/>
                <w10:wrap type="none"/>
              </v:oval>
            </w:pict>
          </mc:Fallback>
        </mc:AlternateContent>
      </w:r>
      <w:r>
        <w:rPr>
          <w:rFonts w:eastAsia="Times New Roman" w:cs="Times New Roman" w:ascii="Times New Roman" w:hAnsi="Times New Roman"/>
          <w:b/>
          <w:sz w:val="24"/>
          <w:szCs w:val="24"/>
        </w:rPr>
        <w:t xml:space="preserve">кандидат юридических наук                                            Насбекова  С.К.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widowControl w:val="false"/>
        <w:shd w:fill="FFFFFF" w:val="clear"/>
        <w:spacing w:lineRule="auto" w:line="360" w:before="0" w:after="0"/>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Общая характеристика работы</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Актуальность темы исследования.</w:t>
      </w:r>
      <w:r>
        <w:rPr>
          <w:rFonts w:eastAsia="Times New Roman" w:cs="Times New Roman" w:ascii="Times New Roman" w:hAnsi="Times New Roman"/>
          <w:sz w:val="24"/>
          <w:szCs w:val="24"/>
          <w:lang w:eastAsia="ru-RU"/>
        </w:rPr>
        <w:t xml:space="preserve"> В условиях расширения и усложнения международного сотрудничества и развития интеграционных процессов, а также динамики внутригосударственных явлений подвергаются переосмыслению многие научные понятия и категории, их содержание. Появляется необходимость формирования методологических основ исследования проблем по нормализации международных отношений в экономике, в сфере информации, в экологии, что может быть осуществлено, как показывает мировой опыт, на основе широкой интернационализации, партнерства, поиска баланса интересов государств, иначе без этого невозможна стабильность на планете.</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более динамично этот процесс происходит в правоведении, методологическую основу которого составляет теория государства и права. В рамках этой науки осуществляется разработка научных концепций и понятий, получающих свое дальнейшие развитие в отраслевых науках. Многие правовые категории обретают новое теоретическое звучание и содержание, это касается и такого понятия как «функции государства», так как в функциях государства, предметно выражается самое глубинное и устойчивое в государстве - его сущность, через функции можно познать многосторонние связи государства с обществом. Поэтому для теории государства и практики его функционирования вопрос о функциях государства во все времена был и остается одним из наиболее актуальных и значимых.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ор данной темы исследования также обусловлен ее несомненной актуальностью в настоящее время. Многие вопросы современного государства, особенно в условиях глобальных проблем общепланетарного характера, приводят к значительным преобразованиям в государстве и требуют переосмысления наших представлений о функциях государства. Правильное решение этой проблемы позволяет определить перспективу развития функций государства, сосредоточить усилия органов государства и общества на главных, наиболее значимых, решающих участках работы, свести к минимуму просчеты и  ошибк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 наконец, вопрос функций государства остается к настоящему времени дискуссионным. Существуют различные подходы к их определению и классификации, что во многом связано с тем, что нет единого понимания функций вообще. Слабо освещены и вопросы реализации функций государства органами внутренних дел, применительно к современным условиям. Между тем в правовом государстве, в гражданском обществе деятельность органов внутренних дел приобретает иную роль, иное социальное назнач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сходящие в мире изменения, требующие осуществления и решения глобальных проблем, затрагивающих интересы каждого народа и человечества в целом, требуют выделения новых функций, присущих и современной Кыргызской Республике. Необходим, в известной мере, новый взгляд на состояние и перспективы развития основных направлений деятельности государства, требующий установления более выверенных основ управления обще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как никогда ранее, требуют осмысления проблемы соотношения и взаимодействия Кыргызского государства с правами и свободами человека под углом зрения происходящего процесса органического соединения универсальных, общечеловеческих ценностей. Однако решение данных проблем сталкивается с такими негативными явлениями как: рост преступности, проникновение коррупции во все государственные структуры, обострение борьбы за власть, резкий рост безработицы и т.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их условиях на правоохранительные органы, возлагается выполнение многих важных функций. Государство в целом реализует правоохранительную функцию, возлагая на все ветви государственной власти обязанность ее реализации. Но если для одних органов она является не главной, то другие создаются именно для ее реализации. Это относится к органам внутренних дел, создание которых было вызвано из необходимости постоянно и на высоком профессиональном уровне охранять общественный порядок и таким образом способствовать выполнению важнейшей функции исполнительной власти - охраны прав и свобод граждан, общественного порядка и безопасности.</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положения имеют принципиальное значение и для  деятельности органов внутренних дел Кыргызской Республики, которые вместе с другими правоохранительными органами стоят во главе такого направления в государственной деятельности, как охрана правопорядка, права собственности, личных прав и законных интересов гражд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сть определения роли органов внутренних дел в реализации функций государства имеет актуальное теоретическое и практическое значение. Теоретически  это важно для выработки  единого мнения о правовом положении органов внутренних дел в системе государственных органов, а с практической стороны - важно для правильного определения задач органов внутренних дел, совершенствования их структуры, координации их деятельности с другими государственными организац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этому назрела необходимость теоретического исследования проблем функций государства и выявления роли органов внутренних дел Кыргызской Республики в их реализации в современных условиях.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вязь темы диссертации с крупными научными программами (проектами) и основными научно-исследовательскими работами.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нное диссертационное исследование непосредственно связано с государственными программами, такими как «Национальная стратегия устойчивого развития Кыргызской Республики на период 2013-2017 годы»;</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Концепция реформирования правоохранительных органов Кыргызской Республики»; «Концепция укрепления единства народа и межэтнических отношений в Кыргызской Республике» основными приоритетами которых являетсяобеспечение надежной защиты интересов и безопасности личности, общества и государства от преступных посягательств в новых условия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ая юридическая наука содержит обширный материал, способный содействовать исследованиям в данной области. Вместе с тем следует отметить, что в Кыргызстане вопросы комплексного участия органов внутренних дел в реализации функций государства не исследовались.</w:t>
        <w:tab/>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екоторые отдельные вопросы функций Кыргызской Республики освещены в работах   Ч.И. Арабаева, А.А. Асаналиева, А.Н. Аюпова, Э.Ж.Бейшембиева, Б.И. Борубашова, Б.К. Кожомбердиева, Э.Э. Молдоева, Г.А. Мукамбаевой, Ж.А. Мурзакуловой, Н.Р. Розахуновой,  У.М. Самудинова, С.С. Сооданбекова, Дж. Ж. Тагайбаева, Б.Т. Токтобаева, М.К. Укушева, Н.Т. Шерипова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еденном исследовании, были использованы получившие всеобщее признание, в сфере функций государства, труды советских и современных российских ученых: С.С. Алексеева, В.С. Афанасьева, В.К. Бабаева, М.И. Байтина, А.Г. Братко, В.Н. Бутылина, А.Б. Венгерова, В.М. Горшенева, А.П. Глебова, А.И. Денисова, И.Я. Дюрягина, Л.И. Загайнова, А.А. Иванова, В.П. Казимирчука, Л.И. Каска, Д.А. Керимова, С.А. Комарова, В.М. Корельского, А.В. Корнева, И.А. Кузнецова, Б.П. Курашвили, В.В. Лазарева, Л.А. Морозовой, Т.Н. Радько, И.С. Самощенко, Ю.А. Тихомирова, Н.В. Черноголовкина, В.Е. Чиркина и д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есомый вклад в разработку отдельных аспектов проблематики функционирования государства внесли также ученые  Казахстана, такие как Е.Б. Абдрасулов, Д.М. Баймаханов, С.С. Бейсеков, А.С. Ибраева, С.М. Мухтарова, Д.К. Нурпеисов, С.Н. Сабикенов, Г.С. Сапаргалиев, С.С. Сартаев, М.А.Сарсембаев  и др.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основе исследования вопросов определения места и роли органов внутренних дел в механизме реализации функций государства были положены труды Ю. Е. Автурина, В.С. Афанасьева, И.Л. Бачило, А.Г. Братко, В.Н. Бутылина, А.И. Гнатенко, И.В. Гончарова, М.И. Еропкина, Д.А. Ковачева, О.Е. Кутафина, Б.М. Лазарева, О.А. Степанова, Ц.А. Ямпольской и д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написании диссертации были учтены исследования последних лет, проведенные Н.Б. Аленкиной, Е.В. Артеминой, А.Н. Буховец, М.А. Бухтеревой, А.И. Гнатенко, В.А. Затонским, А.Б. Каримовым, С.Е. Коробовым, А.М. Милюковым, А.Б. Найманбаевым, С.И. Нефедовым, Б.К. Оторовой, О.В. Родионовой, В.Е. Сизовым, З.Ф. Хусаиновым и др.</w:t>
      </w:r>
    </w:p>
    <w:p>
      <w:pPr>
        <w:pStyle w:val="Normal"/>
        <w:spacing w:lineRule="auto" w:line="240" w:before="0" w:after="0"/>
        <w:ind w:firstLine="708"/>
        <w:jc w:val="both"/>
        <w:rPr/>
      </w:pPr>
      <w:r>
        <w:rPr>
          <w:rFonts w:eastAsia="Times New Roman" w:cs="Times New Roman" w:ascii="Times New Roman" w:hAnsi="Times New Roman"/>
          <w:iCs/>
          <w:sz w:val="24"/>
          <w:szCs w:val="24"/>
          <w:shd w:fill="FFFFFF" w:val="clear"/>
          <w:lang w:eastAsia="ru-RU"/>
        </w:rPr>
        <w:t>В работе, н</w:t>
      </w:r>
      <w:r>
        <w:rPr>
          <w:rFonts w:eastAsia="Times New Roman" w:cs="Times New Roman" w:ascii="Times New Roman" w:hAnsi="Times New Roman"/>
          <w:sz w:val="24"/>
          <w:szCs w:val="24"/>
          <w:lang w:eastAsia="ru-RU"/>
        </w:rPr>
        <w:t xml:space="preserve">аряду с международно-правовыми документами анализируются законы и подзаконные акты Кыргызской Республики, относящиеся к теме диссертации. </w:t>
      </w:r>
    </w:p>
    <w:p>
      <w:pPr>
        <w:pStyle w:val="Normal"/>
        <w:spacing w:lineRule="auto" w:line="240" w:before="0" w:after="0"/>
        <w:ind w:firstLine="709"/>
        <w:jc w:val="both"/>
        <w:rPr/>
      </w:pPr>
      <w:r>
        <w:rPr>
          <w:rFonts w:cs="Times New Roman" w:ascii="Times New Roman" w:hAnsi="Times New Roman"/>
          <w:b/>
          <w:sz w:val="24"/>
          <w:szCs w:val="24"/>
        </w:rPr>
        <w:t>Целью диссертационного исследования</w:t>
      </w:r>
      <w:r>
        <w:rPr>
          <w:rFonts w:eastAsia="Times New Roman" w:cs="Times New Roman" w:ascii="Times New Roman" w:hAnsi="Times New Roman"/>
          <w:b/>
          <w:sz w:val="24"/>
          <w:szCs w:val="24"/>
          <w:lang w:eastAsia="ru-RU"/>
        </w:rPr>
        <w:t xml:space="preserve">является </w:t>
      </w:r>
      <w:r>
        <w:rPr>
          <w:rFonts w:eastAsia="Times New Roman" w:cs="Times New Roman" w:ascii="Times New Roman" w:hAnsi="Times New Roman"/>
          <w:sz w:val="24"/>
          <w:szCs w:val="24"/>
          <w:lang w:eastAsia="ru-RU"/>
        </w:rPr>
        <w:t>комплексноерассмотрениеи раскрытие роли органов внутренних дел Кыргызской Республики в реализации функций государства на современном этап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достижения указанной цели в ходе исследования решались следующие основные </w:t>
      </w:r>
      <w:r>
        <w:rPr>
          <w:rFonts w:eastAsia="Times New Roman" w:cs="Times New Roman" w:ascii="Times New Roman" w:hAnsi="Times New Roman"/>
          <w:b/>
          <w:sz w:val="24"/>
          <w:szCs w:val="24"/>
          <w:lang w:eastAsia="ru-RU"/>
        </w:rPr>
        <w:t>задач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смотреть теоретико-методологические основы исследования                 процессов реализации функций государства, выявить на этой основе особенности их классификаций и форм осущест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определить пределы осуществления функций государства во имя прав и свобод человека и граждан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учетом необходимости модернизации, в настоящее время, экономической системы Кыргызстана рассмотреть экономическую функцию государства и  роль органов внутренних дел Кыргызской Республики в ее осуществл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смотреть политическую функцию государства и ее обслуживание органами внутренних дел Кыргызской Республи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раскрыть</w:t>
      </w:r>
      <w:r>
        <w:rPr>
          <w:rFonts w:eastAsia="Times New Roman" w:cs="Times New Roman" w:ascii="Times New Roman" w:hAnsi="Times New Roman"/>
          <w:bCs/>
          <w:iCs/>
          <w:sz w:val="24"/>
          <w:szCs w:val="24"/>
        </w:rPr>
        <w:t xml:space="preserve"> социальнуюфункцию государства и механизм ее обеспечения органами внутренних дел Кыргызской Республик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учетом особенностей функционирования Кыргызской Республики, в условиях глобализации, рассмотреть значение информации в современном мире и, в этой связи, обозначить роль органов внутренних де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смотреть реализацию экологической функции Кыргызской Республики и определить роль органов внутренних дел в механизме ее обеспе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ить роль органов внутренних дел в обеспечении национальной безопасности Кыргызской Республ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ить политико – правовые основы совершенствования деятельности  органов внутренних дел Кыргызской Республ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ить проблемы реформирования системы органов внутренних дел Кыргызской Республики в современных условиях.</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Научная новизна работы</w:t>
      </w:r>
      <w:r>
        <w:rPr>
          <w:rFonts w:eastAsia="Times New Roman" w:cs="Times New Roman" w:ascii="Times New Roman" w:hAnsi="Times New Roman"/>
          <w:sz w:val="24"/>
          <w:szCs w:val="24"/>
          <w:lang w:eastAsia="ru-RU"/>
        </w:rPr>
        <w:t xml:space="preserve"> заключается в том, что впервые  предпринята попытка комплексного правового исследования роли органов внутренних дел Кыргызской Республики в реализации функций государства, связанных с радикальными преобразованиями в политической, экономической и социальной областях страны, через призму проблем и нерешенных вопросов, возникающих в связи с многообразием задач, которые стоят перед государством  на современном этап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ной степенью научной новизны обладают положения, связанные с характеристикой понятийного аппарата анализируемых в диссертации государственно-правовых категорий, а также положения, раскрывающие сущность и содержание не только основных функций государства (экономическая, политическая, социальная), но и возникающих на современном этапе, в связи с процессами глобализации общества (информационная, экологическая, национальная безопасность).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В настоящем исследовании, автор проводит системный анализ роли органов внутренних дел Кыргызской Республики в реализации функций государства, с учетом проводимых в настоящее время реформ и превращения их в органы внутренних дел правового демократического государства.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Практическая значимость диссертационного исследования </w:t>
      </w:r>
      <w:r>
        <w:rPr>
          <w:rFonts w:eastAsia="Times New Roman" w:cs="Times New Roman" w:ascii="Times New Roman" w:hAnsi="Times New Roman"/>
          <w:sz w:val="24"/>
          <w:szCs w:val="24"/>
          <w:lang w:eastAsia="ru-RU"/>
        </w:rPr>
        <w:t>заключается в том, что разработанные теоретические положения и выводы в известной степени расширяют теоретические знания по проблемам понятия функций государства,  их классификации и формам осуществления, о роли органов внутренних дел в механизме их реализ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щиеся в диссертации предложения и рекомендации могут найти применение в дальнейших научных исследованиях по проблемам сущности, форм и функций государства, организации деятельности государственного механизма,  при разработке и совершенствовании законодательства в политической, экономической, социальной, информационной, экологической и иных сферах деятельно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ды и предложения могут быть также использованы при совершенствовании правовой базы органов внутренних дел,  других правоохранительных органов, а также в ходе преподавания теории государства и права, истории государства и права, сравнительного правоведения, для подготовки лекций в системе служебной подготовки сотрудников органов внутренних дел, иных учебно-методических материалов.</w:t>
      </w:r>
    </w:p>
    <w:p>
      <w:pPr>
        <w:pStyle w:val="Normal"/>
        <w:spacing w:lineRule="auto" w:line="240" w:before="0" w:after="0"/>
        <w:ind w:right="-5"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положения диссертации</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выносимые на защиту</w:t>
      </w:r>
      <w:r>
        <w:rPr>
          <w:rFonts w:eastAsia="Times New Roman" w:cs="Times New Roman" w:ascii="Times New Roman" w:hAnsi="Times New Roman"/>
          <w:b/>
          <w:bCs/>
          <w:sz w:val="24"/>
          <w:szCs w:val="24"/>
          <w:lang w:val="en-US"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ункции современного государства можно определить как объективно необходимые, целенаправленные основные направления деятельности государства, осуществляемые в жизненно важной сфере общественных  отношений, выражающие его сущность и социальное назначение в обществе на каждом конкретном этапе своего развит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опрос о классификации функций государства может рассматриваться с двух позиций. В первом случае речь идет о характере деятельности государства и,  соответственно, можно говорить об основных и неосновных, внутренних и внешних,  постоянных и временных функциях.  Во  втором случае речь идет о специфическом разделении труда в области государственного  управления  обществом.  С  этой точки зрения,  можно говорить о законодательных, управленческих и судебных функциях государст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рактическом функционировании механизма государства, в процессе осуществления его функций, действуют как правовые, так и организационные формы.  Причем, оба вида государственной деятельности органически взаимосвязаны. Правовые формы, немыслимы без организационной деятельности, а в некоторых случаях организационные формы даже являются основанием или предшествующим этапом для реализации правовых форм деятельности. Тесное переплетение указанных видов государственной деятельности еще раз подчеркивают актуальность их изучения в качестве форм осуществления функций государ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color w:val="000000"/>
          <w:sz w:val="24"/>
          <w:szCs w:val="24"/>
          <w:lang w:eastAsia="ru-RU"/>
        </w:rPr>
        <w:t xml:space="preserve">Функции государства должны быть ограничены определенными пределами во имя прав и свобод человека и гражданина. Эти ограничения призваны обеспечивать автономию личности от государственного вмешательства внекоторые наиболее значимые для человека сферы жизнедеятельности  и гарантировать положение личности в ее отношениях с государством и его органами, с учетом </w:t>
      </w:r>
      <w:r>
        <w:rPr>
          <w:rFonts w:eastAsia="Times New Roman" w:cs="Times New Roman" w:ascii="Times New Roman" w:hAnsi="Times New Roman"/>
          <w:sz w:val="24"/>
          <w:szCs w:val="24"/>
          <w:lang w:eastAsia="ru-RU"/>
        </w:rPr>
        <w:t>соответствующих международно-правовых стандар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ольшая роль в обеспечении прав и свобод человека и гражданина отводится органам внутренних дел. Поэтому, сотрудники органов внутренних дел должны руководствоваться в своей деятельности принципами законности, приоритета общечеловеческих ценностей, социальной справедливости, другими общедемократическими и гуманистическими принцип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Экономическую функцию государства можно определить как деятельность государственных органов направленных на решение экономических задач, стоящих перед государством.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оль органов внутренних дел в реализации данной функции государства состоит в успешном выполнении  органами  внутренних дел обеспечения экономической безопасности личности, общества, государства; охрана собственности; борьба с экономической преступностью (предупреждение, пресечение и раскрытие экономических и налоговых преступлений); расследование иных преступлений, причиняющих материальный ущерб государству и хозяйствующим субъектам, проводимое в форме предварительного следст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одержанием политической функции государства являются: охрана и защита прав, свобод и законных интересов граждан, обеспечение государственной и общественной безопасности, социального и национального согласия, сглаживание возникающих противоречий,  охрана суверенитета государства, сотрудничество с другими государствами в различных сферах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еятельность органов внутренних дел по участию в осуществлении политической функции государства носит обеспечивающий характер и находит выражение: в обеспечении общественного порядка при проведении выборов, референдумов, митингов, демонстраций, шествий и других политических акций; разрешении внутригосударственных конфликтов; обеспечении политических прав и свобод граждан; обеспечении государственной и общественной безопасности страны; противодействии политическому экстремизму; международном сотрудничестве, заключение и реализация международных договоров в правоохранительной сфе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од социальной функцией государства понимается деятельность государства не только по оказанию различных социальных услуг всем членам общества, а также защита их органами внутренних дел и забота о повышении благосостояния малообеспеченных слоев населения, а именно - пенсионеров, инвалидов, детей, лиц, пострадавших от стихийных бедствий, беженцев оказание им материальной и иной помощ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этим предлагается совершенствование законодательства в сфере социальной защиты путем разработки и принятия закона "О социальной защите населения в Кыргызской Республике", который должен включать в себя основные принципы социального обеспечения, социальной помощи (поддержки) и социального страх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ль органов внутренних дел Кыргызской Республики в осуществлении государством своей социальной функции проявляется в выполнении социального обслуживания и осуществления контроля выполнения этой функции другими органам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8. Информационная функция государства – обусловленное  потребностями общества направление деятельности государства по обеспечению граждан, их объединений, в целом общества и государства публично значимой информацией посредством ее производства, распространения и контроля в специально установленных форм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внутренних дел, реализуя информационную функцию государства, осуществляют сбор, анализ, подготовку и обработку информационных материалов, справок, отчетов, обзоров, осуществляют учетно-статистическую работу, делопроизводство; обмен информацией; подготовку информационных писем и иных распорядительных документов; выпуск совместных бюллетеней (сборников) и других информационных изданий; накопление, систематизацию и использование информации о лицах, замышляющих или совершивших преступление, борьбу с правонарушениями в данной сфе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иление значимости проблем обеспечения информационной безопасности личности, общества и государства, обуславливают вывод о необходимости законодательного закрепления за органами внутренних дел обеспечения информационной фун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9. Экологическая функция - это новое развивающееся направление деятельности современного кыргызского государства, связанное с обострением экологической ситуации в мире и в стран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содержание экологической функции составляют государственное управление и координация деятельности в области охраны окружающей среды, регулирования природопользования, обеспечения экологической безопасности, оздоровления и улучшения качества окружающей среды, привлечение международного сообщества к участию в решении проблем эколо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ми направлениями деятельности органов внутренних дел в области охраны окружающей среды как среды обитания человека являются: осуществление контрольно-надзорных функций за соблюдением экологического законодательства; профилактика экологических правонарушений; пресечение и расследование экологических правонарушений; привлечение к ответственности лиц, виновных в их совершении. В связи с этим обосновывается необходимость закрепления в законодательном порядке за органами внутренних дел их участия в реализации экологической функции Кыргызского государ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 Национальная безопасность Кыргызской Республики рассматривается как  гарантированное состояние защищенности жизненно важных интересов личности, общества и государства от внешних и внутренних угро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угроз национальной безопасности, в целом направленность деятельности органов внутренних дел Кыргызской Республики, в этой сфере, определяется необходимостью работы на упреждение и опережение, а также борьбу с различными видами преступности, несущими прямую угрозу безопасности страны, сохранение суверенитета и территориальной целостности на основе универсальных принципов международного пра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вязи с этим предлагается на законодательном уровне закрепить</w:t>
      </w:r>
      <w:r>
        <w:rPr>
          <w:rFonts w:cs="Times New Roman" w:ascii="Times New Roman" w:hAnsi="Times New Roman"/>
          <w:sz w:val="24"/>
          <w:szCs w:val="24"/>
        </w:rPr>
        <w:t xml:space="preserve">за </w:t>
      </w:r>
      <w:r>
        <w:rPr>
          <w:rFonts w:eastAsia="Times New Roman" w:cs="Times New Roman" w:ascii="Times New Roman" w:hAnsi="Times New Roman"/>
          <w:sz w:val="24"/>
          <w:szCs w:val="24"/>
          <w:lang w:eastAsia="ru-RU"/>
        </w:rPr>
        <w:t>органами внутренних дел функцию обеспечения национальной безопас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 Функции органов внутренних дел Кыргызской Республики можно определить как основные направления специализированной  правоохранительной деятельности органов внутренних дел Кыргызской Республики по решению стоящих перед ними особых задач и достижению поставленных целей.</w:t>
      </w:r>
    </w:p>
    <w:p>
      <w:pPr>
        <w:pStyle w:val="Normal"/>
        <w:widowControl w:val="false"/>
        <w:shd w:fill="FFFFFF" w:val="clear"/>
        <w:autoSpaceDE w:val="false"/>
        <w:spacing w:lineRule="exact" w:line="322" w:before="0" w:after="0"/>
        <w:ind w:left="34" w:right="14" w:firstLine="696"/>
        <w:jc w:val="both"/>
        <w:rPr/>
      </w:pPr>
      <w:r>
        <w:rPr>
          <w:rFonts w:eastAsia="Times New Roman" w:cs="Times New Roman" w:ascii="Times New Roman" w:hAnsi="Times New Roman"/>
          <w:sz w:val="24"/>
          <w:szCs w:val="24"/>
          <w:lang w:eastAsia="ru-RU"/>
        </w:rPr>
        <w:t>12.</w:t>
      </w:r>
      <w:r>
        <w:rPr>
          <w:rFonts w:eastAsia="Times New Roman" w:cs="Times New Roman" w:ascii="Times New Roman" w:hAnsi="Times New Roman"/>
          <w:spacing w:val="-3"/>
          <w:sz w:val="24"/>
          <w:szCs w:val="24"/>
          <w:lang w:eastAsia="ru-RU"/>
        </w:rPr>
        <w:t>Государственная политика, проводимая в отношении органов внутренних дел Кыргызской Республики является недостаточной, государству необходимо кардинально менять свою позицию в этом вопросе.</w:t>
      </w:r>
    </w:p>
    <w:p>
      <w:pPr>
        <w:pStyle w:val="Normal"/>
        <w:widowControl w:val="false"/>
        <w:shd w:fill="FFFFFF" w:val="clear"/>
        <w:autoSpaceDE w:val="false"/>
        <w:spacing w:lineRule="exact" w:line="322" w:before="0" w:after="0"/>
        <w:ind w:left="34" w:right="14" w:firstLine="696"/>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Так как правопорядок в обществе является непременным условием нормального существования и развития как общества в целом, так и самого государства, а его обеспечением, в первую очередь, занимаются органы внутренних дел, то такое положение дел не может оставаться без должного внимания.</w:t>
      </w:r>
    </w:p>
    <w:p>
      <w:pPr>
        <w:pStyle w:val="Normal"/>
        <w:widowControl w:val="false"/>
        <w:shd w:fill="FFFFFF" w:val="clear"/>
        <w:autoSpaceDE w:val="false"/>
        <w:spacing w:lineRule="exact" w:line="322" w:before="0" w:after="0"/>
        <w:ind w:left="34" w:right="14" w:firstLine="696"/>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13.Совершенствовать законодательство об органах внутренних дел путем принятия нового Закона Кыргызской Республики «Об органах внутренних дел Кыргызской Республики», с определением функций органов внутренних дел, с необходимостью закрепления в нем участия органов внутренних дел в реализации: информационной, экологической функций и функции обеспечения национальной безопасности государства, с детализацией перечня составных подразделений,  сохранив при этом целостность и единство системы МВД Кыргызской Республики, что позволит сочетать вертикальную подчиненность с расширением самостоятельности низовых органов и подразделений внутренних дел, основанной на рациональном распределении объема функций, их конкретизации и распределении между различными звеньями систем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4. Реформировать деятельность органов внутренних дел Кыргызской Республики, с принятием конкретных мер по созданию единой слаженной системы органов внутренних дел Кыргызской Республики, путем оптимизации структурных подразделений органов внутренних дел, повышению компетентности их сотрудников, обеспечению представленности женщин и представителей этнических меньшинств, внедрения многоуровневой системы подготовки в специализированных учебных заведениях МВД, а также решения различных вопросов их социальной, правовой защиты и укрепления материально-технического и финансового обеспечения.</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eastAsia="ru-RU"/>
        </w:rPr>
        <w:t xml:space="preserve">Личный вклад соискателя. </w:t>
      </w:r>
      <w:r>
        <w:rPr>
          <w:rFonts w:cs="Times New Roman" w:ascii="Times New Roman" w:hAnsi="Times New Roman"/>
          <w:sz w:val="24"/>
          <w:szCs w:val="24"/>
          <w:lang w:eastAsia="ru-RU"/>
        </w:rPr>
        <w:t>Диссертация является самостоятельно выполненным научным трудом. Диссертантом единолично сформулированы положения, выносимые на защиту, составляющие ее новизну и практическую значимость.</w:t>
      </w:r>
    </w:p>
    <w:p>
      <w:pPr>
        <w:pStyle w:val="Normal"/>
        <w:tabs>
          <w:tab w:val="clear" w:pos="708"/>
          <w:tab w:val="left" w:pos="-142" w:leader="none"/>
        </w:tabs>
        <w:spacing w:lineRule="auto" w:line="240" w:before="0" w:after="0"/>
        <w:ind w:firstLine="720"/>
        <w:jc w:val="both"/>
        <w:rPr/>
      </w:pPr>
      <w:r>
        <w:rPr>
          <w:rFonts w:eastAsia="Times New Roman" w:cs="Times New Roman" w:ascii="Times New Roman" w:hAnsi="Times New Roman"/>
          <w:b/>
          <w:sz w:val="24"/>
          <w:szCs w:val="24"/>
          <w:lang w:eastAsia="ru-RU"/>
        </w:rPr>
        <w:t>Апробация и внедрение результатов исследова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дельные положения, содержащиеся в работе, использовались в процессе преподавания Теории государства и права  в Академии МВД Кыргызской Республики, а также при </w:t>
      </w:r>
      <w:r>
        <w:rPr>
          <w:rFonts w:eastAsia="Times New Roman" w:cs="Times New Roman" w:ascii="Times New Roman" w:hAnsi="Times New Roman"/>
          <w:sz w:val="24"/>
          <w:szCs w:val="24"/>
          <w:lang w:eastAsia="ru-RU"/>
        </w:rPr>
        <w:t xml:space="preserve">разработке проекта Национальной стратегии устойчивого развития Кыргызской Республики на период 2013-2017 годы.Материалы исследования </w:t>
      </w:r>
      <w:r>
        <w:rPr>
          <w:rFonts w:cs="Times New Roman" w:ascii="Times New Roman" w:hAnsi="Times New Roman"/>
          <w:sz w:val="24"/>
          <w:szCs w:val="24"/>
          <w:lang w:eastAsia="ru-RU"/>
        </w:rPr>
        <w:t xml:space="preserve">нашли отражение в публикациях автора, а также </w:t>
      </w:r>
      <w:r>
        <w:rPr>
          <w:rFonts w:eastAsia="Times New Roman" w:cs="Times New Roman" w:ascii="Times New Roman" w:hAnsi="Times New Roman"/>
          <w:sz w:val="24"/>
          <w:szCs w:val="24"/>
          <w:lang w:eastAsia="ru-RU"/>
        </w:rPr>
        <w:t xml:space="preserve">докладывались на научно-практических конференциях.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Полнота отражения результатов диссертации в публикациях. </w:t>
      </w:r>
      <w:r>
        <w:rPr>
          <w:rFonts w:cs="Times New Roman" w:ascii="Times New Roman" w:hAnsi="Times New Roman"/>
          <w:sz w:val="24"/>
          <w:szCs w:val="24"/>
          <w:lang w:eastAsia="ru-RU"/>
        </w:rPr>
        <w:t>Основные положения, выводы и научно-практические рекомендации нашли отражение в монографии, более чем 30 научных статьях, опубликованных в научных журналах Казахстана, Кыргызстана и России. Научные труды полностью отражают содержание диссертационного исследования.</w:t>
      </w:r>
    </w:p>
    <w:p>
      <w:pPr>
        <w:pStyle w:val="Normal"/>
        <w:spacing w:lineRule="auto" w:line="240" w:before="0" w:after="0"/>
        <w:ind w:firstLine="709"/>
        <w:jc w:val="both"/>
        <w:rPr/>
      </w:pPr>
      <w:r>
        <w:rPr>
          <w:rFonts w:eastAsia="Times New Roman" w:cs="Times New Roman" w:ascii="Times New Roman" w:hAnsi="Times New Roman"/>
          <w:b/>
          <w:bCs/>
          <w:sz w:val="24"/>
          <w:szCs w:val="24"/>
          <w:lang w:val="en-US" w:eastAsia="ru-RU"/>
        </w:rPr>
        <w:t>Структура и объем диссертации.</w:t>
      </w:r>
      <w:r>
        <w:rPr>
          <w:rFonts w:eastAsia="Times New Roman" w:cs="Times New Roman" w:ascii="Times New Roman" w:hAnsi="Times New Roman"/>
          <w:sz w:val="24"/>
          <w:szCs w:val="24"/>
          <w:lang w:val="en-US" w:eastAsia="ru-RU"/>
        </w:rPr>
        <w:t xml:space="preserve"> Диссертация состоит из введения, </w:t>
      </w:r>
      <w:r>
        <w:rPr>
          <w:rFonts w:eastAsia="Times New Roman" w:cs="Times New Roman" w:ascii="Times New Roman" w:hAnsi="Times New Roman"/>
          <w:sz w:val="24"/>
          <w:szCs w:val="24"/>
          <w:lang w:eastAsia="ru-RU"/>
        </w:rPr>
        <w:t xml:space="preserve">четырех глав, включающих в себя двенадцать разделов, выводов и списка использованных источников. </w:t>
      </w:r>
    </w:p>
    <w:p>
      <w:pPr>
        <w:pStyle w:val="Normal"/>
        <w:widowControl w:val="false"/>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 xml:space="preserve">ОСНОВНОЕ СОДЕРЖАНИЕ </w:t>
      </w:r>
      <w:r>
        <w:rPr>
          <w:rFonts w:eastAsia="Times New Roman" w:cs="Times New Roman" w:ascii="Times New Roman" w:hAnsi="Times New Roman"/>
          <w:b/>
          <w:bCs/>
          <w:sz w:val="24"/>
          <w:szCs w:val="24"/>
          <w:lang w:eastAsia="ru-RU"/>
        </w:rPr>
        <w:t>ДИССЕРТАЦИИ</w:t>
      </w:r>
    </w:p>
    <w:p>
      <w:pPr>
        <w:pStyle w:val="Normal"/>
        <w:widowControl w:val="false"/>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rPr>
        <w:t>Во</w:t>
      </w:r>
      <w:r>
        <w:rPr>
          <w:rFonts w:eastAsia="Times New Roman" w:cs="Times New Roman" w:ascii="Times New Roman" w:hAnsi="Times New Roman"/>
          <w:b/>
          <w:bCs/>
          <w:sz w:val="24"/>
          <w:szCs w:val="24"/>
        </w:rPr>
        <w:t xml:space="preserve"> введении </w:t>
      </w:r>
      <w:r>
        <w:rPr>
          <w:rFonts w:eastAsia="Times New Roman" w:cs="Times New Roman" w:ascii="Times New Roman" w:hAnsi="Times New Roman"/>
          <w:bCs/>
          <w:sz w:val="24"/>
          <w:szCs w:val="24"/>
        </w:rPr>
        <w:t>обосновывается актуальность темы диссертационного исследования, определяются цели и задачи, раскрываются научная новизна, теоретическая и практическая значимость исследования.  Формулируются и обосновываются основные положения, выносимые на защиту, приводятся сведения о личном вкладе соискателя, об апробации результатов исследования и полноте отражения результатов диссертации в публикациях, дается описание структуры диссертационной работы.</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Первая  глава – </w:t>
      </w:r>
      <w:r>
        <w:rPr>
          <w:rFonts w:eastAsia="Times New Roman" w:cs="Times New Roman" w:ascii="Times New Roman" w:hAnsi="Times New Roman"/>
          <w:b/>
          <w:sz w:val="24"/>
          <w:szCs w:val="24"/>
          <w:lang w:eastAsia="ru-RU"/>
        </w:rPr>
        <w:t>Теоретико-методологические основы исследования              процессов реализации функций государства</w:t>
      </w:r>
      <w:r>
        <w:rPr>
          <w:rFonts w:eastAsia="Times New Roman" w:cs="Times New Roman" w:ascii="Times New Roman" w:hAnsi="Times New Roman"/>
          <w:sz w:val="24"/>
          <w:szCs w:val="24"/>
          <w:lang w:eastAsia="ru-RU"/>
        </w:rPr>
        <w:t>состоит из четырех раздел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Batang;바탕" w:cs="Times New Roman" w:ascii="Times New Roman" w:hAnsi="Times New Roman"/>
          <w:i/>
          <w:sz w:val="24"/>
          <w:szCs w:val="24"/>
          <w:lang w:eastAsia="ru-RU"/>
        </w:rPr>
        <w:t>В первом разделе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Методологические основы исследования теории функций государства» отмечается,</w:t>
      </w:r>
      <w:r>
        <w:rPr>
          <w:rFonts w:eastAsia="Times New Roman" w:cs="Times New Roman" w:ascii="Times New Roman" w:hAnsi="Times New Roman"/>
          <w:sz w:val="24"/>
          <w:szCs w:val="24"/>
          <w:lang w:eastAsia="ru-RU"/>
        </w:rPr>
        <w:t>что в юридической литературе проблема функций государства, все еще остается одной из наиболее значительных, несмотря на то, что ей посвящено довольно много  фундаментальных исследований, в которых были заложены методологические основы исследования теории функций государства. За последние десятилетия на мировой арене происходили кардинальные изменения и потому, многие вопросы современного государства, особенно в условиях глобализации, всемирной интеграции экономики разных стран, информатизации, интернета и др.,   остаются нерешенными, что во многом связано с тем, что нет единой концепции о функциях государства вообще.</w:t>
      </w:r>
    </w:p>
    <w:p>
      <w:pPr>
        <w:pStyle w:val="Normal"/>
        <w:widowControl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ак правильно отмечает М. Баймаханов, вполне естественно, что «назрела теоретическая и практическая надобность в существенной корректировке наших представлений о функциях государства, а, следовательно, о выполняемой им ныне роли внутри страны и на международной арене» [</w:t>
      </w:r>
      <w:r>
        <w:rPr>
          <w:rFonts w:eastAsia="Times New Roman" w:cs="Times New Roman" w:ascii="Times New Roman" w:hAnsi="Times New Roman"/>
          <w:i/>
          <w:sz w:val="24"/>
          <w:szCs w:val="24"/>
          <w:lang w:eastAsia="ru-RU"/>
        </w:rPr>
        <w:t>Баймаханов, М. К разработке современной концепции функций государства [Текст] /М. Баймаханов // Прав.реф. в Казахстане. - 2001. - № 4. - С. 28].</w:t>
      </w:r>
    </w:p>
    <w:p>
      <w:pPr>
        <w:pStyle w:val="Endnote"/>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юридической литературе имеются различные мнения о понятии функции государства. Одни авторы называют функцией государства его социальное назначение, другие – содержание деятельности, третьи-стороны деятельности, причем под сторонами понимается как сама практическая деятельность, отражающая содержание, средства и способы ее обеспечивающие, так и "система целей" или "целей-функций", которые "реализуются в результате решения текущих целей", а также ряд других определений </w:t>
      </w:r>
      <w:r>
        <w:rPr>
          <w:rFonts w:eastAsia="Times New Roman" w:cs="Times New Roman" w:ascii="Times New Roman" w:hAnsi="Times New Roman"/>
          <w:i/>
          <w:color w:val="000000"/>
          <w:sz w:val="24"/>
          <w:szCs w:val="24"/>
        </w:rPr>
        <w:t>[</w:t>
      </w:r>
      <w:r>
        <w:rPr>
          <w:rFonts w:cs="Times New Roman" w:ascii="Times New Roman" w:hAnsi="Times New Roman"/>
          <w:i/>
          <w:sz w:val="24"/>
          <w:szCs w:val="24"/>
        </w:rPr>
        <w:t xml:space="preserve">Байтин, М.И. Сущность и основные функции социалистического государства </w:t>
      </w:r>
      <w:r>
        <w:rPr>
          <w:rFonts w:eastAsia="Symbol" w:cs="Symbol" w:ascii="Symbol" w:hAnsi="Symbol"/>
          <w:bCs/>
          <w:i/>
          <w:color w:val="000000"/>
          <w:kern w:val="2"/>
          <w:sz w:val="24"/>
          <w:szCs w:val="24"/>
          <w:lang w:val="en-US"/>
        </w:rPr>
        <w:t></w:t>
      </w:r>
      <w:r>
        <w:rPr>
          <w:rFonts w:eastAsia="Times New Roman" w:cs="Times New Roman" w:ascii="Times New Roman" w:hAnsi="Times New Roman"/>
          <w:bCs/>
          <w:i/>
          <w:color w:val="000000"/>
          <w:kern w:val="2"/>
          <w:sz w:val="24"/>
          <w:szCs w:val="24"/>
          <w:lang w:val="en-US"/>
        </w:rPr>
        <w:t>Текст</w:t>
      </w:r>
      <w:r>
        <w:rPr>
          <w:rFonts w:eastAsia="Symbol" w:cs="Symbol" w:ascii="Symbol" w:hAnsi="Symbol"/>
          <w:bCs/>
          <w:i/>
          <w:color w:val="000000"/>
          <w:kern w:val="2"/>
          <w:sz w:val="24"/>
          <w:szCs w:val="24"/>
          <w:lang w:val="en-US"/>
        </w:rPr>
        <w:t></w:t>
      </w:r>
      <w:r>
        <w:rPr>
          <w:rFonts w:eastAsia="Times New Roman" w:cs="Times New Roman" w:ascii="Times New Roman" w:hAnsi="Times New Roman"/>
          <w:bCs/>
          <w:i/>
          <w:color w:val="000000"/>
          <w:kern w:val="2"/>
          <w:sz w:val="24"/>
          <w:szCs w:val="24"/>
        </w:rPr>
        <w:t>/</w:t>
      </w:r>
      <w:r>
        <w:rPr>
          <w:rFonts w:cs="Times New Roman" w:ascii="Times New Roman" w:hAnsi="Times New Roman"/>
          <w:i/>
          <w:sz w:val="24"/>
          <w:szCs w:val="24"/>
        </w:rPr>
        <w:t xml:space="preserve"> М.И.Байтин. – Саратов, 1979. - С. 190-191</w:t>
      </w:r>
      <w:r>
        <w:rPr>
          <w:rFonts w:eastAsia="Times New Roman" w:cs="Times New Roman" w:ascii="Times New Roman" w:hAnsi="Times New Roman"/>
          <w:i/>
          <w:color w:val="000000"/>
          <w:sz w:val="24"/>
          <w:szCs w:val="24"/>
        </w:rPr>
        <w:t>; Морозова, Л.А. Функции Российского государства на современном этапе [Текст] /Л.А. Морозова // Государство и право. - 1993.- № 6. -С. 98-108].</w:t>
      </w:r>
    </w:p>
    <w:p>
      <w:pPr>
        <w:pStyle w:val="Normal"/>
        <w:widowControl w:val="false"/>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rPr>
        <w:t>Разделяя общую позицию, которой придерживается большинство ученых-юристов, автор попытался проанализировать некоторые положения, касающиеся вопросов о понятии функций государства и найти их общую методологическую базу.</w:t>
      </w:r>
    </w:p>
    <w:p>
      <w:pPr>
        <w:pStyle w:val="Normal"/>
        <w:keepNext w:val="true"/>
        <w:numPr>
          <w:ilvl w:val="0"/>
          <w:numId w:val="0"/>
        </w:numPr>
        <w:spacing w:lineRule="auto" w:line="240" w:before="0" w:after="0"/>
        <w:ind w:firstLine="709"/>
        <w:jc w:val="both"/>
        <w:outlineLvl w:val="1"/>
        <w:rPr/>
      </w:pPr>
      <w:r>
        <w:rPr>
          <w:rFonts w:eastAsia="Times New Roman" w:cs="Times New Roman" w:ascii="Times New Roman" w:hAnsi="Times New Roman"/>
          <w:bCs/>
          <w:iCs/>
          <w:color w:val="000000"/>
          <w:sz w:val="24"/>
          <w:szCs w:val="24"/>
          <w:lang w:val="en-US"/>
        </w:rPr>
        <w:t>Некоторые авторы рассматривают функции государства «как его социально</w:t>
      </w:r>
      <w:r>
        <w:rPr>
          <w:rFonts w:eastAsia="Times New Roman" w:cs="Times New Roman" w:ascii="Times New Roman" w:hAnsi="Times New Roman"/>
          <w:bCs/>
          <w:iCs/>
          <w:color w:val="000000"/>
          <w:sz w:val="24"/>
          <w:szCs w:val="24"/>
        </w:rPr>
        <w:t>е</w:t>
      </w:r>
      <w:r>
        <w:rPr>
          <w:rFonts w:eastAsia="Times New Roman" w:cs="Times New Roman" w:ascii="Times New Roman" w:hAnsi="Times New Roman"/>
          <w:bCs/>
          <w:iCs/>
          <w:color w:val="000000"/>
          <w:sz w:val="24"/>
          <w:szCs w:val="24"/>
          <w:lang w:val="en-US"/>
        </w:rPr>
        <w:t xml:space="preserve"> назначени</w:t>
      </w:r>
      <w:r>
        <w:rPr>
          <w:rFonts w:eastAsia="Times New Roman" w:cs="Times New Roman" w:ascii="Times New Roman" w:hAnsi="Times New Roman"/>
          <w:bCs/>
          <w:iCs/>
          <w:color w:val="000000"/>
          <w:sz w:val="24"/>
          <w:szCs w:val="24"/>
        </w:rPr>
        <w:t>е</w:t>
      </w:r>
      <w:r>
        <w:rPr>
          <w:rFonts w:eastAsia="Times New Roman" w:cs="Times New Roman" w:ascii="Times New Roman" w:hAnsi="Times New Roman"/>
          <w:bCs/>
          <w:iCs/>
          <w:color w:val="000000"/>
          <w:sz w:val="24"/>
          <w:szCs w:val="24"/>
          <w:lang w:val="en-US"/>
        </w:rPr>
        <w:t xml:space="preserve"> внутри и вне страны»</w:t>
      </w:r>
      <w:r>
        <w:rPr>
          <w:rFonts w:eastAsia="Times New Roman" w:cs="Times New Roman" w:ascii="Times New Roman" w:hAnsi="Times New Roman"/>
          <w:bCs/>
          <w:i/>
          <w:iCs/>
          <w:color w:val="000000"/>
          <w:sz w:val="24"/>
          <w:szCs w:val="24"/>
        </w:rPr>
        <w:t>[Самощенко, И.С. О правовых формах осуществления функций Советского государства [Текст] /И.С. Самощенко // Советское государство и право. - 1956. - № 3. -С. 81]</w:t>
      </w:r>
      <w:r>
        <w:rPr>
          <w:rFonts w:eastAsia="Times New Roman" w:cs="Times New Roman" w:ascii="Times New Roman" w:hAnsi="Times New Roman"/>
          <w:bCs/>
          <w:i/>
          <w:iCs/>
          <w:color w:val="000000"/>
          <w:sz w:val="24"/>
          <w:szCs w:val="24"/>
          <w:lang w:val="en-US"/>
        </w:rPr>
        <w:t>.</w:t>
      </w:r>
      <w:r>
        <w:rPr>
          <w:rFonts w:eastAsia="Times New Roman" w:cs="Times New Roman" w:ascii="Times New Roman" w:hAnsi="Times New Roman"/>
          <w:bCs/>
          <w:iCs/>
          <w:color w:val="000000"/>
          <w:sz w:val="24"/>
          <w:szCs w:val="24"/>
          <w:lang w:val="en-US"/>
        </w:rPr>
        <w:t xml:space="preserve">  Такая позиция, на наш взгляд, </w:t>
      </w:r>
      <w:r>
        <w:rPr>
          <w:rFonts w:eastAsia="Times New Roman" w:cs="Times New Roman" w:ascii="Times New Roman" w:hAnsi="Times New Roman"/>
          <w:bCs/>
          <w:iCs/>
          <w:color w:val="000000"/>
          <w:sz w:val="24"/>
          <w:szCs w:val="24"/>
        </w:rPr>
        <w:t>раскрывает тесную связь и функционирование государства и общества</w:t>
      </w:r>
      <w:r>
        <w:rPr>
          <w:rFonts w:eastAsia="Times New Roman" w:cs="Times New Roman" w:ascii="Times New Roman" w:hAnsi="Times New Roman"/>
          <w:bCs/>
          <w:iCs/>
          <w:color w:val="000000"/>
          <w:sz w:val="24"/>
          <w:szCs w:val="24"/>
          <w:lang w:val="en-US"/>
        </w:rPr>
        <w:t xml:space="preserve">, так как социальное назначение и функции государства - явления тесно взаимосвязанные, взаимообусловленные, </w:t>
      </w:r>
      <w:r>
        <w:rPr>
          <w:rFonts w:eastAsia="Times New Roman" w:cs="Times New Roman" w:ascii="Times New Roman" w:hAnsi="Times New Roman"/>
          <w:bCs/>
          <w:iCs/>
          <w:color w:val="000000"/>
          <w:sz w:val="24"/>
          <w:szCs w:val="24"/>
        </w:rPr>
        <w:t>хотя и</w:t>
      </w:r>
      <w:r>
        <w:rPr>
          <w:rFonts w:eastAsia="Times New Roman" w:cs="Times New Roman" w:ascii="Times New Roman" w:hAnsi="Times New Roman"/>
          <w:bCs/>
          <w:iCs/>
          <w:color w:val="000000"/>
          <w:sz w:val="24"/>
          <w:szCs w:val="24"/>
          <w:lang w:val="en-US"/>
        </w:rPr>
        <w:t xml:space="preserve"> не совпадающие. Как известно, социальное назначение государства - это объективный, предполагаемый результат, направленный на общественное развитие</w:t>
      </w:r>
      <w:r>
        <w:rPr>
          <w:rFonts w:eastAsia="Times New Roman" w:cs="Times New Roman" w:ascii="Times New Roman" w:hAnsi="Times New Roman"/>
          <w:bCs/>
          <w:iCs/>
          <w:color w:val="000000"/>
          <w:sz w:val="24"/>
          <w:szCs w:val="24"/>
        </w:rPr>
        <w:t xml:space="preserve"> и защиту общества</w:t>
      </w:r>
      <w:r>
        <w:rPr>
          <w:rFonts w:eastAsia="Times New Roman" w:cs="Times New Roman" w:ascii="Times New Roman" w:hAnsi="Times New Roman"/>
          <w:bCs/>
          <w:iCs/>
          <w:color w:val="000000"/>
          <w:sz w:val="24"/>
          <w:szCs w:val="24"/>
          <w:lang w:val="en-US"/>
        </w:rPr>
        <w:t xml:space="preserve"> в целом. А функции государства - направления </w:t>
      </w:r>
      <w:r>
        <w:rPr>
          <w:rFonts w:eastAsia="Times New Roman" w:cs="Times New Roman" w:ascii="Times New Roman" w:hAnsi="Times New Roman"/>
          <w:bCs/>
          <w:iCs/>
          <w:color w:val="000000"/>
          <w:sz w:val="24"/>
          <w:szCs w:val="24"/>
        </w:rPr>
        <w:t>его</w:t>
      </w:r>
      <w:r>
        <w:rPr>
          <w:rFonts w:eastAsia="Times New Roman" w:cs="Times New Roman" w:ascii="Times New Roman" w:hAnsi="Times New Roman"/>
          <w:bCs/>
          <w:iCs/>
          <w:color w:val="000000"/>
          <w:sz w:val="24"/>
          <w:szCs w:val="24"/>
          <w:lang w:val="en-US"/>
        </w:rPr>
        <w:t xml:space="preserve"> деятельности, для  достижения такого результата. </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Содержание какой - либо деятельности предполагает функционирование системы и в совокупности содержание определяет функцию, и потому существует такая точка зрения, согласно которой функции государства понимаются «как содержание деятельности государства в ее главных направлениях» </w:t>
      </w:r>
      <w:r>
        <w:rPr>
          <w:rFonts w:eastAsia="Times New Roman" w:cs="Times New Roman" w:ascii="Times New Roman" w:hAnsi="Times New Roman"/>
          <w:i/>
          <w:color w:val="000000"/>
          <w:sz w:val="24"/>
          <w:szCs w:val="24"/>
          <w:lang w:eastAsia="ru-RU"/>
        </w:rPr>
        <w:t>[Петров, В.С. Советское общенародное государство: Основные задачи и функции [Текст] / В.С. Петров // Советское государство и право. - 1974. - № 9. - С. 125].</w:t>
      </w:r>
      <w:r>
        <w:rPr>
          <w:rFonts w:eastAsia="Times New Roman" w:cs="Times New Roman" w:ascii="Times New Roman" w:hAnsi="Times New Roman"/>
          <w:color w:val="000000"/>
          <w:sz w:val="24"/>
          <w:szCs w:val="24"/>
          <w:lang w:eastAsia="ru-RU"/>
        </w:rPr>
        <w:t xml:space="preserve">В данном случае между понятиями «содержание государственной деятельности» и «функции государства» ставится знак равенства, то есть эти два понятия рассматриваются как синонимы. Функция государства, являясь самостоятельным явлением, имеет определенное содержание, поскольку предполагает деятельность в конкретной области общественной жизни. Содержание же государственной деятельности показывает, что делает государство, чем занимаются его органы, какие вопросы они решают. </w:t>
      </w:r>
    </w:p>
    <w:p>
      <w:pPr>
        <w:pStyle w:val="Normal"/>
        <w:widowControl w:val="false"/>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rPr>
        <w:t xml:space="preserve">Некоторые авторы считают, что «под функцией государства следует понимать его цель» </w:t>
      </w:r>
      <w:r>
        <w:rPr>
          <w:rFonts w:eastAsia="Times New Roman" w:cs="Times New Roman" w:ascii="Times New Roman" w:hAnsi="Times New Roman"/>
          <w:i/>
          <w:color w:val="000000"/>
          <w:sz w:val="24"/>
          <w:szCs w:val="24"/>
          <w:lang w:eastAsia="ru-RU"/>
        </w:rPr>
        <w:t>[Каск, Л.И. О некоторых вопросах понятия функций государства [Текст] /Л.И. Каск, Л.В. Николаева // Вестник Ленинградского ун-та.Экономика, философия, право. - 1974. - № 11,Вып. 2. – С. 10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rPr>
        <w:t xml:space="preserve"> Они исходят из предмета исследования и приходят к выводу, что «функциями государства могут быть признаны только его конечные цели, которые остаются неизменными на всем протяжении существования государственности». Цели государства, конечно же, определяют систему его функций, а функции, в свою очередь, выражают цели государства, но это не значит, что данные понятия  тождественны. Функции государства выступают как средства достижения целей и решения основных государственных задач, хотя во многом зависят и определяются характером этих самых целей и задач.</w:t>
      </w:r>
    </w:p>
    <w:p>
      <w:pPr>
        <w:pStyle w:val="Footnote"/>
        <w:widowControl w:val="false"/>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ругие авторы убеждены, что «функция государства является предметно-политической характеристикой деятельности государства»</w:t>
      </w:r>
      <w:r>
        <w:rPr>
          <w:rFonts w:eastAsia="Times New Roman" w:cs="Times New Roman" w:ascii="Times New Roman" w:hAnsi="Times New Roman"/>
          <w:i/>
          <w:color w:val="000000"/>
          <w:sz w:val="24"/>
          <w:szCs w:val="24"/>
          <w:lang w:eastAsia="ru-RU"/>
        </w:rPr>
        <w:t>[Теория государства и права [Текст] /А.И. Денисов. - М., 1967. - С. 67]</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 xml:space="preserve"> и что  именно такое определение функции удачно раскрывает системное представление о государстве </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iCs/>
          <w:sz w:val="24"/>
          <w:szCs w:val="24"/>
        </w:rPr>
        <w:t>Нормантас, А.А.</w:t>
      </w:r>
      <w:r>
        <w:rPr>
          <w:rFonts w:eastAsia="Times New Roman" w:cs="Times New Roman" w:ascii="Times New Roman" w:hAnsi="Times New Roman"/>
          <w:i/>
          <w:sz w:val="24"/>
          <w:szCs w:val="24"/>
        </w:rPr>
        <w:t xml:space="preserve"> Общенародное государство: становление, сущность, функции [Текст]:автореф. дис. …канд. юрид. наук: 12.00.01 /А.А. Нормантас. - М., 1982. - С. 20</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color w:val="000000"/>
          <w:sz w:val="24"/>
          <w:szCs w:val="24"/>
        </w:rPr>
        <w:t xml:space="preserve"> Такая точка зрения, на наш взгляд, не совсем верно отражает сущность функции государства, поскольку предметно-политическая характеристика государственной деятельности, в той или иной мере, проявляется и в ряде других понятий (например, форма, механизм, типология и т.п.).</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В методологии исследования теории функций, в теории государства и права, наличие различных взглядов и подходов на определение понятия «функция государства»  является вполне естественным и понятным, имея в виду сложность и многогранность рассматриваемого явления.</w:t>
      </w:r>
      <w:r>
        <w:rPr>
          <w:rFonts w:eastAsia="Times New Roman" w:cs="Times New Roman" w:ascii="Times New Roman" w:hAnsi="Times New Roman"/>
          <w:bCs/>
          <w:color w:val="000000"/>
          <w:sz w:val="24"/>
          <w:szCs w:val="24"/>
          <w:lang w:eastAsia="ru-RU"/>
        </w:rPr>
        <w:t xml:space="preserve"> В подавляющем большинстве, </w:t>
      </w:r>
      <w:r>
        <w:rPr>
          <w:rFonts w:eastAsia="Times New Roman" w:cs="Times New Roman" w:ascii="Times New Roman" w:hAnsi="Times New Roman"/>
          <w:color w:val="000000"/>
          <w:sz w:val="24"/>
          <w:szCs w:val="24"/>
          <w:lang w:eastAsia="ru-RU"/>
        </w:rPr>
        <w:t>функции государства определяются как основные направления его деятельности, в которых выражаются его сущность и социальное назначение. И по этой причине, по-видимому, нецелесообразно отказываться от данного подход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Исходя из этого, </w:t>
      </w:r>
      <w:r>
        <w:rPr>
          <w:rFonts w:eastAsia="Times New Roman" w:cs="Times New Roman" w:ascii="Times New Roman" w:hAnsi="Times New Roman"/>
          <w:bCs/>
          <w:color w:val="000000"/>
          <w:sz w:val="24"/>
          <w:szCs w:val="24"/>
          <w:lang w:eastAsia="ru-RU"/>
        </w:rPr>
        <w:t>функции современного государства</w:t>
      </w:r>
      <w:r>
        <w:rPr>
          <w:rFonts w:eastAsia="Times New Roman" w:cs="Times New Roman" w:ascii="Times New Roman" w:hAnsi="Times New Roman"/>
          <w:color w:val="000000"/>
          <w:sz w:val="24"/>
          <w:szCs w:val="24"/>
          <w:lang w:eastAsia="ru-RU"/>
        </w:rPr>
        <w:t xml:space="preserve"> можно определить как</w:t>
      </w:r>
      <w:r>
        <w:rPr>
          <w:rFonts w:eastAsia="Times New Roman" w:cs="Times New Roman" w:ascii="Times New Roman" w:hAnsi="Times New Roman"/>
          <w:iCs/>
          <w:color w:val="000000"/>
          <w:sz w:val="24"/>
          <w:szCs w:val="24"/>
          <w:lang w:eastAsia="ru-RU"/>
        </w:rPr>
        <w:t>объективно необходимые, целенаправленные основные направления деятельности государства, осуществляемые в жизненно важных сферах общественных  отношений, выражающие его сущность и социальное назначение в обществе на каждом конкретном этапе своего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о втором разделе</w:t>
      </w:r>
      <w:r>
        <w:rPr>
          <w:rFonts w:cs="Times New Roman" w:ascii="Times New Roman" w:hAnsi="Times New Roman"/>
          <w:i/>
          <w:sz w:val="24"/>
          <w:szCs w:val="24"/>
        </w:rPr>
        <w:t>«Основания классификации функций государства» отмечается,</w:t>
      </w:r>
      <w:r>
        <w:rPr>
          <w:rFonts w:cs="Times New Roman" w:ascii="Times New Roman" w:hAnsi="Times New Roman"/>
          <w:sz w:val="24"/>
          <w:szCs w:val="24"/>
        </w:rPr>
        <w:t xml:space="preserve"> что вопрос о классификации функций государства, является не менее важным вопросом,  на  котором  сосредоточено внимание  ученых.Как правильно отмечает Б.Т. Токтобаев «классификация, в исследовании теории функций государства играет важнейшую роль, поскольку она учитывает разнообразие функций, многоаспектность государственной деятельности, а также множественность связей государства с другими социальными явлениями, этапность его эволюции, что тем самым дает представление о функционирующем государстве как об эволюционирующем и действующем социальном явлении» [</w:t>
      </w:r>
      <w:r>
        <w:rPr>
          <w:rFonts w:cs="Times New Roman" w:ascii="Times New Roman" w:hAnsi="Times New Roman"/>
          <w:i/>
          <w:sz w:val="24"/>
          <w:szCs w:val="24"/>
        </w:rPr>
        <w:t>Токтобаев, Б.Т. Функции государства [Текст] /Б.Т. Токтобаев.– Бишкек, 2002. - С. 40].</w:t>
      </w:r>
    </w:p>
    <w:p>
      <w:pPr>
        <w:pStyle w:val="Normal"/>
        <w:spacing w:lineRule="auto" w:line="240" w:before="0" w:after="0"/>
        <w:ind w:firstLine="709"/>
        <w:jc w:val="both"/>
        <w:rPr/>
      </w:pPr>
      <w:r>
        <w:rPr>
          <w:rFonts w:cs="Times New Roman" w:ascii="Times New Roman" w:hAnsi="Times New Roman"/>
          <w:sz w:val="24"/>
          <w:szCs w:val="24"/>
        </w:rPr>
        <w:t xml:space="preserve">Классификация функций государства имеет своей непосредственной целью создание условий для их более глубокого и разностороннего изучения и более эффективного применения. Она дает возможность вырабатывать практические рекомендации по совершенствованию основных направлений деятельности – функций государства не вообще, а дифференцированно, применительно к их отдельным видам, группам или даже – к отдельно взятым функция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юридической теории, а отчасти, и в практике существует множество оснований (критериев) классификации функций государства. Их подразделяют, например, на основании территориального масштаба, в пределах которого они реализуются</w:t>
      </w:r>
      <w:r>
        <w:rPr>
          <w:rFonts w:eastAsia="Times New Roman" w:cs="Times New Roman" w:ascii="Times New Roman" w:hAnsi="Times New Roman"/>
          <w:i/>
          <w:color w:val="000000"/>
          <w:sz w:val="24"/>
          <w:szCs w:val="24"/>
        </w:rPr>
        <w:t>[Денисов,  А.И. Советское государство.  Возникновение,  развитие, сущность и функции [Текст]/ А.И. Денисов –М.,1967. – С.136-137]</w:t>
      </w:r>
      <w:r>
        <w:rPr>
          <w:rFonts w:eastAsia="Times New Roman" w:cs="Times New Roman" w:ascii="Times New Roman" w:hAnsi="Times New Roman"/>
          <w:i/>
          <w:color w:val="000000"/>
          <w:sz w:val="24"/>
          <w:szCs w:val="24"/>
          <w:lang w:val="en-US"/>
        </w:rPr>
        <w:t>,</w:t>
      </w:r>
      <w:r>
        <w:rPr>
          <w:rFonts w:cs="Times New Roman" w:ascii="Times New Roman" w:hAnsi="Times New Roman"/>
          <w:sz w:val="24"/>
          <w:szCs w:val="24"/>
        </w:rPr>
        <w:t xml:space="preserve">в зависимости от продолжительности их существования </w:t>
      </w:r>
      <w:r>
        <w:rPr>
          <w:rFonts w:eastAsia="Times New Roman" w:cs="Times New Roman" w:ascii="Times New Roman" w:hAnsi="Times New Roman"/>
          <w:i/>
          <w:color w:val="000000"/>
          <w:sz w:val="24"/>
          <w:szCs w:val="24"/>
        </w:rPr>
        <w:t>[Черноголовкин, Н.В.  Теория функций социалистического  государства [Текст] /Н.В. Черноголовкин. – М.:Юрид. лит., 1970. - С.125]</w:t>
      </w:r>
      <w:r>
        <w:rPr>
          <w:rFonts w:eastAsia="Times New Roman" w:cs="Times New Roman" w:ascii="Times New Roman" w:hAnsi="Times New Roman"/>
          <w:i/>
          <w:color w:val="000000"/>
          <w:sz w:val="24"/>
          <w:szCs w:val="24"/>
          <w:lang w:val="en-US"/>
        </w:rPr>
        <w:t>,</w:t>
      </w:r>
      <w:r>
        <w:rPr>
          <w:rFonts w:cs="Times New Roman" w:ascii="Times New Roman" w:hAnsi="Times New Roman"/>
          <w:sz w:val="24"/>
          <w:szCs w:val="24"/>
        </w:rPr>
        <w:t xml:space="preserve"> по сфере государственной деятельности </w:t>
      </w:r>
      <w:r>
        <w:rPr>
          <w:rFonts w:eastAsia="Times New Roman" w:cs="Times New Roman" w:ascii="Times New Roman" w:hAnsi="Times New Roman"/>
          <w:i/>
          <w:color w:val="000000"/>
          <w:sz w:val="24"/>
          <w:szCs w:val="24"/>
        </w:rPr>
        <w:t>[Загайнов, Л.И. Экономические функции Советского государства [Текст] / Л.И. Загайнов – М.: Юрид. лит., 1968. - С.15]</w:t>
      </w:r>
      <w:r>
        <w:rPr>
          <w:rFonts w:eastAsia="Times New Roman" w:cs="Times New Roman" w:ascii="Times New Roman" w:hAnsi="Times New Roman"/>
          <w:i/>
          <w:color w:val="000000"/>
          <w:sz w:val="24"/>
          <w:szCs w:val="24"/>
          <w:lang w:val="en-US"/>
        </w:rPr>
        <w:t xml:space="preserve">, </w:t>
      </w:r>
      <w:r>
        <w:rPr>
          <w:rFonts w:cs="Times New Roman" w:ascii="Times New Roman" w:hAnsi="Times New Roman"/>
          <w:sz w:val="24"/>
          <w:szCs w:val="24"/>
        </w:rPr>
        <w:t xml:space="preserve"> по целям и задачам, по формам их реализации, по принципу разделения властей </w:t>
      </w:r>
      <w:r>
        <w:rPr>
          <w:rFonts w:eastAsia="Times New Roman" w:cs="Times New Roman" w:ascii="Times New Roman" w:hAnsi="Times New Roman"/>
          <w:i/>
          <w:color w:val="000000"/>
          <w:sz w:val="24"/>
          <w:szCs w:val="24"/>
        </w:rPr>
        <w:t>[Теория государства и права [Текст] /Н.А. Катаев, В.В. Лазарев. - Уфа, 1994. - С.166]</w:t>
      </w:r>
      <w:r>
        <w:rPr>
          <w:rFonts w:eastAsia="Times New Roman" w:cs="Times New Roman" w:ascii="Times New Roman" w:hAnsi="Times New Roman"/>
          <w:i/>
          <w:color w:val="000000"/>
          <w:sz w:val="24"/>
          <w:szCs w:val="24"/>
          <w:lang w:val="en-US"/>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множества критериев особого внимания заслуживает критерий цели и задачи государства,  потому  как  в функциях государства прослеживается прямая связь не только с сущностью государства, но и с его непосредственными, стоящими перед ним на том или ином этапе его развития  основными целями и задачами.</w:t>
      </w:r>
    </w:p>
    <w:p>
      <w:pPr>
        <w:pStyle w:val="Normal"/>
        <w:spacing w:lineRule="auto" w:line="240" w:before="0" w:after="0"/>
        <w:ind w:firstLine="709"/>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В зависимости от целей и задач функции государства подразделяются на внутренние и внешние, основные и неосновные, временные и постоянные.</w:t>
      </w:r>
    </w:p>
    <w:p>
      <w:pPr>
        <w:pStyle w:val="Normal"/>
        <w:spacing w:lineRule="auto" w:line="240" w:before="0" w:after="0"/>
        <w:ind w:firstLine="709"/>
        <w:jc w:val="both"/>
        <w:rPr/>
      </w:pPr>
      <w:r>
        <w:rPr>
          <w:rFonts w:cs="Times New Roman" w:ascii="Times New Roman" w:hAnsi="Times New Roman"/>
          <w:color w:val="000000"/>
          <w:sz w:val="24"/>
          <w:szCs w:val="24"/>
        </w:rPr>
        <w:t xml:space="preserve">Внутренние функции характеризуют цели и задачи государства внутри данной страны, а внешние раскрывают специфику его интересов в межгосударственных отношениях, в международном общении. Внутренние и внешние функции тесно связаны между собой, действуют в определенном единстве, дополняя друг друга, поскольку деятельность государства внутри страны - в сферах экономики, политики, культуры и других - во многом зависит от внешних условий,  от внешнеэкономических и культурных связей. </w:t>
      </w:r>
    </w:p>
    <w:p>
      <w:pPr>
        <w:pStyle w:val="Normal"/>
        <w:spacing w:lineRule="auto" w:line="240" w:before="0" w:after="0"/>
        <w:ind w:firstLine="709"/>
        <w:jc w:val="both"/>
        <w:rPr/>
      </w:pPr>
      <w:r>
        <w:rPr>
          <w:rFonts w:cs="Times New Roman" w:ascii="Times New Roman" w:hAnsi="Times New Roman"/>
          <w:color w:val="000000"/>
          <w:sz w:val="24"/>
          <w:szCs w:val="24"/>
        </w:rPr>
        <w:t xml:space="preserve">В связи с процессами глобализации, а также интеграции государств в мировое сообщество, осуществление отдельных функций трудно ограничить внутригосударственными рамкам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аком подходе, можно выделить четыре функции, которые осуществляются любым государств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экономическая (обеспечение нормального функционирования и развития экономики, в том числе посредством охраны существующих форм собственности, организации внешнеэкономических связей и п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литическая (обеспечение государственной и общественной безопасности, социального и национального согласия, охрана суверенитета государства от внешних посягательств и т.п.);</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охрана прав и свобод населения, осуществление мер по удовлетворению социальных потребностей людей, поддержанию необходимого уровня жизни населения, обеспечению необходимых условий труда, его оплаты, быта и т.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деологическая (поддержка определенной идеологии, организация образования, поддержание науки, культуры и д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последствии  данная классификация была дополнена  экологической функцией  или функцией охраны окружающей среды, которая предполагает (рациональное использование природных  ресурсов, защиту  и  оздоровление окружающей человека среды и др.) </w:t>
      </w:r>
      <w:r>
        <w:rPr>
          <w:rFonts w:eastAsia="Times New Roman" w:cs="Times New Roman" w:ascii="Times New Roman" w:hAnsi="Times New Roman"/>
          <w:i/>
          <w:color w:val="000000"/>
          <w:sz w:val="24"/>
          <w:szCs w:val="24"/>
        </w:rPr>
        <w:t>[Нефедов, С.В. Экономическая функция государства и роль органов внутренних дел в ее осуществлении [Текст]: дис. … канд. юрид. наук: 12.00.01 / С.В. Нефедов.- М.,1996. – 248 с.]</w:t>
      </w:r>
      <w:r>
        <w:rPr>
          <w:rFonts w:eastAsia="Times New Roman" w:cs="Times New Roman" w:ascii="Times New Roman" w:hAnsi="Times New Roman"/>
          <w:i/>
          <w:color w:val="000000"/>
          <w:sz w:val="24"/>
          <w:szCs w:val="24"/>
          <w:lang w:val="en-US"/>
        </w:rPr>
        <w:t>.</w:t>
      </w:r>
      <w:r>
        <w:rPr>
          <w:rFonts w:cs="Times New Roman" w:ascii="Times New Roman" w:hAnsi="Times New Roman"/>
          <w:color w:val="000000"/>
          <w:sz w:val="24"/>
          <w:szCs w:val="24"/>
        </w:rPr>
        <w:t xml:space="preserve">В связи с расширяющимся глобальным, общепланетарным информационным пространством, связанным с возрастающими тенденциями международного взаимодействия в информационной среде, данную классификацию можно дополнить еще и информационной функцией.  </w:t>
      </w:r>
    </w:p>
    <w:p>
      <w:pPr>
        <w:pStyle w:val="Normal"/>
        <w:spacing w:lineRule="auto" w:line="240" w:before="0" w:after="0"/>
        <w:ind w:firstLine="709"/>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В теории государства и права деление функций на постоянные и временные, на наш взгляд, особых возражений не вызывает. По мнению большинства ученых, постоянные функции осуществляются на всех этапах развития государства.</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Временные же функции появляются в связи со специфическими условиями общественного развития, и прекращают свое действие с решением определенной задачи,  как правило, имеющей  чрезвычайный  характер (например,  ликвидация стихийного бедствия, масштабных катастроф, антиконституционных выступлени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научной литературе предпринималось немало попыток определения основных и неосновных функций государства, выявления их отличительных особенностей и черт </w:t>
      </w:r>
      <w:r>
        <w:rPr>
          <w:rFonts w:eastAsia="Times New Roman" w:cs="Times New Roman" w:ascii="Times New Roman" w:hAnsi="Times New Roman"/>
          <w:i/>
          <w:color w:val="000000"/>
          <w:sz w:val="24"/>
          <w:szCs w:val="24"/>
        </w:rPr>
        <w:t>[Черноголовкин, Н.В. Теория функций социалистического государства [Текст] / Н.В. Черноголовкин. - М.: Юрид. лит., 1970. - С. 134-135; Лившиц, Р.З. Государство и право в современном обществе [Текст] / Р.З. Лившиц  // Теория права: новые идеи. - 1991. - Вып. 1. - С.13]</w:t>
      </w:r>
      <w:r>
        <w:rPr>
          <w:rFonts w:eastAsia="Times New Roman" w:cs="Times New Roman" w:ascii="Times New Roman" w:hAnsi="Times New Roman"/>
          <w:i/>
          <w:color w:val="000000"/>
          <w:sz w:val="24"/>
          <w:szCs w:val="24"/>
          <w:lang w:val="en-US"/>
        </w:rPr>
        <w:t>.</w:t>
      </w:r>
      <w:r>
        <w:rPr>
          <w:rFonts w:eastAsia="Times New Roman" w:cs="Times New Roman" w:ascii="Times New Roman" w:hAnsi="Times New Roman"/>
          <w:color w:val="000000"/>
          <w:sz w:val="24"/>
          <w:szCs w:val="24"/>
        </w:rPr>
        <w:t xml:space="preserve">Рассматривая </w:t>
      </w:r>
      <w:r>
        <w:rPr>
          <w:rFonts w:eastAsia="Times New Roman" w:cs="Times New Roman" w:ascii="Times New Roman" w:hAnsi="Times New Roman"/>
          <w:color w:val="000000"/>
          <w:sz w:val="24"/>
          <w:szCs w:val="24"/>
          <w:lang w:val="en-US"/>
        </w:rPr>
        <w:t>основные и неосновные функции государства необходимо исходить не только из приоритетности функций в тот или иной период, когда государство вынуждено прилагать значительные усилия для решения неожиданно возникших перед ним проблем, но и из его функционирования в обычных, повседневных условиях</w:t>
      </w:r>
      <w:r>
        <w:rPr>
          <w:rFonts w:eastAsia="Times New Roman" w:cs="Times New Roman" w:ascii="Times New Roman" w:hAnsi="Times New Roman"/>
          <w:color w:val="000000"/>
          <w:sz w:val="24"/>
          <w:szCs w:val="24"/>
        </w:rPr>
        <w:t>, поэтому данное деление является условным.</w:t>
      </w:r>
    </w:p>
    <w:p>
      <w:pPr>
        <w:pStyle w:val="Normal"/>
        <w:spacing w:lineRule="auto" w:line="240" w:before="0" w:after="0"/>
        <w:ind w:firstLine="709"/>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Определенный интерес, в свете социальных преобразований, происходящих сегодня в нашем обществе, вызывает классификация  функций  государства  на общесоциальные (общих дел) и на классовые функции.</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w:t>
      </w:r>
      <w:r>
        <w:rPr>
          <w:rFonts w:eastAsia="Times New Roman" w:cs="Times New Roman" w:ascii="Times New Roman" w:hAnsi="Times New Roman"/>
          <w:color w:val="000000"/>
          <w:sz w:val="24"/>
          <w:szCs w:val="24"/>
          <w:lang w:val="en-US"/>
        </w:rPr>
        <w:t xml:space="preserve"> современный период государства различных систем осуществляют выполнение двух разновидностей "общих" дел. Первая, из которых вытекает из природы общества и в этом плане  носит отпечаток классовости.  Вторая исходит из приоритета общечеловеческих интересов.  Поэтому, в современных государствах общесоциальные и классовые (сословные, групповые и т.п.) начала отнюдь не обязательно противоположны друг другу.  В настоящее время обычным является их взаимопроникновение</w:t>
      </w:r>
      <w:r>
        <w:rPr>
          <w:rFonts w:eastAsia="Times New Roman" w:cs="Times New Roman" w:ascii="Times New Roman" w:hAnsi="Times New Roman"/>
          <w:i/>
          <w:color w:val="000000"/>
          <w:sz w:val="24"/>
          <w:szCs w:val="24"/>
        </w:rPr>
        <w:t>[Нефедов, С.В. Экономическая функция государства и роль органов внутренних дел в ее осуществлении [Текст]: дис. … канд. юрид. наук: 12.00.01 / С.В. Нефедов. - М.,1996. – 248 с.]</w:t>
      </w:r>
      <w:r>
        <w:rPr>
          <w:rFonts w:eastAsia="Times New Roman" w:cs="Times New Roman" w:ascii="Times New Roman" w:hAnsi="Times New Roman"/>
          <w:i/>
          <w:color w:val="000000"/>
          <w:sz w:val="24"/>
          <w:szCs w:val="24"/>
          <w:lang w:val="en-US"/>
        </w:rPr>
        <w:t>.</w:t>
      </w:r>
    </w:p>
    <w:p>
      <w:pPr>
        <w:pStyle w:val="Style22"/>
        <w:ind w:firstLine="709"/>
        <w:jc w:val="both"/>
        <w:rPr/>
      </w:pPr>
      <w:r>
        <w:rPr>
          <w:rFonts w:cs="Times New Roman" w:ascii="Times New Roman" w:hAnsi="Times New Roman"/>
          <w:color w:val="000000"/>
          <w:sz w:val="24"/>
          <w:szCs w:val="24"/>
          <w:lang w:val="ru-RU"/>
        </w:rPr>
        <w:t xml:space="preserve">Что касается </w:t>
      </w:r>
      <w:r>
        <w:rPr>
          <w:rFonts w:cs="Times New Roman" w:ascii="Times New Roman" w:hAnsi="Times New Roman"/>
          <w:color w:val="000000"/>
          <w:sz w:val="24"/>
          <w:szCs w:val="24"/>
        </w:rPr>
        <w:t>функций Кыргызской Республики</w:t>
      </w:r>
      <w:r>
        <w:rPr>
          <w:rFonts w:cs="Times New Roman" w:ascii="Times New Roman" w:hAnsi="Times New Roman"/>
          <w:color w:val="000000"/>
          <w:sz w:val="24"/>
          <w:szCs w:val="24"/>
          <w:lang w:val="ru-RU"/>
        </w:rPr>
        <w:t xml:space="preserve">то, </w:t>
      </w:r>
      <w:r>
        <w:rPr>
          <w:rFonts w:cs="Times New Roman" w:ascii="Times New Roman" w:hAnsi="Times New Roman"/>
          <w:color w:val="000000"/>
          <w:sz w:val="24"/>
          <w:szCs w:val="24"/>
        </w:rPr>
        <w:t xml:space="preserve">прежде всего, необходимо учитывать происходящий процесс общественных преобразований в государстве, сложности существующего периода, а также цели Кыргызского государства и определяемые ими задачи.  Взятый курс на цивилизованные перемены направлен на преобразование,  модернизацию Кыргызстана, на ее демократическое обновление и экономическое возрождение. </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В</w:t>
      </w:r>
      <w:r>
        <w:rPr>
          <w:rFonts w:eastAsia="Times New Roman" w:cs="Times New Roman" w:ascii="Times New Roman" w:hAnsi="Times New Roman"/>
          <w:color w:val="000000"/>
          <w:sz w:val="24"/>
          <w:szCs w:val="24"/>
          <w:lang w:val="en-US"/>
        </w:rPr>
        <w:t>опрос о</w:t>
      </w:r>
      <w:r>
        <w:rPr>
          <w:rFonts w:eastAsia="Times New Roman" w:cs="Times New Roman" w:ascii="Times New Roman" w:hAnsi="Times New Roman"/>
          <w:color w:val="000000"/>
          <w:sz w:val="24"/>
          <w:szCs w:val="24"/>
        </w:rPr>
        <w:t xml:space="preserve"> классификации</w:t>
      </w:r>
      <w:r>
        <w:rPr>
          <w:rFonts w:eastAsia="Times New Roman" w:cs="Times New Roman" w:ascii="Times New Roman" w:hAnsi="Times New Roman"/>
          <w:color w:val="000000"/>
          <w:sz w:val="24"/>
          <w:szCs w:val="24"/>
          <w:lang w:val="en-US"/>
        </w:rPr>
        <w:t xml:space="preserve"> функци</w:t>
      </w:r>
      <w:r>
        <w:rPr>
          <w:rFonts w:eastAsia="Times New Roman" w:cs="Times New Roman" w:ascii="Times New Roman" w:hAnsi="Times New Roman"/>
          <w:color w:val="000000"/>
          <w:sz w:val="24"/>
          <w:szCs w:val="24"/>
        </w:rPr>
        <w:t>й</w:t>
      </w:r>
      <w:r>
        <w:rPr>
          <w:rFonts w:eastAsia="Times New Roman" w:cs="Times New Roman" w:ascii="Times New Roman" w:hAnsi="Times New Roman"/>
          <w:color w:val="000000"/>
          <w:sz w:val="24"/>
          <w:szCs w:val="24"/>
          <w:lang w:val="en-US"/>
        </w:rPr>
        <w:t xml:space="preserve"> государства может рассматриваться с двух позиций. В первом случае речь идет о характере деятельности государства и,  соответственно, можно говорить об основных и неосновных, внутренних и внешних,  постоянных и временныхфункциях.  Во  втором случае речь идет о специфическом разделении труда в области государственного  управления  обществом.  С  этой точки зрения,  можно говорить о законодательных, управленческих и судебных функциях государства. Таковы основные  позиции в исследовании </w:t>
      </w:r>
      <w:r>
        <w:rPr>
          <w:rFonts w:eastAsia="Times New Roman" w:cs="Times New Roman" w:ascii="Times New Roman" w:hAnsi="Times New Roman"/>
          <w:color w:val="000000"/>
          <w:sz w:val="24"/>
          <w:szCs w:val="24"/>
        </w:rPr>
        <w:t xml:space="preserve">классификации </w:t>
      </w:r>
      <w:r>
        <w:rPr>
          <w:rFonts w:eastAsia="Times New Roman" w:cs="Times New Roman" w:ascii="Times New Roman" w:hAnsi="Times New Roman"/>
          <w:color w:val="000000"/>
          <w:sz w:val="24"/>
          <w:szCs w:val="24"/>
          <w:lang w:val="en-US"/>
        </w:rPr>
        <w:t xml:space="preserve">функций государства, существующие в настоящее врем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третьемразделе</w:t>
      </w:r>
      <w:r>
        <w:rPr>
          <w:rFonts w:eastAsia="Times New Roman" w:cs="Times New Roman" w:ascii="Times New Roman" w:hAnsi="Times New Roman"/>
          <w:i/>
          <w:sz w:val="24"/>
          <w:szCs w:val="24"/>
          <w:lang w:eastAsia="ru-RU"/>
        </w:rPr>
        <w:t xml:space="preserve"> –«Конституционно-правовые формы осуществления функций современного государства»</w:t>
      </w:r>
      <w:r>
        <w:rPr>
          <w:rFonts w:eastAsia="Times New Roman" w:cs="Times New Roman" w:ascii="Times New Roman" w:hAnsi="Times New Roman"/>
          <w:sz w:val="24"/>
          <w:szCs w:val="24"/>
          <w:lang w:eastAsia="ru-RU"/>
        </w:rPr>
        <w:t xml:space="preserve">отмечается,что вопросы форм осуществления функций государства  весьма важны. Ведь развитие и совершенствование функций государства получает конкретное выражение не только в их содержании, но и в формах их реализац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юридической литературе сложился в основном единый подход к пониманию форм осуществления государственных функций. Этот термин показывает, какое внешнее выражение приобретает деятельность государства, как она оформлена. Так, под формами осуществления функций государства понимается деятельность основных звеньев механизма государства, посредством которой осуществляются его функции. </w:t>
      </w:r>
    </w:p>
    <w:p>
      <w:pPr>
        <w:pStyle w:val="Normal"/>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color w:val="000000"/>
          <w:sz w:val="24"/>
          <w:szCs w:val="24"/>
          <w:lang w:eastAsia="ru-RU"/>
        </w:rPr>
        <w:t>Формы осуществления функций государства</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Cs/>
          <w:color w:val="000000"/>
          <w:sz w:val="24"/>
          <w:szCs w:val="24"/>
          <w:lang w:eastAsia="ru-RU"/>
        </w:rPr>
        <w:t>это способы практической деятельности механизма государства, направленной на претворение в жизнь целей государства и разрешение стоящих перед ним задач</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мотря на то, что существует относительное единство в понимании форм государственной деятельности, в юридической литературе, остается дискуссионным вопрос об их классификации.  При этом необходимо отметить, что в настоящее время обнаруживается тенденция к увеличению числа форм осуществления государственных функций и соответственно усложнению их классификации. Эта тенденция не является случайной. Она – прямой результат развития всей государственности, в частности, усложнения государственной деятельности по масштабности и содержанию задач и функций, всесторонней интеграции, возрастания роли государственных органов и т.д.</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Несмотря на то, что разные авторы дают различные варианты классификации форм осуществления функций государства, с учетом некоторых терминологических различий, существующие позиции могут быть сведены к трем вариант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й вариант объединяет авторов, которые выделяют пять форм осуществления государственных функций. Так, Г.И. Петров называет: полновластную деятельность по осуществлению общегосударственного и местного руководства, президентскую, управленческую, судебную и прокурорскую деятельность</w:t>
      </w:r>
      <w:r>
        <w:rPr>
          <w:rFonts w:eastAsia="Times New Roman" w:cs="Times New Roman" w:ascii="Times New Roman" w:hAnsi="Times New Roman"/>
          <w:i/>
          <w:color w:val="000000"/>
          <w:sz w:val="24"/>
          <w:szCs w:val="24"/>
          <w:lang w:eastAsia="ru-RU"/>
        </w:rPr>
        <w:t>[Петров, Г.И. Сущность советского административного права [Текст] / Г.И. Петров. – Л., 1959. -  С. 33</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Пахомов, И.Н. Акты советского государственного управления [Текст]: автореф.  дис. … канд. юрид. наук / И.Н. Пахомов. - М., 1952. - С. 5;Ямпольская, Ц.А. О месте административного права в системе социалистического права [Текст] / Ц.А. Ямпольская // Советское государство и право.-1956. - № 9.-М. - С.</w:t>
      </w:r>
      <w:r>
        <w:rPr>
          <w:rFonts w:eastAsia="Times New Roman" w:cs="Times New Roman" w:ascii="Times New Roman" w:hAnsi="Times New Roman"/>
          <w:color w:val="000000"/>
          <w:sz w:val="24"/>
          <w:szCs w:val="24"/>
          <w:lang w:eastAsia="ru-RU"/>
        </w:rPr>
        <w:t xml:space="preserve"> 95</w:t>
      </w:r>
      <w:r>
        <w:rPr>
          <w:rFonts w:eastAsia="Times New Roman" w:cs="Times New Roman" w:ascii="Times New Roman" w:hAnsi="Times New Roman"/>
          <w:i/>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ой вариант объединяет ученых, которые указывают на четыре формы. Например, И.Н. Анапов и Д.А. Керимов различают: законодательную, исполнительно-распорядительную, правосудие (суды) и прокурорский надзор (прокуратура)</w:t>
      </w:r>
      <w:r>
        <w:rPr>
          <w:rFonts w:eastAsia="Times New Roman" w:cs="Times New Roman" w:ascii="Times New Roman" w:hAnsi="Times New Roman"/>
          <w:i/>
          <w:color w:val="000000"/>
          <w:sz w:val="24"/>
          <w:szCs w:val="24"/>
          <w:lang w:eastAsia="ru-RU"/>
        </w:rPr>
        <w:t>[Анапов, И.Н. Вопросы советского административного и финансового права [Текст] / И.Н. Анапов. - М., 1952. - С. 22; Керимов, Д.А. Законодательная деятельность Советского государства [Текст] / Д.А. Керимов. - М., 1955. - С. 43];</w:t>
      </w:r>
      <w:r>
        <w:rPr>
          <w:rFonts w:eastAsia="Times New Roman" w:cs="Times New Roman" w:ascii="Times New Roman" w:hAnsi="Times New Roman"/>
          <w:color w:val="000000"/>
          <w:sz w:val="24"/>
          <w:szCs w:val="24"/>
          <w:lang w:eastAsia="ru-RU"/>
        </w:rPr>
        <w:t xml:space="preserve"> А.И. Денисов пишет о законодательной,  деятельности по управлению, судебной, в области надзора за законностью</w:t>
      </w:r>
      <w:r>
        <w:rPr>
          <w:rFonts w:eastAsia="Times New Roman" w:cs="Times New Roman" w:ascii="Times New Roman" w:hAnsi="Times New Roman"/>
          <w:i/>
          <w:color w:val="000000"/>
          <w:sz w:val="24"/>
          <w:szCs w:val="24"/>
          <w:lang w:eastAsia="ru-RU"/>
        </w:rPr>
        <w:t>[Денисов, А.И. Теория государства и права [Текст] /А.И. Денисов. - М., 1948.- С. 134].</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И, наконец, третий вариант, включает ряд авторов, которые полагают, что их три. Так, С.А. Голунский, М.С. Строгович, И.И Евтихиев, В.А. Власов, С.С. Студеникин выделяют законодательную, управление и правосудие</w:t>
      </w:r>
      <w:r>
        <w:rPr>
          <w:rFonts w:eastAsia="Times New Roman" w:cs="Times New Roman" w:ascii="Times New Roman" w:hAnsi="Times New Roman"/>
          <w:i/>
          <w:color w:val="000000"/>
          <w:sz w:val="24"/>
          <w:szCs w:val="24"/>
          <w:lang w:eastAsia="ru-RU"/>
        </w:rPr>
        <w:t>[Теория государства и права [Текст] / С.А. Голунский, М.С. Строгович. – М., 1940. - С.54].</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тому представляется наиболее целесообразным  в качестве основных форм осуществления деятельности государства выделить следующие  четыре формы деятельности: законодательную; управленческую (т.е. административную, исполнительную, распорядительную); судебную;  контрольно-надзорную.</w:t>
      </w:r>
    </w:p>
    <w:p>
      <w:pPr>
        <w:pStyle w:val="Footnot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В последнее время</w:t>
      </w:r>
      <w:r>
        <w:rPr>
          <w:rFonts w:eastAsia="Times New Roman" w:cs="Times New Roman" w:ascii="Times New Roman" w:hAnsi="Times New Roman"/>
          <w:color w:val="000000"/>
          <w:sz w:val="24"/>
          <w:szCs w:val="24"/>
        </w:rPr>
        <w:t>, некоторые авторы стали рассматривать договорную форму реализации функций государства,объясняя такую форму тем, что речь идет о гибкой правовой форме, в которую могут облекаться различные по характеру общественные отношения</w:t>
      </w:r>
      <w:r>
        <w:rPr>
          <w:rFonts w:eastAsia="Times New Roman" w:cs="Times New Roman" w:ascii="Times New Roman" w:hAnsi="Times New Roman"/>
          <w:i/>
          <w:color w:val="000000"/>
          <w:sz w:val="24"/>
          <w:szCs w:val="24"/>
          <w:lang w:val="en-US"/>
        </w:rPr>
        <w:t>[</w:t>
      </w:r>
      <w:r>
        <w:rPr>
          <w:rFonts w:eastAsia="Times New Roman" w:cs="Times New Roman" w:ascii="Times New Roman" w:hAnsi="Times New Roman"/>
          <w:i/>
          <w:sz w:val="24"/>
          <w:szCs w:val="24"/>
        </w:rPr>
        <w:t>Брагинский, М.И. Договорное право[Текст] / М.И. Брагинский, В.В. Витрянский.  – М., 1999. - С. 10, 13</w:t>
      </w:r>
      <w:r>
        <w:rPr>
          <w:rFonts w:eastAsia="Times New Roman" w:cs="Times New Roman" w:ascii="Times New Roman" w:hAnsi="Times New Roman"/>
          <w:i/>
          <w:color w:val="000000"/>
          <w:sz w:val="24"/>
          <w:szCs w:val="24"/>
          <w:lang w:val="en-US"/>
        </w:rPr>
        <w:t>]</w:t>
      </w:r>
      <w:r>
        <w:rPr>
          <w:rFonts w:eastAsia="Times New Roman" w:cs="Times New Roman" w:ascii="Times New Roman" w:hAnsi="Times New Roman"/>
          <w:i/>
          <w:color w:val="000000"/>
          <w:sz w:val="24"/>
          <w:szCs w:val="24"/>
        </w:rPr>
        <w:t>.</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Сторонники данной формы аргументируют свою позицию тем, что в условиях рыночной экономики сложились новые хозяйственные отношения, наилучшей формой юридического опосредования, которых выступает договор.</w:t>
      </w:r>
      <w:r>
        <w:rPr>
          <w:rFonts w:eastAsia="Times New Roman" w:cs="Times New Roman" w:ascii="Times New Roman" w:hAnsi="Times New Roman"/>
          <w:color w:val="000000"/>
          <w:sz w:val="24"/>
          <w:szCs w:val="24"/>
          <w:lang w:eastAsia="ru-RU"/>
        </w:rPr>
        <w:t xml:space="preserve">Однако, относить договорную форму реализации функций государства к числу основных форм, наверное, еще рано. </w:t>
        <w:tab/>
      </w:r>
    </w:p>
    <w:p>
      <w:pPr>
        <w:pStyle w:val="Normal"/>
        <w:spacing w:lineRule="auto" w:line="240" w:before="0" w:after="0"/>
        <w:ind w:firstLine="709"/>
        <w:jc w:val="both"/>
        <w:rPr/>
      </w:pPr>
      <w:r>
        <w:rPr>
          <w:rFonts w:cs="Times New Roman" w:ascii="Times New Roman" w:hAnsi="Times New Roman"/>
          <w:color w:val="000000"/>
          <w:sz w:val="24"/>
          <w:szCs w:val="24"/>
        </w:rPr>
        <w:t xml:space="preserve">От правовых форм функционирования государства отличаются  организационные - это такая деятельность, которая  не связана с созданием, применением норм  права и не порождает в результате юридических последствий.    </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 xml:space="preserve">Следует отметить, что неправовые формы охватывают большой объем организационно-подготовительной работы в процессе осуществления функций государства. Такая деятельность является и необходимой, и правомерной, но она не связана с юридически значимыми действиями, влекущими за собой правовые последствия. Сказанное не означает, что неправовые формы никак не регулируются правом. Неправовые формы в целом являются подзаконной деятельностью, они осуществляются в рамках действующего законодательства и в пределах компетенции того или иного орган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актическом функционировании механизма государства, в процессе осуществления его функций оба вида государственной деятельности органически взаимосвязаны. Правовые формы, как уже указывалось, немыслимы без известной чисто фактической, организационной деятельности, а в некоторых случаях неправовые формы даже являются основанием или предшествующим этапом для реализации правовых форм деятельности. Тесное переплетение указанных видов государственной деятельности еще раз подчеркивают актуальность их изучения в качестве форм осуществления функций государства.</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b/>
          <w:color w:val="000000"/>
          <w:sz w:val="24"/>
          <w:szCs w:val="24"/>
        </w:rPr>
        <w:t>В четвертом разделе</w:t>
      </w:r>
      <w:r>
        <w:rPr>
          <w:rFonts w:cs="Times New Roman" w:ascii="Times New Roman" w:hAnsi="Times New Roman"/>
          <w:i/>
          <w:color w:val="000000"/>
          <w:sz w:val="24"/>
          <w:szCs w:val="24"/>
        </w:rPr>
        <w:t xml:space="preserve"> – «Пределы осуществления функций государства во имя прав и свобод человека и гражданина» </w:t>
      </w:r>
      <w:r>
        <w:rPr>
          <w:rFonts w:cs="Times New Roman" w:ascii="Times New Roman" w:hAnsi="Times New Roman"/>
          <w:color w:val="000000"/>
          <w:sz w:val="24"/>
          <w:szCs w:val="24"/>
        </w:rPr>
        <w:t>рассмотреныпределы осуществления функций государств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роблемы демократии, политического режима и прав человека зависят от того как государство как правовая организация публичной политической власти выполняет определенные функции по отношению к обществу – совокупности индивидов, объединенных обменными отношениями</w:t>
      </w:r>
      <w:r>
        <w:rPr>
          <w:rFonts w:eastAsia="Times New Roman" w:cs="Times New Roman" w:ascii="Times New Roman" w:hAnsi="Times New Roman"/>
          <w:i/>
          <w:color w:val="000000"/>
          <w:sz w:val="24"/>
          <w:szCs w:val="24"/>
          <w:lang w:eastAsia="ru-RU"/>
        </w:rPr>
        <w:t>[Спиридонов, Л.И. Теория государства и права [Текст] / Л.И. Спиридонов. - М. 1996. - С. 30].</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ятельность любого современного правового  государства не может быть безграничной, поэтому существуют определенные пределы осуществления функций государства, иначе превышение пределов ведет к тоталитаризму, фашизму, а слабая деятельность – к социальным взрывам и нищете.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де исторического развития общества объем, и содержание прав человека, которые рассматриваются в качестве естественных и неотъемлемых прав человека меняется, но на каждом этапе такого развития существует определенный, объективно обусловленный их уровень, который и должен быть обеспечен государством. При этом терпят неудачу попытки искусственно расширить эти права: общество просто не способно их обеспечить, поскольку это превышает реальные возможности экономик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Суть произвола, в отличие от права, заключается как раз не в том, что в отношениях проявляется усмотрение участников, а в нарушении эквивалентного и равного характера правовых отношений. Отступление от эквивалентности и равенства, стремление заменить их по своему выбору одной из сторон, навязать выгодные ей представления об этих ценностях всему правовому сообществу с нарушением уже сложившихся и признанных масштабов поведения и есть произвол. Если отступление от правовых начал совершается государством, то мы имеем дело с государственным произволом, даже если он облечен в форму закона</w:t>
      </w:r>
      <w:r>
        <w:rPr>
          <w:rFonts w:eastAsia="Times New Roman" w:cs="Times New Roman" w:ascii="Times New Roman" w:hAnsi="Times New Roman"/>
          <w:i/>
          <w:color w:val="000000"/>
          <w:sz w:val="24"/>
          <w:szCs w:val="24"/>
          <w:lang w:eastAsia="ru-RU"/>
        </w:rPr>
        <w:t>[Общая теория права и государства [Текст] / В.В. Лазарев. - М., 1994. - С. 322].</w:t>
      </w:r>
      <w:r>
        <w:rPr>
          <w:rFonts w:eastAsia="Times New Roman" w:cs="Times New Roman" w:ascii="Times New Roman" w:hAnsi="Times New Roman"/>
          <w:color w:val="000000"/>
          <w:sz w:val="24"/>
          <w:szCs w:val="24"/>
          <w:lang w:eastAsia="ru-RU"/>
        </w:rPr>
        <w:t>Только при условии подчинения государства праву оно выполняет свое главное предназначение – реализацию свободы в обществе, которая при этом не нарушает общего блага, свободы других. Иначе легализованное принуждение, облаченное в государственную власть, вырождается в произвол. Государство не должно относиться к личности как средству, а только как к цели. В этой связи в конституционном праве требование уважения личности со стороны государства рассматривается как критерий отношения государства к личности и ее правовому статусу как высшей социальной цен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язи с этим, необходимо, чтобы государство в лице его органов, должностных лиц реально сознавало свою ответственность, свои обязанности, вытекающие из закрепленных в Конституции прав и свобод граждан. В этих целях следует больше использовать в Конституции Кыргызской Республики формулировки, устанавливающие обязанности государства обеспечить реализацию прав и свобод человека. Это будет способствовать тому, чтобы должностные лица содействовали гражданам в реализации их правомочи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этому, функции государства должны быть ограничены определенными пределами во имя прав и свобод человека и гражданина. Эти ограничения призваны обеспечивать автономию личности от государственного вмешательства внекоторые наиболее значимые для человека сферы жизнедеятельности  и гарантировать положение личности в ее отношениях с государством и его органами, с учетом </w:t>
      </w:r>
      <w:r>
        <w:rPr>
          <w:rFonts w:eastAsia="Times New Roman" w:cs="Times New Roman" w:ascii="Times New Roman" w:hAnsi="Times New Roman"/>
          <w:sz w:val="24"/>
          <w:szCs w:val="24"/>
          <w:lang w:eastAsia="ru-RU"/>
        </w:rPr>
        <w:t>соответствующих международно-правовых стандар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ая роль в обеспечении прав и свобод человека и гражданина отводится органам внутренних дел. Поэтому, сотрудники органов внутренних дел должны руководствоваться в своей деятельности принципами законности, приоритета общечеловеческих ценностей, социальной справедливости, другими общедемократическими и гуманистическими принципам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Вторая глава – «Основные функции Кыргызской Республики на современном этапе и их реализация органами внутренних дел» </w:t>
      </w:r>
      <w:r>
        <w:rPr>
          <w:rFonts w:eastAsia="Times New Roman" w:cs="Times New Roman" w:ascii="Times New Roman" w:hAnsi="Times New Roman"/>
          <w:sz w:val="24"/>
          <w:szCs w:val="24"/>
          <w:lang w:eastAsia="ru-RU"/>
        </w:rPr>
        <w:t>состоит из трех разде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 первом разделе</w:t>
      </w:r>
      <w:r>
        <w:rPr>
          <w:rFonts w:eastAsia="Times New Roman" w:cs="Times New Roman" w:ascii="Times New Roman" w:hAnsi="Times New Roman"/>
          <w:i/>
          <w:sz w:val="24"/>
          <w:szCs w:val="24"/>
          <w:lang w:eastAsia="ru-RU"/>
        </w:rPr>
        <w:t xml:space="preserve"> – </w:t>
      </w:r>
      <w:r>
        <w:rPr>
          <w:rFonts w:eastAsia="Times New Roman" w:cs="Times New Roman" w:ascii="Times New Roman" w:hAnsi="Times New Roman"/>
          <w:b/>
          <w:i/>
          <w:sz w:val="24"/>
          <w:szCs w:val="24"/>
          <w:lang w:eastAsia="ru-RU"/>
        </w:rPr>
        <w:t>«</w:t>
      </w:r>
      <w:r>
        <w:rPr>
          <w:rFonts w:eastAsia="Times New Roman" w:cs="Times New Roman" w:ascii="Times New Roman" w:hAnsi="Times New Roman"/>
          <w:i/>
          <w:sz w:val="24"/>
          <w:szCs w:val="24"/>
          <w:lang w:eastAsia="ru-RU"/>
        </w:rPr>
        <w:t>Экономическая функция государства  и роль органов внутренних дел Кыргызской Республики в  ее осуществлении»</w:t>
      </w:r>
      <w:r>
        <w:rPr>
          <w:rFonts w:eastAsia="Times New Roman" w:cs="Times New Roman" w:ascii="Times New Roman" w:hAnsi="Times New Roman"/>
          <w:sz w:val="24"/>
          <w:szCs w:val="24"/>
          <w:lang w:eastAsia="ru-RU"/>
        </w:rPr>
        <w:t xml:space="preserve"> рассматривается понятие экономической функции государства, а также рассматриваются вопросы осуществления данной функции органами внутренних дел Кыргызской Республ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ономика лежит в основе жизнедеятельности людей. Государство не может существовать, нормально функционировать и развиваться без экономического фундамента, базиса, под которым обычно понимаются система экономических (производственных) отношений данного общества, существующие в нем формы собственност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рассмотрении вопроса о роли государства в экономике, в качестве крайних экономических концепций можно назвать, с одной стороны, концепцию плановой экономики (максимальное вмешательство государства в экономику) и либеральную, предполагающую минимальность такого вмешатель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дует иметь в виду, что в периоды экономических кризисов, состояния депрессии, на переходных этапах вмешательство государства в экономику должно увеличиваться. Это характерно, например, для современного этапа развития Кыргызской Республики. Как показывает опыт, экономическая реформа, которая в настоящее время реализуется в нашей стране, не может быть результативной без активного воздействия государства на развитие экономических процесс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сегодняшний день не существует единого понятия «экономическая функция государства» ни в правовой, ни в экономической литературе. Так, например по мнению С.С. Алексеева «экономическая функция обусловлена потребностями развития общества в целом. Она имеет антикризисную направленность и нацелена на создание социально ориентированной рыночной экономики, учитывающей и согласующей интересы производителей и потребителей»</w:t>
      </w:r>
      <w:r>
        <w:rPr>
          <w:rFonts w:eastAsia="Times New Roman" w:cs="Times New Roman" w:ascii="Times New Roman" w:hAnsi="Times New Roman"/>
          <w:i/>
          <w:color w:val="000000"/>
          <w:sz w:val="24"/>
          <w:szCs w:val="24"/>
          <w:lang w:eastAsia="ru-RU"/>
        </w:rPr>
        <w:t>[Алексеев, С.С. Общая теория права [Текст] / С.С. Алексеев. - М.: Юрид. лит.,1981. - С. 87].</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рофессор Л.А. Морозова под экономической функцией государства понимает «обеспечение нормального функционирования и развития экономики, в том числе посредством охраны форм собственности, организации внешнеэкономических связей и пр.»</w:t>
      </w:r>
      <w:r>
        <w:rPr>
          <w:rFonts w:eastAsia="Times New Roman" w:cs="Times New Roman" w:ascii="Times New Roman" w:hAnsi="Times New Roman"/>
          <w:i/>
          <w:color w:val="000000"/>
          <w:sz w:val="24"/>
          <w:szCs w:val="24"/>
          <w:lang w:eastAsia="ru-RU"/>
        </w:rPr>
        <w:t>[Морозова,  Л.А. Теория государства и права [Текст] / Л.А. Морозова. - М., 2002. - С. 101].</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Некоторые исследователи определяют экономическую функцию государства с точки зрения характеристики роли и места государства в регулировании экономических отношений, выражающейся в выработке и координации государством развития экономики страны в наиболее оптимальном режиме</w:t>
      </w:r>
      <w:r>
        <w:rPr>
          <w:rFonts w:eastAsia="Times New Roman" w:cs="Times New Roman" w:ascii="Times New Roman" w:hAnsi="Times New Roman"/>
          <w:i/>
          <w:color w:val="000000"/>
          <w:sz w:val="24"/>
          <w:szCs w:val="24"/>
          <w:lang w:eastAsia="ru-RU"/>
        </w:rPr>
        <w:t>[Анцупов, В.В. Экономическая функция государства [Текст]: автореф. дис. … канд. юрид. наук:12.00.01 /В.В. Анцупов. – Красноярск, 2004. - С.8].</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ческую функцию государства можно определить как деятельность государственных органов направленных на решение экономических задач, стоящих перед государством.</w:t>
      </w:r>
    </w:p>
    <w:p>
      <w:pPr>
        <w:pStyle w:val="Normal"/>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Роль органов внутренних дел Кыргызской Республики в реализации экономической функции государства осуществляется,</w:t>
      </w:r>
      <w:r>
        <w:rPr>
          <w:rFonts w:eastAsia="Times New Roman" w:cs="Times New Roman" w:ascii="Times New Roman" w:hAnsi="Times New Roman"/>
          <w:color w:val="000000"/>
          <w:sz w:val="24"/>
          <w:szCs w:val="24"/>
          <w:lang w:eastAsia="ru-RU"/>
        </w:rPr>
        <w:t xml:space="preserve"> в основном, посредством экономико-обеспечительной подфункции, которая включает в себя: обеспечение экономической безопасности личности, общества, государства; охрана собственности; борьба с экономической преступностью; расследование иных преступлений, причиняющих материальный ущерб государству и хозяйствующим субъектам, проводимое в форме дознания и предварительного следствия; обеспечение общественного порядка; расследование иных преступл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о втором разделе</w:t>
      </w:r>
      <w:r>
        <w:rPr>
          <w:rFonts w:eastAsia="Times New Roman" w:cs="Times New Roman" w:ascii="Times New Roman" w:hAnsi="Times New Roman"/>
          <w:i/>
          <w:sz w:val="24"/>
          <w:szCs w:val="24"/>
          <w:lang w:eastAsia="ru-RU"/>
        </w:rPr>
        <w:t xml:space="preserve"> – «Политическая функция государства и ее обслуживание органами внутренних дел Кыргызской Республики»</w:t>
      </w:r>
      <w:r>
        <w:rPr>
          <w:rFonts w:eastAsia="Times New Roman" w:cs="Times New Roman" w:ascii="Times New Roman" w:hAnsi="Times New Roman"/>
          <w:sz w:val="24"/>
          <w:szCs w:val="24"/>
          <w:lang w:eastAsia="ru-RU"/>
        </w:rPr>
        <w:t xml:space="preserve"> рассматривается понятие политической функции государства и роль органов внутренних дел Кыргызской Республики в ее реализ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учетом современных политико-правовых реалий кыргызского государства содержанием политической функции государства должны являться: охрана и защита прав, свобод и законных интересов граждан, обеспечение государственной и общественной безопасности, социального и национального согласия, сглаживание возникающих противоречий,  охрана суверенитета государства, сотрудничество с другими государствами в различных сферах деятельно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Обращаясь к проблематике участия органов внутренних дел в осуществлении политической функции государства, А.И. Гнатенко отмечает, что данный вопрос в юридической науке до настоящего времени остается пока недостаточно разработанным и тому есть несколько причин: во-первых, как таковую политическую функцию госу</w:t>
      </w:r>
      <w:r>
        <w:rPr>
          <w:rFonts w:eastAsia="Times New Roman" w:cs="Times New Roman" w:ascii="Times New Roman" w:hAnsi="Times New Roman"/>
          <w:color w:val="000000"/>
          <w:spacing w:val="-1"/>
          <w:sz w:val="24"/>
          <w:szCs w:val="24"/>
          <w:lang w:eastAsia="ru-RU"/>
        </w:rPr>
        <w:t xml:space="preserve">дарства выделяют далеко не все ученые, а во-вторых, в подавляющем большинстве рассмотрение участия органов внутренних дел в реализации политической </w:t>
      </w:r>
      <w:r>
        <w:rPr>
          <w:rFonts w:eastAsia="Times New Roman" w:cs="Times New Roman" w:ascii="Times New Roman" w:hAnsi="Times New Roman"/>
          <w:color w:val="000000"/>
          <w:sz w:val="24"/>
          <w:szCs w:val="24"/>
          <w:lang w:eastAsia="ru-RU"/>
        </w:rPr>
        <w:t xml:space="preserve">функции сводится к обеспечению общественного порядка при проведении выборов, референдумов, митингов, демонстраций, шествий и других политических акций. </w:t>
      </w:r>
    </w:p>
    <w:p>
      <w:pPr>
        <w:pStyle w:val="Footnote"/>
        <w:ind w:firstLine="708"/>
        <w:jc w:val="both"/>
        <w:rPr>
          <w:rFonts w:ascii="Times New Roman" w:hAnsi="Times New Roman" w:eastAsia="Times New Roman" w:cs="Times New Roman"/>
          <w:i/>
          <w:i/>
          <w:color w:val="000000"/>
          <w:spacing w:val="-4"/>
          <w:sz w:val="24"/>
          <w:szCs w:val="24"/>
          <w:lang w:eastAsia="ru-RU"/>
        </w:rPr>
      </w:pPr>
      <w:r>
        <w:rPr>
          <w:rFonts w:eastAsia="Times New Roman" w:cs="Times New Roman" w:ascii="Times New Roman" w:hAnsi="Times New Roman"/>
          <w:color w:val="000000"/>
          <w:spacing w:val="-4"/>
          <w:sz w:val="24"/>
          <w:szCs w:val="24"/>
          <w:lang w:eastAsia="ru-RU"/>
        </w:rPr>
        <w:t>По его мнению, рассмотрение деятельности органов внутренних дел в политической сфере лишь в качестве средства по обеспечению охраны общественного порядка не отражает в полной мере современных политико-правовых реалий</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sz w:val="24"/>
          <w:szCs w:val="24"/>
        </w:rPr>
        <w:t>Гнатенко, А.И. Функции государства и роль органов внутренних дел в их реализации [Текст]:  автореф. дис. … канд. юрид. наук: 12.00.01/ А.И. Гнатенко.- М., 2010. -С.18</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pacing w:val="-4"/>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шаясь с мнением автора, следует отметить, что роль органов внутренних дел не ограничивается только участием в обеспечении общественного порядка при проведении выборов, референдумов, митингов, демонстраций, шествий и других политических акций, но органы внутренних дел осуществляют и другие действ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ким образом, при реализации политической функции государства органы внутренних дел участвуют в обеспечении общественного порядка при проведении выборов, референдумов, митингов, демонстраций, шествий и других политических акций; принимают участие при разрешении внутригосударственных конфликтов; в обеспечении политических прав и свобод граждан; охраняют и обеспечивают государственную и общественную безопасность страны, политические права и свободы граждан и т.д.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В третьем разделе</w:t>
      </w:r>
      <w:r>
        <w:rPr>
          <w:rFonts w:eastAsia="Times New Roman" w:cs="Times New Roman" w:ascii="Times New Roman" w:hAnsi="Times New Roman"/>
          <w:i/>
          <w:sz w:val="24"/>
          <w:szCs w:val="24"/>
          <w:lang w:eastAsia="ru-RU"/>
        </w:rPr>
        <w:t xml:space="preserve"> –</w:t>
      </w:r>
      <w:r>
        <w:rPr>
          <w:sz w:val="24"/>
          <w:szCs w:val="24"/>
        </w:rPr>
        <w:t xml:space="preserve"> «</w:t>
      </w:r>
      <w:r>
        <w:rPr>
          <w:rFonts w:eastAsia="Times New Roman" w:cs="Times New Roman" w:ascii="Times New Roman" w:hAnsi="Times New Roman"/>
          <w:i/>
          <w:sz w:val="24"/>
          <w:szCs w:val="24"/>
          <w:lang w:eastAsia="ru-RU"/>
        </w:rPr>
        <w:t xml:space="preserve">Социальная функция государства и механизм ее обеспечения органами внутренних дел в Кыргызской Республике» рассматривается </w:t>
      </w:r>
      <w:r>
        <w:rPr>
          <w:rFonts w:eastAsia="Times New Roman" w:cs="Times New Roman" w:ascii="Times New Roman" w:hAnsi="Times New Roman"/>
          <w:sz w:val="24"/>
          <w:szCs w:val="24"/>
          <w:lang w:eastAsia="ru-RU"/>
        </w:rPr>
        <w:t>понятие социальной функции государства, а также механизм ее обеспечения органами внутренних дел Кыргызской Республ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юбое государство выполняет социальные функции, проявляя заботу о своих гражданах.Как отмечает Г.С. Сапаргалиев, любое государство социально </w:t>
      </w:r>
      <w:r>
        <w:rPr>
          <w:rFonts w:eastAsia="Times New Roman" w:cs="Times New Roman" w:ascii="Times New Roman" w:hAnsi="Times New Roman"/>
          <w:i/>
          <w:color w:val="000000"/>
          <w:sz w:val="24"/>
          <w:szCs w:val="24"/>
          <w:lang w:eastAsia="ru-RU"/>
        </w:rPr>
        <w:t>[Сапаргалиев, Г.С. Основы государства и права Казахстана [Текст] / Г.С. Сапаргалиев. – Алматы: «Атамура», 2000. - С. 44].</w:t>
      </w:r>
      <w:r>
        <w:rPr>
          <w:rFonts w:eastAsia="Times New Roman" w:cs="Times New Roman" w:ascii="Times New Roman" w:hAnsi="Times New Roman"/>
          <w:color w:val="000000"/>
          <w:sz w:val="24"/>
          <w:szCs w:val="24"/>
          <w:lang w:eastAsia="ru-RU"/>
        </w:rPr>
        <w:t xml:space="preserve"> Но только на определенном этапе исторического развития государство признает это своей обязанностью, тем самым предоставляя человеку право получать помощь от государства не в виде милостыни, а по своей собственной инициативе, гарантированно, быть правомочным требовать от государства выполнения взятых на себя социальных функций. Взяв на себя обязательства обеспечить определенные условия жизни своим гражданам, социальное государство уже не может сложить их с себя, так как возложенная или принятая на себя обязанность неотвратим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аче говоря, главная отличительная черта социального государства – это признание и закрепление со стороны государства своих обязанностей перед гражданам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конечная цель социального государства – это сохранение социально-политической стабильности, то есть условий, при которых государственная власть чувствует себя в полной безопасности. Государство так же заинтересовано трансформироваться всоциальное, как оно заинтересовано в своем сохранении и развит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д социальной функцией государства понимается деятельность государства не только по оказанию различных социальных услуг всем членам общества (здравоохранение, строительство жилья и т.д.), а также защита их органами внутренних дел и забота о повышении благосостояния малообеспеченных слоев населения, а именно - пенсионеров, инвалидов, детей, лиц, пострадавших от стихийных бедствий, беженцев оказание им материальной и иной помощи </w:t>
      </w:r>
      <w:r>
        <w:rPr>
          <w:rFonts w:eastAsia="Times New Roman" w:cs="Times New Roman" w:ascii="Times New Roman" w:hAnsi="Times New Roman"/>
          <w:i/>
          <w:color w:val="000000"/>
          <w:sz w:val="24"/>
          <w:szCs w:val="24"/>
          <w:lang w:eastAsia="ru-RU"/>
        </w:rPr>
        <w:t>[Лазарев, В.В. Теория государства и права [Текст] / В.В. Лазарев, С.В. Липень. - М., 2010. - С. 113-114].</w:t>
      </w:r>
      <w:r>
        <w:rPr>
          <w:rFonts w:eastAsia="Times New Roman" w:cs="Times New Roman" w:ascii="Times New Roman" w:hAnsi="Times New Roman"/>
          <w:color w:val="000000"/>
          <w:sz w:val="24"/>
          <w:szCs w:val="24"/>
          <w:lang w:eastAsia="ru-RU"/>
        </w:rPr>
        <w:t xml:space="preserve"> Кроме того, государство ответственно за создание надлежащих условий для труда, отдыха, оздоровления насе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ошедшие за последние годы во всех сферах общественной жизни Кыргызской Республики, преобразования обуславливают принятие неотложных мер в решении социальных вопросов. Как правильно отмечает профессор Б.И. Борубашов «В свете глубоких социальных перемен, которые происходят в стране, остро встал вопрос о совершенствовании социально-экономических и политико-правовых отношений в обществе, о чем свидетельствуют регулярно проводимые конституционные реформы и общегосударственная программа по обновлению страны» </w:t>
      </w:r>
      <w:r>
        <w:rPr>
          <w:rFonts w:eastAsia="Times New Roman" w:cs="Times New Roman" w:ascii="Times New Roman" w:hAnsi="Times New Roman"/>
          <w:i/>
          <w:color w:val="000000"/>
          <w:sz w:val="24"/>
          <w:szCs w:val="24"/>
          <w:lang w:eastAsia="ru-RU"/>
        </w:rPr>
        <w:t>[Борубашов, Б.И. Государственно-правовое регулирование общественных отношений кыргызов в составе Российского государства (1855-1917 гг.) (Историко-правовое исследование)</w:t>
      </w:r>
      <w:r>
        <w:rPr>
          <w:rFonts w:eastAsia="Times New Roman" w:cs="Times New Roman" w:ascii="Times New Roman" w:hAnsi="Times New Roman"/>
          <w:i/>
          <w:sz w:val="24"/>
          <w:szCs w:val="24"/>
        </w:rPr>
        <w:t>[Текст]:  автореф. дис. … д-раюрид. наук: 12.00.01 /</w:t>
      </w:r>
      <w:r>
        <w:rPr>
          <w:rFonts w:eastAsia="Times New Roman" w:cs="Times New Roman" w:ascii="Times New Roman" w:hAnsi="Times New Roman"/>
          <w:i/>
          <w:color w:val="000000"/>
          <w:sz w:val="24"/>
          <w:szCs w:val="24"/>
          <w:lang w:eastAsia="ru-RU"/>
        </w:rPr>
        <w:t>Б.И. Борубашов. - Бишкек, 2009. - С. 2].</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ыргызской Республике, в разные годы принимались различные нормативные правовые акты по увеличению размеров пенсий, пособий и иных выплат.  Однако  рост  цен на товары первой необходимости, повышение тарифов за электричество, коммунальные услуги свели на нет практическое осуществление  принятых постановлений и указ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в Кыргызстане осуществляются определенные меры по поддержке социально уязвимых слоев населения. Однако все же нужно признать, что эта поддержка, к сожалению, не способствует существенному улучшению их материального положения. Настало время для поиска других альтернативных источников, которые могли бы способствовать улучшению ситуации в этой области. Ведь, как известно, обеспечение насущных жизненных потребностей нетрудоспособной части населения – это святая обязанность каждого цивилизованного государств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этому, следует согласиться с мнением Н.Р. Розахуновой о том, что «для реализации социально – экономических и культурных прав необходимы  более  значительные  позитивные  действия  со стороны  государства - необходимо разработать четко действующий правовой механизм социальной защиты граждан, восстановления их нарушенных прав» </w:t>
      </w:r>
      <w:r>
        <w:rPr>
          <w:rFonts w:eastAsia="Times New Roman" w:cs="Times New Roman" w:ascii="Times New Roman" w:hAnsi="Times New Roman"/>
          <w:i/>
          <w:color w:val="000000"/>
          <w:sz w:val="24"/>
          <w:szCs w:val="24"/>
          <w:lang w:eastAsia="ru-RU"/>
        </w:rPr>
        <w:t xml:space="preserve">[Розахунова, Н.Р. Истоки теории прав человека и закон [Текст]: дис. … д-ра.юрид. наук:12.00.01 / Н.Р. Розахунова. – Бишкек, 2010. – С. 131].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условно, одним из важных элементов социальной функции государства является законодательная конкретизация гарантий социальной защищенности, которая должна представлять собой "систему общих установок на социальную защищенность". Решение данной проблемы на законодательном уровне необходимо начать с разработки и принятия закона "О социальной защите в Кыргызской Республике", который должен включать в себя основные принципы социального обеспечения, социальной помощи (поддержки) и социального страхования. Поэтому, работа по кодификации социального законодательства является одним из приоритетных направлений совершенствования социальной функ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настоящее время конституционное определение Кыргызской Республики, как социального государства, скорее остается перспективной целью, чем конкретной реальностью. В условиях реформирования общества обостряются противоречия в социальном положении граждан, выражающиеся в различном доступе к политической власти, переделе собственности, дифференциации уровня жизни, условий труда и уровня социальной защищенности. Поэтому главным приоритетом социальной функции Кыргызского государства должен быть человек, его интересы и свободное развитие, достойный уровень и качество жизни.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В Кыргызской Республике, возникла настоятельная необходимость внести существенные коррективы в характер и методы работы, прежде всего, системы правоохранительных органов в осуществления социальной функции государства. Необходимо повысить роль органов внутренних дел в обеспечении социальной политики, сконцентрировать усилия на решении наиболее острых проблем, выработать новые механизмы, обеспечивающие рациональное использование выделяемых финансовых и материальных ресурс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вые приоритеты в проведении реформ органов внутренних дел состоят в том, чтобы каждая семья реально ощутила роль этих органов в защите их интересов, а также борьбы с коррупцией и иными преступлениями в сферах: роста заработной платы, пенсий, пособий, улучшения медицинского и социального обслуживания, повышения качества и доступности образовательных и жилищно-коммунальных услуг. </w:t>
      </w:r>
    </w:p>
    <w:p>
      <w:pPr>
        <w:pStyle w:val="Normal"/>
        <w:spacing w:lineRule="auto" w:line="240" w:before="0" w:after="0"/>
        <w:ind w:firstLine="706"/>
        <w:jc w:val="both"/>
        <w:rPr/>
      </w:pPr>
      <w:r>
        <w:rPr>
          <w:rFonts w:eastAsia="Times New Roman" w:cs="Times New Roman" w:ascii="Times New Roman" w:hAnsi="Times New Roman"/>
          <w:b/>
          <w:sz w:val="24"/>
          <w:szCs w:val="24"/>
          <w:lang w:eastAsia="ru-RU"/>
        </w:rPr>
        <w:t xml:space="preserve">Третья глава – «Функции государства в условиях глобализации и роль органов внутренних дел в механизме их осуществления </w:t>
      </w:r>
      <w:r>
        <w:rPr>
          <w:rFonts w:eastAsia="Times New Roman" w:cs="Times New Roman" w:ascii="Times New Roman" w:hAnsi="Times New Roman"/>
          <w:sz w:val="24"/>
          <w:szCs w:val="24"/>
          <w:lang w:eastAsia="ru-RU"/>
        </w:rPr>
        <w:t>состоит из трех разделов:</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В первом разделе</w:t>
      </w:r>
      <w:r>
        <w:rPr>
          <w:rFonts w:eastAsia="Times New Roman" w:cs="Times New Roman" w:ascii="Times New Roman" w:hAnsi="Times New Roman"/>
          <w:i/>
          <w:sz w:val="24"/>
          <w:szCs w:val="24"/>
          <w:lang w:eastAsia="ru-RU"/>
        </w:rPr>
        <w:t xml:space="preserve"> – «Информационное обеспечение органов внутренних дел и его особенности в Кыргызской Республике» отмечается, </w:t>
      </w:r>
      <w:r>
        <w:rPr>
          <w:rFonts w:eastAsia="Times New Roman" w:cs="Times New Roman" w:ascii="Times New Roman" w:hAnsi="Times New Roman"/>
          <w:sz w:val="24"/>
          <w:szCs w:val="24"/>
          <w:lang w:eastAsia="ru-RU"/>
        </w:rPr>
        <w:t xml:space="preserve">что </w:t>
      </w:r>
      <w:r>
        <w:rPr>
          <w:rFonts w:eastAsia="Times New Roman" w:cs="Times New Roman" w:ascii="Times New Roman" w:hAnsi="Times New Roman"/>
          <w:color w:val="000000"/>
          <w:sz w:val="24"/>
          <w:szCs w:val="24"/>
          <w:lang w:eastAsia="ru-RU"/>
        </w:rPr>
        <w:t>в настоящее время не существует единого определения информации как научного термина. С точки зрения различных областей знания данное понятие описывается своим специфическим набором признаков.</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Сейчас, в первой половине XXI века роль информации в жизни человека является определяющей – чем больше навыков и знаний он имеет, тем выше ценится как специалист и сотрудник, тем больше имеет уважения в обществе. Информация стала одним из важнейших стратегических, управленческих ресурсов, наряду с ресурсами - человеческим, финансовым, материальным. Ее производство и потребление составляют необходимую основу эффективного функционирования и развития различных сфер общественной жизни, и, прежде всего, экономики. А это означает, что не только каждому человеку становятся доступными источники информации в любой части нашей планеты, но и генерируемая им новая информация становится достоянием всего человечества</w:t>
      </w:r>
      <w:r>
        <w:rPr>
          <w:rFonts w:eastAsia="Times New Roman" w:cs="Times New Roman" w:ascii="Times New Roman" w:hAnsi="Times New Roman"/>
          <w:i/>
          <w:color w:val="000000"/>
          <w:sz w:val="24"/>
          <w:szCs w:val="24"/>
          <w:lang w:eastAsia="ru-RU"/>
        </w:rPr>
        <w:t>[Васенина, А. Н. Информационная функция современного Российского государства [Текст]: автореф. дис. … канд. юрид. наук: 12.00.01 /А.Н. Васенина. - Нижний Новгород, 2007. - С. 16].</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Информация – является одним из самых фундаментальных понятий в современной науке. Наряду с такими понятиями, как вещество, энергия, пространство и время, оно составляет основу современной научной картины мира </w:t>
      </w:r>
      <w:r>
        <w:rPr>
          <w:rFonts w:eastAsia="Times New Roman" w:cs="Times New Roman" w:ascii="Times New Roman" w:hAnsi="Times New Roman"/>
          <w:i/>
          <w:color w:val="000000"/>
          <w:sz w:val="24"/>
          <w:szCs w:val="24"/>
          <w:lang w:eastAsia="ru-RU"/>
        </w:rPr>
        <w:t>[Оторова, Б.К. Правовое регулирование информационно-правовых отношений в Кыргызской Республике [Текст]:  дис. … канд. юрид. наук: 12.00.01/ Б.К. Оторова. – Бишкек, 2013. - С. 41-42].</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знание факта существования информационного пространства, феноменов информационной безопасности и информационного общества детерминирует необходимость комплексного общеправового анализа функционирования государства в информационной инфраструктуре, мировоззренческого расширения традиционных представлений о его сущности и функциях, о природе взаимосвязи социальных и сугубо правовых явлений, о средствах и способах регулирования информационного обмена в современном Кыргызста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самого последнего времени проблеме информационной функции в работах ученых по теории государства и права не уделялось должного внимания, и в трудах Н.Г. Александрова, М.И. Байтина, А.И. Денисова, Л.И. Загайнова, А.П. Косицына, Г.Н. Манова, Н.П. Фарберова, Н.В. Черноголовкина и др., посвященных этой проблематике, рассматривались основные функции государства без выделения информационно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Одной из первых, кто обратил внимание на этот вопрос, является профессор Л.А. Морозова, которая  констатировала, что «на функции государства воздействуют также процессы информатизации общества, создание общепланетарного информационного пространства</w:t>
      </w:r>
      <w:r>
        <w:rPr>
          <w:rFonts w:eastAsia="Times New Roman" w:cs="Times New Roman" w:ascii="Times New Roman" w:hAnsi="Times New Roman"/>
          <w:i/>
          <w:color w:val="000000"/>
          <w:sz w:val="24"/>
          <w:szCs w:val="24"/>
          <w:lang w:eastAsia="ru-RU"/>
        </w:rPr>
        <w:t>[Теория государства и права  [Текст] / В.К. Бабаев. - М., 2001.- С. 72].</w:t>
      </w:r>
      <w:r>
        <w:rPr>
          <w:rFonts w:eastAsia="Times New Roman" w:cs="Times New Roman" w:ascii="Times New Roman" w:hAnsi="Times New Roman"/>
          <w:color w:val="000000"/>
          <w:sz w:val="24"/>
          <w:szCs w:val="24"/>
          <w:lang w:eastAsia="ru-RU"/>
        </w:rPr>
        <w:t xml:space="preserve"> Она отметила информационную функцию в качестве основной функции государства. Однако подробного развития этот тезис не получил.</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Далее,  кто обозначил и подробно проанализировал информационную функцию был Ю.Т. Просвирнин. Он справедливо утверждает, что в процессе развития общества появились определенные факторы, которые привели к возрастанию роли информации, а, следовательно, к более четкому выделению информационной функции государства. Речь идет о некоторой новой, информационной, стадии развития общества, которое может быть названо информационным обществом, где основным предметом труда большей части людей являются информация и знания, а орудием труда - информационные технологии</w:t>
      </w:r>
      <w:r>
        <w:rPr>
          <w:rFonts w:eastAsia="Times New Roman" w:cs="Times New Roman" w:ascii="Times New Roman" w:hAnsi="Times New Roman"/>
          <w:i/>
          <w:color w:val="000000"/>
          <w:sz w:val="24"/>
          <w:szCs w:val="24"/>
          <w:lang w:eastAsia="ru-RU"/>
        </w:rPr>
        <w:t>[Просвирин, Ю.Г. Информационная функция государства [Текст] / Ю.Г. Просвирин //Журнал российского права. - 2002.-№3. - С. 83].</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Позднее профессор А.Б. Венгеров также выделил информационную функцию государства, «которая характеризует деятельность четвертой власти - средств массовой информации», и расширил ее до информационного обслуживания (библиотечного, справочного, кодификационного), дополняемого «на современном этапе информатизацией на базе ЭВМ (компьютеризацией), что ведет к созданию в стране условий для сбора и обработки всех видов информации»</w:t>
      </w:r>
      <w:r>
        <w:rPr>
          <w:rFonts w:eastAsia="Times New Roman" w:cs="Times New Roman" w:ascii="Times New Roman" w:hAnsi="Times New Roman"/>
          <w:i/>
          <w:color w:val="000000"/>
          <w:sz w:val="24"/>
          <w:szCs w:val="24"/>
          <w:lang w:eastAsia="ru-RU"/>
        </w:rPr>
        <w:t>[Венгеров, А.Б. Теория государства и права [Текст] / А.Б. Венгеров. - М., 2008. - С. 152 - 153].</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формационная функция выполнялась государством всегда, с момента своего возникновения государство осуществляло сбор, хранение, обработку и распределение информации по различным направлениям деятельности: для принятия управленческих решений, проведения бюджетной, налоговой политики, осуществления разведывательной и контрразведывательной деятельности, охраны правопорядка.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Основные задачи государства в сфере информатизации состоят в построении единой информационной системы, охватывающей все регионы, высшие органы государственной власти и управления, правоохранительные органы, органы местного самоуправления; в обеспечении реализации конституционных прав и свобод граждан Кыргызской Республики; в совершенствовании и защите отечественной информационной инфраструктуры, интеграции Кыргызстана в мировое информационное простран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ность информационной функции заключается в создании и контроле информационного обмена внутри общества, определении параметров его внешних взаимодействий. Поэтому, конечным результатом информационной функции является достижение такой важной цели как  управление информационной сферой обществ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Исходя из этого, можно определить, что информационная функция государства – обусловленное  потребностями общества направление деятельности государства по обеспечению граждан, их объединений, в целом общества и государства публично значимой информацией посредством ее производства, распространения и контроля в специально установленных форма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ая функция, как направление деятельности государства, выступает необходимым условием обеспечения национальной безопасности, сохранения целостности всего Кыргызского государства, формирования в его пределах эффективной государственной вла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Усиление значимости проблем обеспечения информационной безопасности личности, общества и государства, обуславливают возрастание роли органов внутренних дел Кыргызской Республики в данной сфере. В связи с этим, обосновывается вывод о необходимости законодательного закрепления за органами внутренних дел обеспечения информационной фун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органами внутренних дел информационной функции выражается в сборе, анализе, подготовке и обработке информационных материалов, справок, отчетов, обзоров, осуществлении учетно-статистической работы, делопроизводства; обмен информацией; подготовка информационных писем и иных распорядительных документов; выпуск совместных бюллетеней (сборников) и других информационных изданий; накопление, систематизация и использование информации о лицах, замышляющих или совершивших преступление, борьба с правонарушениями в данной сфе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о втором разделе</w:t>
      </w:r>
      <w:r>
        <w:rPr>
          <w:rFonts w:eastAsia="Times New Roman" w:cs="Times New Roman" w:ascii="Times New Roman" w:hAnsi="Times New Roman"/>
          <w:i/>
          <w:sz w:val="24"/>
          <w:szCs w:val="24"/>
          <w:lang w:eastAsia="ru-RU"/>
        </w:rPr>
        <w:t xml:space="preserve"> –</w:t>
      </w:r>
      <w:r>
        <w:rPr>
          <w:sz w:val="24"/>
          <w:szCs w:val="24"/>
        </w:rPr>
        <w:t xml:space="preserve"> «</w:t>
      </w:r>
      <w:r>
        <w:rPr>
          <w:rFonts w:eastAsia="Times New Roman" w:cs="Times New Roman" w:ascii="Times New Roman" w:hAnsi="Times New Roman"/>
          <w:i/>
          <w:sz w:val="24"/>
          <w:szCs w:val="24"/>
          <w:lang w:eastAsia="ru-RU"/>
        </w:rPr>
        <w:t xml:space="preserve">Реализация экологической функции Кыргызской Республики и роль органов внутренних дел в механизме ее обеспечения» </w:t>
      </w:r>
      <w:r>
        <w:rPr>
          <w:rFonts w:eastAsia="Times New Roman" w:cs="Times New Roman" w:ascii="Times New Roman" w:hAnsi="Times New Roman"/>
          <w:sz w:val="24"/>
          <w:szCs w:val="24"/>
          <w:lang w:eastAsia="ru-RU"/>
        </w:rPr>
        <w:t>рассматриваетсяпонятие экологической функции государства и роль органов внутренних дел Кыргызской Республики в механизме ее обеспеч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стоящее время, одной из сфер жизни общества, заявляющая о себе особенно настоятельно и остро, является область природопользования. В данной сфере жизни общества отсутствие эффективного механизма реализации функции государства особенно опасно. Сохранение биосферы Земли в условиях растущего антропогенного воздействия на экологические системы является одной из острейших глобальных проблем современности.</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В настоящее время также многие ученые уделяют данной проблеме достаточно большое внимание.  Так, если рассматривать отечественных ученых, то отдельные вопросы экологической функции государства, можно встретить в работах таких авторов,  как: Сооданбеков С.С., Укушев М.К., Самудинов У.М., Кожомбердиев Б.К., Шерипов Н.Т., Розахунова Н.Р. и др.</w:t>
      </w:r>
      <w:r>
        <w:rPr>
          <w:rFonts w:eastAsia="Times New Roman" w:cs="Times New Roman" w:ascii="Times New Roman" w:hAnsi="Times New Roman"/>
          <w:i/>
          <w:color w:val="000000"/>
          <w:sz w:val="24"/>
          <w:szCs w:val="24"/>
          <w:lang w:eastAsia="ru-RU"/>
        </w:rPr>
        <w:t>[Сооданбеков, С.С. Конституционное право Кыргызской Республики [Текст] /С.С. Сооданбеков, М.К. Укушев. – Бишкек, 1999.; Шерипов, Н.Т. Конституционное право Кыргызской Республики [Текст] /Н.Т. Шерипов. – Бишкек, 2011.; Самудинов, У.М. Конституционно-правовые основы социальной политики Кыргызской Республики [Текст]: автореф. дис. …канд. юрид. наук/ У.М. Самудинов. – Бишкек, 2003.; Розахунова, Н.Р. Истоки теории прав человека и закон [Текст]: дис. … д-раюрид. наук /Н.Р. Розахунова. – Бишкек, 2011.; Кожомбердиев, Б.К. Конституционно-правовой статус личности в Кыргызской Республике (теоретический аспект) [Текст]: дис. … канд.юрид.наук / Б.К. Кожомбердиев. –Бишкек, 1999. – С. 136].</w:t>
      </w:r>
      <w:r>
        <w:rPr>
          <w:rFonts w:eastAsia="Times New Roman" w:cs="Times New Roman" w:ascii="Times New Roman" w:hAnsi="Times New Roman"/>
          <w:color w:val="000000"/>
          <w:sz w:val="24"/>
          <w:szCs w:val="24"/>
          <w:lang w:eastAsia="ru-RU"/>
        </w:rPr>
        <w:t>Что же касается самого определения экологической функции, то например, А.Дж. Мурзакулова считает, что «экологическая  функция  -  гарантирование  человеку  здоровой  среды  обитания,  установление  режима  природопользования»[</w:t>
      </w:r>
      <w:r>
        <w:rPr>
          <w:rFonts w:eastAsia="Times New Roman" w:cs="Times New Roman" w:ascii="Times New Roman" w:hAnsi="Times New Roman"/>
          <w:i/>
          <w:color w:val="000000"/>
          <w:sz w:val="24"/>
          <w:szCs w:val="24"/>
          <w:lang w:eastAsia="ru-RU"/>
        </w:rPr>
        <w:t>Мурзакулова,А.Дж. Гражданин и государство в современном Кыргызстане [Текст] / А.Дж. Мурзакулова. – Бишкек: Maxprint, 2012. - С. 116].</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едует согласиться с характеристикой экологической функции государства как функции одновременно внутренней и внешней (комплексной), так как национальные усилия в экологической сфере принесут ожидаемые результаты только в сочетании с межгосударственными мероприятиями по рациональному использованию и охране окружающей природной среды.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Необходимо отметить, что экологическая функция должна быть не только одной из приоритетных функций, но и основополагающей, так как она призвана оказывать влияние на другие функции государства и в конечном итоге сохранить окружающую природную среду для настоящих и будущих покол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логическая функция - это новое развивающееся направление деятельности современного кыргызского государства, связанное с обострением экологической ситуации в мире и в стране. Она выражается в разработке природоохранного законодательства, с помощью чего государство устанавливает правовой режим природопользования, берет на себя обязательства перед своими гражданами по обеспечению нормальной среды обитания, закрывает в случае необходимости экологически вредные предприятия, штрафует нарушителей закона и т.д.</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Важную роль в осуществлении экологической функции Кыргызского государства играют органы внутренних дел. Однако в Законе Кыргызской Республики "Об охране окружающей среды" органы внутренних дел прямо не указаны в качестве специально уполномоченных государственных органов по охране окружающей среды</w:t>
      </w:r>
      <w:r>
        <w:rPr>
          <w:rFonts w:eastAsia="Times New Roman" w:cs="Times New Roman" w:ascii="Times New Roman" w:hAnsi="Times New Roman"/>
          <w:i/>
          <w:color w:val="000000"/>
          <w:sz w:val="24"/>
          <w:szCs w:val="24"/>
          <w:lang w:eastAsia="ru-RU"/>
        </w:rPr>
        <w:t>[Закон Кыргызской Республики "Об охране окружающей среды" от 16 июня 1999 года № 53// Информационный правовой Центр «Токтом».- Бишкек, 2013.].</w:t>
      </w:r>
      <w:r>
        <w:rPr>
          <w:rFonts w:eastAsia="Times New Roman" w:cs="Times New Roman" w:ascii="Times New Roman" w:hAnsi="Times New Roman"/>
          <w:color w:val="000000"/>
          <w:sz w:val="24"/>
          <w:szCs w:val="24"/>
          <w:lang w:eastAsia="ru-RU"/>
        </w:rPr>
        <w:t xml:space="preserve"> В Законе Кыргызской Республики «Об органах внутренних дел Кыргызской Республики» также не предусмотрено их участие в осуществлении предусмотренных законодательством мер по охране природы и экологической безопасности</w:t>
      </w:r>
      <w:r>
        <w:rPr>
          <w:rFonts w:eastAsia="Times New Roman" w:cs="Times New Roman" w:ascii="Times New Roman" w:hAnsi="Times New Roman"/>
          <w:i/>
          <w:color w:val="000000"/>
          <w:sz w:val="24"/>
          <w:szCs w:val="24"/>
          <w:lang w:eastAsia="ru-RU"/>
        </w:rPr>
        <w:t>[Закон Кыргызской Республики «Об органах внутренних дел Кыргызской Республики» от 11 января 1994 года №360 (с измен.идополн. по сост. на 21 июля 2015 года)].</w:t>
      </w:r>
      <w:r>
        <w:rPr>
          <w:rFonts w:eastAsia="Times New Roman" w:cs="Times New Roman" w:ascii="Times New Roman" w:hAnsi="Times New Roman"/>
          <w:color w:val="000000"/>
          <w:sz w:val="24"/>
          <w:szCs w:val="24"/>
          <w:lang w:eastAsia="ru-RU"/>
        </w:rPr>
        <w:t>Тем не менее, вышеизложенное, не означает, что органы внутренних дел не участвуют в решении задач по обеспечению выполнения экологического законодатель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наш взгляд, исключение из функциональных задач органов внутренних дел природоохранительного направления необоснованно. Различные подразделения органов внутренних дел, выполняя задачи по обеспечению личной безопасности граждан, пресечению и предупреждению преступлений и административных правонарушений, охране общественного порядка, оказанию помощи предприятиям и организациям, общественным объединениям, должностным лицам и гражданам в защите их прав и интересов, в различных формах осуществляют и экологическую деятельность. В связи с этим обосновывается необходимость закрепления в законодательном порядке за органами внутренних дел их участия в реализации экологической функции Кыргызского государ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ыми направлениями деятельности органов внутренних дел в области охраны окружающей среды как среды обитания человека являются: осуществление контрольно-надзорных функций за соблюдением экологического законодательства; профилактика экологических правонарушений; пресечение и расследование экологических правонарушений; привлечение к ответственности лиц, виновных в их совершении.</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В третьем разделе</w:t>
      </w:r>
      <w:r>
        <w:rPr>
          <w:rFonts w:eastAsia="Times New Roman" w:cs="Times New Roman" w:ascii="Times New Roman" w:hAnsi="Times New Roman"/>
          <w:i/>
          <w:color w:val="000000"/>
          <w:sz w:val="24"/>
          <w:szCs w:val="24"/>
          <w:lang w:eastAsia="ru-RU"/>
        </w:rPr>
        <w:t xml:space="preserve"> – «Роль органов внутренних дел в обеспечении национальной безопасности Кыргызской Республики» отмечается, </w:t>
      </w:r>
      <w:r>
        <w:rPr>
          <w:rFonts w:eastAsia="Times New Roman" w:cs="Times New Roman" w:ascii="Times New Roman" w:hAnsi="Times New Roman"/>
          <w:color w:val="000000"/>
          <w:sz w:val="24"/>
          <w:szCs w:val="24"/>
          <w:lang w:eastAsia="ru-RU"/>
        </w:rPr>
        <w:t>что национальная безопасность представляет собой достаточно сложное многокомпонентное социальное явление, существование которого обусловлено наличием определенных взаимосвязанных элементов.</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В юридической литературе понятие «национальная безопасность» является относительно новым и относительно слабо изученным, так как в силу ряда субъективных обстоятельств «теоретические осмысления ученых в сфере безопасности не поощрялись. Особенно это касалось проблемы внутренней безопасности, поскольку почти всегда сопровождалось репрессивными мерами со стороны государства</w:t>
      </w:r>
      <w:r>
        <w:rPr>
          <w:rFonts w:eastAsia="Times New Roman" w:cs="Times New Roman" w:ascii="Times New Roman" w:hAnsi="Times New Roman"/>
          <w:i/>
          <w:color w:val="000000"/>
          <w:sz w:val="24"/>
          <w:szCs w:val="24"/>
          <w:lang w:eastAsia="ru-RU"/>
        </w:rPr>
        <w:t>[Кардашова, И.Б. О категорийно-понятийном аппарате теории национальной безопасности [Текст] / И.Б. Кардашова//Российский следователь. – 2005. - №5.- С. 51].</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Кыргызской Республике до 1993 года безопасность личности и общества была фактически подчинена безопасности государств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ав на демократический путь развития, Кыргызская Республика начала пересматривать и мировоззренческие подходы к безопасности личности, общества и государства. Политики и ученые в течение последнего десятилетия постепенно отошли от узкой трактовки национальной безопасности как безопасности исключительно государственной. Безопасность личности стала основополагающей составляющей триады объектов национальной безопасности. В 1993 г. Конституция Кыргызской Республики провозгласила высшей ценностью права и свободы человека, а их признание, соблюдение и защиту – обязанностью государ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но на этом этапе развития общества в Кыргызской Республике появляется потребность в научной  проработке проблем соотношения личной и общественной безопасности, личной и государственной безопасности, общественной и государственной безопас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к правильно отмечает Э.Э. Молдоев «Закон Кыргызской Республики «О национальной безопасности», связав воедино элементы триады «личность-общество-государство», понятия жизненно важных интересов, угроз безопасности и т.д., дал ранее недостающий и необходимый терминологический инструментарий для научного исследования и дальнейшей разработки законодательства о безопасности Кыргызстана» </w:t>
      </w:r>
      <w:r>
        <w:rPr>
          <w:rFonts w:eastAsia="Times New Roman" w:cs="Times New Roman" w:ascii="Times New Roman" w:hAnsi="Times New Roman"/>
          <w:i/>
          <w:color w:val="000000"/>
          <w:sz w:val="24"/>
          <w:szCs w:val="24"/>
          <w:lang w:eastAsia="ru-RU"/>
        </w:rPr>
        <w:t>[Молдоев, Э.Э Проблемы обеспечения национальной безопасности Кыргызской Республики [Текст] / Э.Э. Молдоев. - Бишкек, 2009. – С.32].</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Кыргызской Республике, термин «национальная безопасность», впервые был использован в Концепции национальной безопасности Кыргызской Республики, утвержденной Указом Президента Кыргызской Республики от 13 июля 2001 года за №221. </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 xml:space="preserve">В частности в данной Концепции, отмечалось, что «под национальной безопасностью  Кыргызской  Республики  понимается создание   и  обеспечение  условий  для  жизнедеятельности   личности, общества и государства и их защита от воздействия внешних и внутренних угроз» </w:t>
      </w:r>
      <w:r>
        <w:rPr>
          <w:rFonts w:eastAsia="Times New Roman" w:cs="Times New Roman" w:ascii="Times New Roman" w:hAnsi="Times New Roman"/>
          <w:i/>
          <w:color w:val="000000"/>
          <w:sz w:val="24"/>
          <w:szCs w:val="24"/>
          <w:lang w:eastAsia="ru-RU"/>
        </w:rPr>
        <w:t>[Указ Президента Кыргызской Республики от 13 июля  2001 года УП N221 «Об утверждении Концепции национальной безопасности Кыргызской Республ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цепция национальной безопасности Кыргызской Республики - официально принятая система взглядов, идей и принципов по защите личности, общества и государства от внешних и внутренних угроз безопасности во всех сферах жизнедеятельности на длительный период.</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феврале 2009 года, Указом Президента Кыргызской Республики была принята очередная Концепция национальной безопасности Кыргызской Республики. Согласно данной Концепции, национальная безопасность Кыргызской Республики рассматривалась как  гарантированное состояние защищенности жизненно важных интересов личности, общества и государства от внешних и внутренних угроз </w:t>
      </w:r>
      <w:r>
        <w:rPr>
          <w:rFonts w:eastAsia="Times New Roman" w:cs="Times New Roman" w:ascii="Times New Roman" w:hAnsi="Times New Roman"/>
          <w:i/>
          <w:color w:val="000000"/>
          <w:sz w:val="24"/>
          <w:szCs w:val="24"/>
          <w:lang w:eastAsia="ru-RU"/>
        </w:rPr>
        <w:t xml:space="preserve">[Концепция Национальной безопасности Кыргызской Республики от 18 февраля 2009 г. № 115].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илу изменившейся политической ситуации в стране, в 2012 году в Кыргызской Республике была принята очередная Концепция национальной безопасности Кыргызской Республики, в которой определение национальной безопасности не изменилось.</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cs="Times New Roman" w:ascii="Times New Roman" w:hAnsi="Times New Roman"/>
          <w:color w:val="000000"/>
          <w:sz w:val="24"/>
          <w:szCs w:val="24"/>
        </w:rPr>
        <w:t>21 января 2013 года Указом Президента Кыргызской Республики была принята Национальная Стратегия устойчивого развития Кыргызской Республики на период 2013-2017 годы. Как говорится в самой Стратегии, «решение наиболее острых общественно-политических, экономических, социальных, идеологических, региональных и межэтнических проблем неразрывно связано с задачами сохранения и укрепления кыргызской государственности,национальнойбезопасностистраны [</w:t>
      </w:r>
      <w:r>
        <w:rPr>
          <w:rFonts w:cs="Times New Roman" w:ascii="Times New Roman" w:hAnsi="Times New Roman"/>
          <w:i/>
          <w:color w:val="000000"/>
          <w:sz w:val="24"/>
          <w:szCs w:val="24"/>
        </w:rPr>
        <w:t>Национальнаястратегия устойчивого развития Кыргызской Республики на период 2013-2017 годы.Указ Президента Кыргызской Республики от 21 января 2013 г.]</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обенностью деятельности органов внутренних дел Кыргызской Республики, в сфере обеспечения национальной безопасности, является её нацеленность на противодействие и нейтрализацию отдельных внутренних и внешних угроз национальной безопасности, соответствующих профилю деятельности Министерства внутренних дел.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более важные из них:</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сохранение суверенитета и территориальной целост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единства и сплоченности своего населения</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повышение уровня образования населения;</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преодоление масштабов теневой экономики и коррупции во всех сферах жизни общества;</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борьба с религиозным экстремизмом и международным терроризмом;</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борьба с организованной преступностью и наркомафией;</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рациональное использование природных ресурсов, повышение эффективности существующей системы предупреждения и реагирования на чрезвычайные ситуации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розы национальной безопасности Кыргызстана в различных сферах жизнедеятельности обуславливаются экономическими и политическими противоречиями в регионе и в мире, нерешенностью внутренних проблем, военными, информационными, экологическими и другими факторами. Все эти факторы создают в совокупности широкий спектр внешних и внутренних угроз национальной безопасности стра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предотвращения этих угроз, необходима координация действий всех органов государственной власти, структур исполнительной власти, правоохранительных органов и общественных объединений.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ходя из угроз национальной безопасности, в целом направленность деятельности органов внутренних дел Кыргызской Республики, в этой сфере, определяется необходимостью работы на упреждение и пресечение противоправных действий, на защиту права каждого человека, на личную безопасность вне зависимости от национальности, гражданства, вероисповедания, взглядов и убеждений. Она может быть эффективной только в случае осуществления ее на прочной законодательной основе, соответствующей реальным характеристикам, целям и задачам современной уголовной политики. Однако Закон Кыргызской Республики «Об органах внутренних дел Кыргызской Республики» не содержит нормы, закрепляющей за органами внутренних дел функцию обеспечения национальной безопасности. В связи с этим предлагается на законодательном уровне закрепить данную функцию.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тя очевидно, что бороться с преступностью и другими правонарушениями как с явлением может только общество в целом, избавляясь от них главным образом за счет своего прогрессивного развития.</w:t>
      </w:r>
    </w:p>
    <w:p>
      <w:pPr>
        <w:pStyle w:val="Normal"/>
        <w:spacing w:lineRule="auto" w:line="240" w:before="0" w:after="0"/>
        <w:ind w:firstLine="706"/>
        <w:jc w:val="both"/>
        <w:rPr/>
      </w:pPr>
      <w:r>
        <w:rPr>
          <w:rFonts w:eastAsia="Times New Roman" w:cs="Times New Roman" w:ascii="Times New Roman" w:hAnsi="Times New Roman"/>
          <w:b/>
          <w:color w:val="000000"/>
          <w:sz w:val="24"/>
          <w:szCs w:val="24"/>
          <w:lang w:eastAsia="ru-RU"/>
        </w:rPr>
        <w:t>Четвертая глава – «Совершенствование деятельности органов внутренних дел Кыргызской Республики для реализации функций государства»</w:t>
      </w:r>
      <w:r>
        <w:rPr>
          <w:rFonts w:eastAsia="Times New Roman" w:cs="Times New Roman" w:ascii="Times New Roman" w:hAnsi="Times New Roman"/>
          <w:sz w:val="24"/>
          <w:szCs w:val="24"/>
          <w:lang w:eastAsia="ru-RU"/>
        </w:rPr>
        <w:t xml:space="preserve"> состоит из двух разделов:</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В первом разделе</w:t>
      </w:r>
      <w:r>
        <w:rPr>
          <w:rFonts w:eastAsia="Times New Roman" w:cs="Times New Roman" w:ascii="Times New Roman" w:hAnsi="Times New Roman"/>
          <w:i/>
          <w:sz w:val="24"/>
          <w:szCs w:val="24"/>
          <w:lang w:eastAsia="ru-RU"/>
        </w:rPr>
        <w:t xml:space="preserve"> –</w:t>
      </w:r>
      <w:r>
        <w:rPr>
          <w:sz w:val="24"/>
          <w:szCs w:val="24"/>
        </w:rPr>
        <w:t xml:space="preserve"> «</w:t>
      </w:r>
      <w:r>
        <w:rPr>
          <w:rFonts w:eastAsia="Times New Roman" w:cs="Times New Roman" w:ascii="Times New Roman" w:hAnsi="Times New Roman"/>
          <w:i/>
          <w:sz w:val="24"/>
          <w:szCs w:val="24"/>
          <w:lang w:eastAsia="ru-RU"/>
        </w:rPr>
        <w:t xml:space="preserve">Политико – правовые основы совершенствования деятельности  органов внутренних дел Кыргызской Республики» отмечается, </w:t>
      </w:r>
      <w:r>
        <w:rPr>
          <w:rFonts w:eastAsia="Times New Roman" w:cs="Times New Roman" w:ascii="Times New Roman" w:hAnsi="Times New Roman"/>
          <w:sz w:val="24"/>
          <w:szCs w:val="24"/>
          <w:lang w:eastAsia="ru-RU"/>
        </w:rPr>
        <w:t xml:space="preserve">чтосовременное кыргызское общество, выбирая демократический путь развития, формируя правовое государство призвано разрабатывать новые принципы и методы управления. Основной задачей  в этом направлении остается ориентация государства на демократические модели управления в целом и правоохранительных органов в частности.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положения имеют принципиальное значение и для  деятельности органов внутренних дел Кыргызской Республики, которые вместе с другими правоохранительными органами стоят во главе такого направления в государственной деятельности, как охрана правопорядка, права собственности, личных прав и законных интересов граждан, а также для уяснения их роли в реализации функций государств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качества работы органов внутренних дел, уровня их демократичности и компетентности, от их готовности и способности защитить и удовлетворить права и законные интересы простых людей в существенной степени зависят реальное положение дел в стране и благосостояние народа, мера доверия отдельных лиц и общества в целом  государству и органам внутренних дел, в частност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отмечает Л.А. Григорян, «особенностью органов внутренних дел является то, что работники этих органов в пределах своей компетенции могут выполнять как организационные функции, так и функции непосредственной борьбы с правонарушениями и охраны общественного порядка»</w:t>
      </w:r>
      <w:r>
        <w:rPr>
          <w:rFonts w:eastAsia="Times New Roman" w:cs="Times New Roman" w:ascii="Times New Roman" w:hAnsi="Times New Roman"/>
          <w:i/>
          <w:color w:val="000000"/>
          <w:sz w:val="24"/>
          <w:szCs w:val="24"/>
          <w:lang w:eastAsia="ru-RU"/>
        </w:rPr>
        <w:t>[Григорян, Л.А. Народовластие в СССР [Текст] / Л.А. Григорян. - М., 1972. - С. 241-242].</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То есть, органы внутренних дел являются полифункциональными: такого разнообразия задач и функций больше нет ни у одного из других правоохранительных органов. Здесь борьба с преступностью выдвигается на передний план, точнее,– это борьба с конкретными преступлениями. Однако эта борьба, как и в целом, вся правоохранительная деятельность, не может и не должна рассматриваться в отрыве от происходящих в обществе сложных процессов</w:t>
      </w:r>
      <w:r>
        <w:rPr>
          <w:rFonts w:eastAsia="Times New Roman" w:cs="Times New Roman" w:ascii="Times New Roman" w:hAnsi="Times New Roman"/>
          <w:i/>
          <w:color w:val="000000"/>
          <w:sz w:val="24"/>
          <w:szCs w:val="24"/>
          <w:lang w:eastAsia="ru-RU"/>
        </w:rPr>
        <w:t>[Братко, А.Г. Правоохранительная система (вопросы теории) [Текст] / А.Г. Братко. - М., 1991. - С. 86].</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органы внутренних дел должны осуществлять специализированную правоохранительную деятельность, обеспечивающую защиту прав, свобод и законных интересов граждан, общественных и государственных институтов от всяких противоправных действи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Исходя из этого,  функции органов внутренних дел Кыргызской Республики можно определить как </w:t>
      </w:r>
      <w:r>
        <w:rPr>
          <w:rFonts w:eastAsia="Times New Roman" w:cs="Times New Roman" w:ascii="Times New Roman" w:hAnsi="Times New Roman"/>
          <w:i/>
          <w:color w:val="000000"/>
          <w:sz w:val="24"/>
          <w:szCs w:val="24"/>
          <w:lang w:eastAsia="ru-RU"/>
        </w:rPr>
        <w:t>основные направления специализированной  правоохранительной деятельностиорганов внутренних дел Кыргызской Республики по решению стоящих перед ними особых задач и достижению поставленных цел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Необходимость реформирования органов внутренних дел Кыргызской Республики обусловлена изменениями в экономической, политической, социальной жизни Кыргызстана,</w:t>
      </w:r>
      <w:r>
        <w:rPr>
          <w:rFonts w:eastAsia="Times New Roman" w:cs="Times New Roman" w:ascii="Times New Roman" w:hAnsi="Times New Roman"/>
          <w:sz w:val="24"/>
          <w:szCs w:val="24"/>
          <w:lang w:eastAsia="ru-RU"/>
        </w:rPr>
        <w:t xml:space="preserve"> обострением криминогенной обстановки, </w:t>
      </w:r>
      <w:r>
        <w:rPr>
          <w:rFonts w:eastAsia="Times New Roman" w:cs="Times New Roman" w:ascii="Times New Roman" w:hAnsi="Times New Roman"/>
          <w:color w:val="000000"/>
          <w:sz w:val="24"/>
          <w:szCs w:val="24"/>
          <w:lang w:eastAsia="ru-RU"/>
        </w:rPr>
        <w:t xml:space="preserve">потребностью кыргызского общества в повышении доверия к органам внутренних дел и качественном улучшении их деятельност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д органами внутренних дел ставятся новые задачи, которые во многом определяются изменившейся правоохранительной ситуацией. В обществе появились такие явления, как несанкционированные митинги, не формальные организации, общественные движения различной направленности, возникают конфликты на почве межнациональных отношений, повысилось значение средств массовой информации.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Реформа органов внутренних дел Кыргызской Республики началась еще в 1998 году, с принятием</w:t>
      </w:r>
      <w:r>
        <w:rPr>
          <w:rFonts w:eastAsia="Times New Roman" w:cs="Times New Roman" w:ascii="Times New Roman" w:hAnsi="Times New Roman"/>
          <w:sz w:val="24"/>
          <w:szCs w:val="24"/>
          <w:lang w:eastAsia="ru-RU"/>
        </w:rPr>
        <w:t xml:space="preserve"> Постановления Правительства Кыргызской Республики «О Концепции развития системы Министерства внутренних дел Кыргызской Республики»</w:t>
      </w:r>
      <w:r>
        <w:rPr>
          <w:rFonts w:eastAsia="Times New Roman" w:cs="Times New Roman" w:ascii="Times New Roman" w:hAnsi="Times New Roman"/>
          <w:i/>
          <w:color w:val="000000"/>
          <w:sz w:val="24"/>
          <w:szCs w:val="24"/>
          <w:lang w:eastAsia="ru-RU"/>
        </w:rPr>
        <w:t>[Концепция развития системы Министерства внутренних дел Кыргызской Республики.Постановление Правительства Кыргызской Республики от 23 июля 1998 г. № 490].</w:t>
      </w:r>
      <w:r>
        <w:rPr>
          <w:rFonts w:eastAsia="Times New Roman" w:cs="Times New Roman" w:ascii="Times New Roman" w:hAnsi="Times New Roman"/>
          <w:sz w:val="24"/>
          <w:szCs w:val="24"/>
          <w:lang w:eastAsia="ru-RU"/>
        </w:rPr>
        <w:t>Согласно данной концепции главной целью развития системы МВД было приведение ее в состояние, позволяющее обеспечить надежную защиту интересов и безопасности личности, общества и государства от преступных посягательств в новых услов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цепция была призвана обеспечить комплексный подход к достижению этой цели на период с 1998 года по 2003 год.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ализации данной концепции были проведены структурные изменения, переданы в другие министерства и ведомства отдельные функции органов внутренних дел, усовершенствована организационно-управленческая система, создана научно-исследовательская база, усилена работа в укреплении международного сотрудничеств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со стороны государства уделяется определенное внимание совершенствованию деятельности органов внутренних дел Кыргызской Республи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как это часто бывает, из-за отсутствия, прежде всего, политической воли руководства страны, недостаточного финансирования, морально устаревшего Закона «Об ОВД Кыргызской Республики», не до конца продуманных реформ и не слаженной организации по реализации плана реформирования ОВД, данные реформы практически не дали тех результатов, которых ожидало обще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так как правопорядок в обществе является непременным условием нормального существования и развития как общества в целом, так и самого государства, а его обеспечением, в первую очередь, занимаются органы внутренних дел, то такое положение дел не может оставаться без должного внимания. Поэтому мы полагаем, что проводимая государственная политика в отношении органов внутренних дел является недостаточной, государству необходимо кардинально менять свою позицию в этом вопро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ынешний этап реформирования системы правоохранительных органов предусмотрен Национальной стратегией устойчивого развития Кыргызстана на 2013-2017 годы, принятой Постановлением Правительства Кыргызской Республики 30 апреля 2013 го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ответствии с даннойстратегией была принята Концепция реформирования правоохранительных органов Кыргызской Республики.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Концепция призвана обеспечить комплексный подход к достижению этой цели поэтапно. Первый этап - достижение позитивных сдвигов в функционировании правоохранительной системы Кыргызстана на наиболее важных участках оперативно-служебной и служебно-боевой деятельно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Второй этап - доведение результатов функционирования правоохранительной системы Кыргызстана до социально одобряемого уровня и на этой основе восстановление и поддержание должного общественного престижа органов внутренних д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ретьем этапе планируется достижение главной цели развития правоохранительной системы Кыргызской Республики, предусмотренной настоящей Концепци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к уже отмечалось, органы внутренних дел Кыргызской Республики в своей деятельности руководствуются законом «Об органах внутренних дел Кыргызской Республики». Данный Закон определяет место и роль органов внутренних дел в системе исполнительной власти, устанавливает основные задачи, права и ответственность, гарантии правовой и социальной защиты сотрудников, порядок финансирования и материально-технического обеспечения этих органов. Однако, данный Закон был принят еще в 1994 году, когда и общественно-политическая обстановка в стране была совершенно другой и социально-экономические изменения не были столь значительными, по сравнению с нынешней ситуацией. Хотя за все эти годы в данный Закон вносились определенные изменения, они в целом не решили главную проблему – нужен совершенно новый, отвечающий всем современным требованиям и реалиям нынешнего времени Закон «Об ОВД Кыргызской Республики». Принятие  нового Закона позволило бы решить многие проблемы, существующие в организации и деятельности органов внутренних дел Кыргызской Республики. Например, в ныне действующем Законе об ОВД закреплены их задачи, а функции, которые должны исходить из поставленных задач не определены,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оме того, данный Закон не содержит полного детализированного перечня отдельных составных частей системы органов внутренних дел Кыргызской Республики с разграничением их компетенции, что позволило бы освободить некоторые структуры органов внутренних дел от несвойственных им функций. Так же должны быть определены полномочия отдельно взятых служб и, по возможности, конкретно указаны способы их взаимодействия.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Наряду с совершенствованием формальной структуры органов внутренних дел, одной из первоочередных задач является обеспечение ее персоналом, способным успешно выполнять все те задачи, которые возложены на органы внутренних дел, т.е. их кадровое обеспечение. Как отмечает Н.Р. Розахунова «кадровая политика - это одна из основных функций  государства, целью которого является требования от кадров высоких знаний, организаторских способностей, творческих подходов к работе и высокой  культуры в правосознании. Поэтому актуальным становится вопрос повышения квалификации кадров, их  подготовка и переподготовка» </w:t>
      </w:r>
      <w:r>
        <w:rPr>
          <w:rFonts w:eastAsia="Times New Roman" w:cs="Times New Roman" w:ascii="Times New Roman" w:hAnsi="Times New Roman"/>
          <w:i/>
          <w:color w:val="000000"/>
          <w:sz w:val="24"/>
          <w:szCs w:val="24"/>
          <w:lang w:eastAsia="ru-RU"/>
        </w:rPr>
        <w:t>[Розахунова, Н.Р. Истоки теории прав человека и закон [Текст]: дис. … д-ра.юрид. наук:12.00.01 / Н.Р. Розахунова. – Бишкек, 2010. – С. 122-123].</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яду с подготовкой кадров,  важное значение приобретают вопросы социальной и правовой защиты сотрудников органов внутренних дел, укрепление их материально-технического и финансового обеспеч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о решать данную проблему, путем обеспечения справедливых условий по заработной плате и материально-техническому обеспечению сотрудников органов внутренних дел.</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Во втором разделе</w:t>
      </w:r>
      <w:r>
        <w:rPr>
          <w:rFonts w:eastAsia="Times New Roman" w:cs="Times New Roman" w:ascii="Times New Roman" w:hAnsi="Times New Roman"/>
          <w:i/>
          <w:sz w:val="24"/>
          <w:szCs w:val="24"/>
          <w:lang w:eastAsia="ru-RU"/>
        </w:rPr>
        <w:t xml:space="preserve"> – «Проблемы реформирования системы органов внутренних дел Кыргызской Республики в современных условиях» отмечается, </w:t>
      </w:r>
      <w:r>
        <w:rPr>
          <w:rFonts w:eastAsia="Times New Roman" w:cs="Times New Roman" w:ascii="Times New Roman" w:hAnsi="Times New Roman"/>
          <w:sz w:val="24"/>
          <w:szCs w:val="24"/>
          <w:lang w:eastAsia="ru-RU"/>
        </w:rPr>
        <w:t xml:space="preserve">что </w:t>
      </w:r>
      <w:r>
        <w:rPr>
          <w:rFonts w:eastAsia="Times New Roman" w:cs="Times New Roman" w:ascii="Times New Roman" w:hAnsi="Times New Roman"/>
          <w:color w:val="000000"/>
          <w:sz w:val="24"/>
          <w:szCs w:val="24"/>
          <w:lang w:eastAsia="ru-RU"/>
        </w:rPr>
        <w:t xml:space="preserve">система органов внутренних дел динамична, она постоянно развивается и </w:t>
      </w:r>
      <w:r>
        <w:rPr>
          <w:rFonts w:eastAsia="Times New Roman" w:cs="Times New Roman" w:ascii="Times New Roman" w:hAnsi="Times New Roman"/>
          <w:sz w:val="24"/>
          <w:szCs w:val="24"/>
          <w:lang w:eastAsia="ru-RU"/>
        </w:rPr>
        <w:t xml:space="preserve">совершенствуется. Ее динамизм связан с социально-экономическими изменениями, происходящими в республике </w:t>
      </w:r>
      <w:r>
        <w:rPr>
          <w:rFonts w:eastAsia="Times New Roman" w:cs="Times New Roman" w:ascii="Times New Roman" w:hAnsi="Times New Roman"/>
          <w:i/>
          <w:color w:val="000000"/>
          <w:sz w:val="24"/>
          <w:szCs w:val="24"/>
          <w:lang w:eastAsia="ru-RU"/>
        </w:rPr>
        <w:t>[Бельский, К.С. К вопросу о предмете административного права [Текст] / К.С. Бельский // Государство и право. – 1997. -  № 11. – С. 19]</w:t>
      </w:r>
      <w:r>
        <w:rPr>
          <w:rFonts w:eastAsia="Times New Roman" w:cs="Times New Roman" w:ascii="Times New Roman" w:hAnsi="Times New Roman"/>
          <w:i/>
          <w:sz w:val="24"/>
          <w:szCs w:val="24"/>
          <w:lang w:eastAsia="ru-RU"/>
        </w:rPr>
        <w:t>.</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внутренних дел Кыргызской Республики, в пределах своей компетенции осуществляют предупреждение, пресечение и раскрытие преступлений, значительную часть функций охраны общественного порядка, защиты имущества собственников, расследования преступлений, наказания виновных (по делам об административных правонарушениях). Соответственно в организационной структуре Министерства внутренних дел Кыргызской Республики обобщенно могут быть выделены такие основные звенья, как: милиция, следственный аппарат, органы уголовного розыска,  дорожно-патрульная служба и вневедомственная охр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м и самым многочисленным звеном в структуре органов внутренних дел Кыргызской Республики является милиция, призванная обеспечивать личную безопасность граждан, предупреждать и пресекать преступления и административные правонарушения, раскрывать преступления, охранять общественный порядок и обеспечивать общественную безопасность, оказывать (в пределах своей компетенции) помощь гражданам, должностным лицам, предприятиям, организациям и учреждениям в осуществлении их прав и законных интересо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Следует отметить, что милиция в настоящее время не представляет собой единой организации, а состоит из ряда разрозненных служб. Ни на одном управленческом уровне в системе органов внутренних дел милиция, как таковая, не имеет собственных отделов и управлений. В то же время у остальных составных частей органов внутренних дел подобные организационные структуры имеются (например, Главное следственное управление МВД Кыргызской Республики, управление уголовного розыска, управления внутренних дел и т.д.). Поэтому для того, чтобы поставить милицию в один ряд с другими составными частями органов внутренних дел, необходимо создать Главное управление милиции в МВД Кыргызской Республики и соответствующие управления, и отделы в городах и район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ним из средств повышения эффективности предварительного следствия, обеспечения законного и обоснованного расследования уголовного дела, является наделение следователя процессуальной самостоятельностью. Следователь должен быть самостоятельным в своих решениях и действиях, быть готовым к принятию ответственных и властных решений, а также отвечать за их результат. Ведь наделение следователя самостоятельностью в решении разнообразных вопросов в ходе проведения расследования – необходимое условие выполнения возлагаемых на него обязанностей.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этом плане, в рамках реформирования, предлагается реорганизовать Главное следственное управление МВД в Следственный департамент Министерства внутренних дел Кыргызской Республики с вертикальным подчинением следственных подразделений органов внутренних дел, с отдельными службами по выработке кадровой политики и обеспечения деятельности органов предварительного следствия, тем самым предлагается решить и вопрос, о приведении положения следователя ОВД в соответствии с Уголовно-процессуальным кодексом Кыргызской Республик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дея эта, безусловно, заслуживает положительной оценки. С созданием такого департамента, несомненно, повысится процессуальная независимость следователя; все предварительное следствие сосредоточится в одном ведомстве. Но, в сегодняшних условиях экономической нестабильности, роста преступности и т.д., вряд ли возможно создание такого департамента. Поэтому в настоящее время, на наш взгляд, представляется не целесообразным перестраивать следственные структуры, а наоборот, сохранить и укрепить следственный аппарат органов внутренних дел. Для этого необходимо вывести следственный аппарат из подчинения районных, городских и областных управлений, подчинив его непосредственно Главному следственному управлению МВД Кыргызской Республ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о дальнейшее совершенствование деятельности Дорожно - патрульной службы Министерства внутренних дел Кыргызской Республики. Например, для удобства фиксирования нарушений правил дорожного движения водителями, повсеместно внедрять фотовидеофиксации этих нарушений.</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овышение компетентности сотрудников органов внутренних дел Кыргызской Республики в современных условиях приобретает особую важность. Главное, что должно определять кадровую политику, заключается в приоритете таких качеств сотрудника, как компетентность, профессионализм, нравственность, а не политические или идеологические пристрастия. Решающими критериями при кадровых перемещениях должны быть реальные дела, способность к выполнению поставленных задач.</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щественное значение в проведении кадровой политики имеет выработка научно-обоснованных принципов оценки и оплаты труда сотрудников органов внутренних дел. Здесь можно предложить такие меры, как изменение системы назначения и перемещения сотрудников органов внутренних дел с соблюдением принципов конкурсного отбора и (или) выборности; предусмотреть вопросы финансирования органов внутренних дел с тем, чтобы не менее 50% всех денежных средств, возвращаемых государству, оставлять для развития самой системы, так как интенсивная и эффективная деятельность органов внутренних дел должна стимулироваться, обеспечивая их заинтересованность в честной службе. Как предлагает профессор Шерипов Н.Т. «следует вводить типовые квалификационные требования и должностные регламенты госслужащих повсеместно во всех госорганах страны. Это позволит  повысить эффективность исполнения госслужащим должностных обязанностей, обеспечить его права, определить ответственность за неисполнение (ненадлежащее исполнение) должностных обязанностей, а также способствовать дебюрократизации госаппарата, предотвращению злоупотреблений и коррупции» </w:t>
      </w:r>
      <w:r>
        <w:rPr>
          <w:rFonts w:eastAsia="Times New Roman" w:cs="Times New Roman" w:ascii="Times New Roman" w:hAnsi="Times New Roman"/>
          <w:i/>
          <w:color w:val="000000"/>
          <w:sz w:val="24"/>
          <w:szCs w:val="24"/>
          <w:lang w:eastAsia="ru-RU"/>
        </w:rPr>
        <w:t>[Шерипов, Н.Т. Государственная гражданская служба Кыргызской Республики (административно – правовое исследование) [Текст]: автореф. дис. д-ра юрид. наук: 12.00.01/ Н.Т. Шерипов. –Тюмень, 2011. -  С. 25].</w:t>
      </w:r>
      <w:r>
        <w:rPr>
          <w:rFonts w:eastAsia="Times New Roman" w:cs="Times New Roman" w:ascii="Times New Roman" w:hAnsi="Times New Roman"/>
          <w:color w:val="000000"/>
          <w:sz w:val="24"/>
          <w:szCs w:val="24"/>
          <w:lang w:eastAsia="ru-RU"/>
        </w:rPr>
        <w:t xml:space="preserve"> Введение таких требований и для сотрудников органов внутренних дел позволило бы более эффективно оценивать их деятельност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ри подборе кадров в органы внутренних дел, немаловажное значение имеет учет их гендерной и этнической представленности. Здесь следует отметить, что существует разрыв между фактической представленностью женщин и представителей других национальностей в ОВД и провозглашаемыми в законодательных актах и государственной политике Кыргызской Республики принципами и нормами в сфере достижения гендерного равенства и национального соглас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решения этих проблем следует предусмотреть в нормативно-правовой базе, регламентирующей деятельность ОВД Кыргызской Республики, конкретные меры для улучшения представленности и роли женщин и представителей этнических меньшинств в ОВД, с целью создания более гендерно и национально сбалансированных подразделений органов внутренних дел  Кыргызской Республ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ь налаженное взаимодействие и сотрудничество с населением являются ключевыми факторами эффективной правоохранительной деятельности в любом сообществе. Поэтому при таком сотрудничестве, только повысится результативность деятельности органов внутренних дел, поскольку органы внутренних дел станут более восприимчивыми к их проблемам и потребностям по обеспечению как личной, так и общественной безопасности. В то же время, и интеграция женщин и представителей разных национальностей, и повышение эффективности органов внутренних дел сделают вклад в дело обеспечения безопасности и общественного порядка в государстве в цел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 этого вытекают задачи профессиональной подготовки и переподготовки квалифицированных специалистов, работающих в системе органов внутренних дел.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язи с этим необходим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истемно на регулярной основе повышать квалификацию сотрудников органов внутренних дел, </w:t>
      </w:r>
      <w:r>
        <w:rPr>
          <w:rFonts w:eastAsia="Times New Roman" w:cs="Times New Roman" w:ascii="Times New Roman" w:hAnsi="Times New Roman"/>
          <w:sz w:val="24"/>
          <w:szCs w:val="24"/>
          <w:lang w:eastAsia="ru-RU"/>
        </w:rPr>
        <w:t xml:space="preserve">путем </w:t>
      </w:r>
      <w:r>
        <w:rPr>
          <w:rFonts w:eastAsia="Times New Roman" w:cs="Times New Roman" w:ascii="Times New Roman" w:hAnsi="Times New Roman"/>
          <w:color w:val="000000"/>
          <w:sz w:val="24"/>
          <w:szCs w:val="24"/>
          <w:lang w:eastAsia="ru-RU"/>
        </w:rPr>
        <w:t>внедрения многоуровневой системы подготовки в специализированных учебных заведениях МВД К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ести качественный отбор и подготовку кадров профессорско-преподавательского состава специализированных учебных заведений системы МВД К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лучшить обучающие программы, предусмотрев обязательность сдачи тестов, экзаменов после каждого обучения различных категорий сотруднико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ажное значение приобретают вопросы социальной и правовой защиты сотрудников органов внутренних дел, укрепление их материально-технического и финансового обеспечения. К сожалению, социальная защита личного состава </w:t>
      </w:r>
      <w:r>
        <w:rPr>
          <w:rFonts w:eastAsia="Times New Roman" w:cs="Times New Roman" w:ascii="Times New Roman" w:hAnsi="Times New Roman"/>
          <w:sz w:val="24"/>
          <w:szCs w:val="24"/>
          <w:lang w:eastAsia="ru-RU"/>
        </w:rPr>
        <w:t xml:space="preserve">органов внутренних дел Кыргызской Республики, желает оставлять лучшего. Например, заработная плата и пенсии сотрудников органов внутренних дел на самом низком уровне, по сравнению с заработной платой сотрудников других силовых структур, сократилось строительство и выдача жилья для сотрудников. Необходимо, чтобы </w:t>
      </w:r>
      <w:r>
        <w:rPr>
          <w:rFonts w:eastAsia="Times New Roman" w:cs="Times New Roman" w:ascii="Times New Roman" w:hAnsi="Times New Roman"/>
          <w:color w:val="000000"/>
          <w:sz w:val="24"/>
          <w:szCs w:val="24"/>
          <w:lang w:eastAsia="ru-RU"/>
        </w:rPr>
        <w:t>условия труда и социальной защищенности сотрудников милиции должны соответствовать международным стандартам полицейских орган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дствия двух революций вызывают необходимость функционирования психологической службы МВД КР.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язи с этим необходимо проведение мониторинговых исследований морально-психологического климата, проведение психологического консультирования сотрудников и членов их семей по вопросам профессионального, личного и семейного характера, стиля руководства, эффективности и качества служебной деятельности подразделений органов внутренних д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же необходимо проводить работу по расширению и укреплению делового сотрудничества милиции (полиции) с правоохранительными органами стран СНГ и мира, соответствующими международными организаци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агаемые изменения в организации и деятельности органов внутренних дел необходимы для дальнейшего осуществления процесса правовой реформы в нашем обществе. Поэтому чем больше положительных результатов принесет эта реформа, тем значительнее будет роль органов внутренних дел в реализации функций государства и возрастет степень защиты граждан от произвола властей.</w:t>
      </w:r>
    </w:p>
    <w:p>
      <w:pPr>
        <w:pStyle w:val="Normal"/>
        <w:spacing w:lineRule="auto" w:line="240" w:before="0" w:after="0"/>
        <w:ind w:left="11" w:hanging="11"/>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11" w:hanging="11"/>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ВОД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ании проведенного диссертационного исследования автором сделаны следующие основные выводы:</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 Следует отметить, что в методологии исследования теории функций, в теории государства и права, наличие различных взглядов и подходов на понятие «функция государства»  является вполне естественным и понятным, имея в виду сложность и многогранность рассматриваемого явления. Научность этих взглядов определяется степенью зрелости человеческой мысли в тот или иной период развития общества, объективностью методологических подходов к изучению данной проблем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ходя из этого, функцию современного государства можно определить как объективно необходимое, целенаправленное основное направление деятельности государства, осуществляемое в жизненно важной сфере общественных  отношений, выражающее его сущность и социальное назначение в обществена каждом конкретном этапе своего развити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рассмотрении проблемы функций Кыргызской Республики, прежде всего, необходимо учитывать происходящий процесс общественных преобразований в государстве, сложности существующего периода и т.д. А также новые цели Кыргызского государства и определяемые ими задач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В данном исследовании делается вывод о том, что классификацию функций государства можно рассматривать с двух сторон. В первом случае речь идет о характере деятельности государства и,  соответственно, можно говорить об основных и неосновных, внутренних и внешних,  постоянных и временных,  классовых  и  общесоциальных функциях.  Во  втором случае речь идет о специфическом разделении труда в области государственного  управления  обществом.  С  этой точки зрения,  можно говорить о законодательных, управленческих и судебных функциях государства. Таковы основные  позиции в исследовании классификации функций государства, существующие в настоящее врем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 Формы осуществления функций государства нельзя рассматривать в отрыве от содержания его деятельности и от сущности государства, которые их определяют. Будучи категориями подвижными, эти формы развиваются и изменяются вместе с государственной жизнью, экономическими,   социальными, политическими, идеологическими  и иными отношениями в общест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ализация различных функций государства происходит как в правовых, так и  внеправовых формах, которые сочетаются между собой,  взаимодействуют, взаимообеспечивают и дополняют друг друга. Во-первых, неправовые формы являются предшествующим этапом в реализации правовых форм (например, подготовительные работы, проверки, сбор, анализ и обработка информации). Во-вторых, неправовые формы обеспечивают реализацию правовых форм (например, для реализации правоприменительных решений в определенных сферах деятельности необходимо финансирование). В-третьих, неправовые формы, хотя и называются неправовыми, тем не менее, реализуются через право (например, такая неправовая форма как планирование может приобрести правовую форму, в виде закона о бюджете).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4. Деятельность любого современного правового  государства не может быть безграничной, поэтому существуют определенные пределы осуществления функций государства, иначе превышение пределов ведет к тоталитаризму, фашизму, а слабая деятельность – к социальным взрывам и нищете.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пределении пределов осуществления функций государства можно отметить, что функции государства должны быть ограничены определенными пределами во имя прав и свобод человека и гражданина. Эти ограничения призваны обеспечивать автономию личности от государственного вмешательства внекоторые наиболее значимые для человека сферы жизнедеятельности  и гарантировать положение личности в ее отношениях с государством и его органам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5. Одним из основных направлений деятельности государства, является поддержание и развитие экономики, поэтому экономическая функция государства, с точки зрения своего существования, обладает несомненной стабильностью и одновременно изменчивостью, проявляющейся в широком диапазоне своего содерж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сегодняшний день, не существует единого понятия «экономическая функция государства» ни в правовой, ни в экономической литературе. Поэтому анализируя различные точки зрения, по поводу определения экономической функции государства, мы пришли к выводу, что экономическая функция государства – это определенная деятельность государственных органов направленных на решение экономических задач, стоящих перед государством.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маловажную роль в реализации экономической функции государства играют органы внутренних дел, так как практически на всех этапах деятельности и  во  всех  службах органов  внутренних дел присутствует в той или иной степени экономический аспект. Они призваны  не только обеспечить сохранность государственной и муниципальной собственности, но и определенную  направленность  в  развитии этих отношений:  укрепление обстановки социальной справедливости, развитие хозяйского отношения к общественным ресурсам, позитивное отношение к частной собственности, законным доходам, борьбу с противозаконными формами конкуренции между товаропроизводителями, проявлениями "криминальной экономики" и т.д.</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6. Деятельность государства в политической сфере чрезвычайно многогранна и по существу является ключевой в создании условий для эффективного выполнения других функций государства. Именно политическая функция создает в обществе своеобразный климат, позволяющий благоприятно развиваться другим направлениям деятельности государства экономической, социальной и д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ь органов внутренних дел по участию в осуществлении политической функции государства находит выражение: в обеспечении общественного порядка при проведении выборов, референдумов, митингов, демонстраций, шествий и других политических акций; разрешении внутригосударственных конфликтов; обеспечении политических прав и свобод граждан; обеспечении государственной и общественной безопасности страны; противодействии политическому экстремизму; международном сотрудничестве - заключение и реализация международных договоров в правоохранительной сфер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7.Любое государство выполняет в той или иной степени социальные функции и имеет определенные социальные черты. Именно социальная функция призвана снять или смягчить социальные противоречия путем использования цивилизованных средств их разрешения; обеспечить человеку надлежащие условия жизни посредством гарантирования определенного объема благ за счет государств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им из важных элементов социальной функции государства является законодательная конкретизация гарантий социальной защищенности, которая должна представлять собой систему общих установок на социальную защищенн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ль органов внутренних дел Кыргызской Республики в осуществлении государством своей социальной функции проявляется в выполнении социального обслуживания и осуществления контроля выполнения этой функции другими органами.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8.В процессе развития общества появились определенные факторы, которые привели к возрастанию роли информации, а, следовательно, к более четкому выделению информационной функции государ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ая функция как деятельность по распространению или ограничению информационного обеспечения «сопровождает» государство на всем протяжении его существования и играет роль показателя состояния государственного режи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ыми направлениями совершенствования государственной деятельности в реализации информационной функции являютс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работка государственной информационно-правовой идеологии, отражающей вопросы правового сознания, правовой культуры, правового воспитания, правового обучения гражд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ведение  ревизии информационных полномочий государственных органов. В связи с этим, необходимо создание системы информационного взаимоконтроля как средства интеграции всех звеньев механизма государ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силение роли институтов гражданского общества в процессе реализации информационной функ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силение механизмов социальной и юридической ответственности за распространение общественно опасной информаци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крепление межгосударственных информационных связей Кыргызской Республ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поисковых систем в целях обеспечения свободного доступа пользователей к информации. Особо ценными для обычных граждан станут базы данных о чрезвычайных происшествиях, криминальных событиях, в целом о деятельности государства по обеспечению национальной безопас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иление значимости проблем обеспечения информационной безопасности личности, общества и государства, обуславливают возрастание роли органов внутренних дел Кыргызской Республики в данной сфе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язи с этим, обосновывается вывод о необходимости законодательного закрепления за органами внутренних дел обеспечения информационной функ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9. В настоящее время, одной из наиболее важных сфер жизни общества, заявляющая о себе особенно настоятельно и остро, является область природопользовани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я характеристику экологической функции государства как одновременно внутренней и внешней (комплексной), так как национальные усилия в экологической сфере принесут ожидаемые результаты только в сочетании с межгосударственными мероприятиями по рациональному использованию и охране окружающей природной среды, можно отметить, что данная функция государства, в настоящее время является одной из актуальных.</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Деятельность органов внутренних дел в области охраны окружающей среды представляет собой исполнительно-распорядительную, государственно-властную деятельность служб и подразделений органов внутренних дел, состоящую в организации и практическом осуществлении природоохранительных функций в целях охраны окружающей природной среды и ее отдельных элементов с использованием правовых средств, определенных законодательство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0. Национальная безопасность представляет собой достаточно сложное многокомпонентное социальное явление, существование которого обусловлено наличием определенных взаимосвязанных элементов.Иными словами, национальная безопасность выступает как характеристика устойчивого стабильного развития социальной системы, имеющей национально-государственное образование, жизненно важные интересы, которого защищены от воздействия внешних и внутренних угроз, является состоянием защищенности его национальных интересов от реальных и потенциальных угро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розы национальной безопасности Кыргызстана в различных сферах жизнедеятельности обуславливаются экономическими и политическими противоречиями в регионе и в мире, нерешенностью внутренних проблем, военными, информационными, экологическими и другими факторами. Все эти факторы создают в совокупности широкий спектр внешних и внутренних угроз национальной безопасности стра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предотвращения этих угроз, необходима координация действий всех органов государственной власти, структур исполнительной власти, правоохранительных органов и общественных объединени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1. Цель органов внутренних дел, как и всей правоохранительной системы, состоит в том, чтобы по возможности оградить человека от нарушения его прав, от различного рода агрессивных воздействий окружающих его явлений. Органы внутренних дел должны осуществлять специализированную правоохранительную деятельность, обеспечивающую защиту прав, свобод и законных интересов граждан, общественных и государственных институтов от всяких противоправных действ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 Изменения в экономической, политической, социальной жизни Кыргызстана, обострение криминогенной обстановки, потребность кыргызского общества в повышении доверия к органам внутренних дел и качественному улучшению их деятельности, обусловили необходимость совершенствования организации и деятельности органов внутренних дел Кыргызской Республ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нной части предлагается совершенствовать политико – правовые основы деятельности  органов внутренних дел Кыргызской Республики. Прежде всего, путем кардинального изменения государственной политики по отношению к деятельности органов внутренних дел Кыргызской Республики. Необходимо отметить, что со стороны государства уделяется определенное внимание совершенствованию деятельности органов внутренних дел Кыргызской Республики. Например, были приняты ряд Указов Президента, постановлений Правительства, Концепций направленных на крупномасштабные преобразования, кардинальные изменения системы и структуры МВД Кыргызской Республ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как это часто бывает, из-за отсутствия, прежде всего, политической воли руководства страны, недостаточного финансирования, устаревшей законодательной базы, не до концапродуманных реформ и не слаженной организации по реализации плана реформирования ОВД, данные реформы практически не дали тех результатов, которых ожидало общест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тому мы полагаем, что проводимая государственная политика в отношении органов внутренних дел является недостаточной, государству необходимо кардинально менять свою позицию в этом вопрос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делается вывод о необходимости, принятия нового Закона Кыргызской Республики «Об органах внутренних дел Кыргызской Республики», так как ныне действующий закон, не в полной мере отвечает всем современным требованиям и реалиям нынешнего времени. В новом Законе «Об ОВД Кыргызской Республики»  необходимо определить функции органов внутренних дел, закрепить в нем участие органов внутренних дел в реализации информационной, экологической функцийгосударства и функции обеспечения национальной безопасности государства, детализировать перечень составных подразделений органов внутренних дел,  сохранив при этом целостность и единство системы МВД Кыргызской Республики, что позволит сочетать вертикальную подчиненность с расширением самостоятельности низовых органов и подразделений внутренних дел, основанной на рациональном распределении объема функций, их конкретизации и распределении между различными звеньями системы.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3. В рамках реформирования системы органов внутренних дел необходим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нять конкретные меры по созданию единой слаженной системы органов внутренних дел Кыргызской Республики, путем оптимизации структурных подразделений органов внутренних дел;</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ть Главное управление милиции в МВД Кыргызской Республики и соответствующие управления, и отделы в городах и район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еспечить процессуальную независимость следователей органов внутренних дел, для этого вывести следственный аппарат из подчинения их районным и областным управлениям, подчинив его непосредственно Главному следственному управлению МВД Кыргызской Республ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высить компетентность сотрудников органов внутренних дел Кыргызской Республики, путем внедрения многоуровневой системы подготовки в специализированных учебных заведениях МВД Кыргызской Республ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ешить вопросы социальной и правовой защиты сотрудников органов внутренних дел, укрепление их материально-технического и финансового обеспеч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вести функционирование психологической службы МВД, с проведением мониторинговых исследований морально-психологического климата;</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расширять и укреплять деловое сотрудничество органов внутренних дел с правоохранительными органами стран СНГ и мира, соответствующими международными организациями.</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сновные положения диссертационного исследования опубликованы в следующих статьях автора:</w:t>
      </w:r>
    </w:p>
    <w:p>
      <w:pPr>
        <w:pStyle w:val="Normal"/>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1.Ботоева, Ч.К. Законность как основа деятельности органов внутренних дел </w:t>
      </w:r>
      <w:r>
        <w:rPr>
          <w:rFonts w:eastAsia="Times New Roman" w:cs="Times New Roman" w:ascii="Times New Roman" w:hAnsi="Times New Roman"/>
          <w:sz w:val="24"/>
          <w:szCs w:val="24"/>
        </w:rPr>
        <w:t xml:space="preserve">[Текст] </w:t>
      </w:r>
      <w:r>
        <w:rPr>
          <w:rFonts w:cs="Times New Roman" w:ascii="Times New Roman" w:hAnsi="Times New Roman"/>
          <w:sz w:val="24"/>
          <w:szCs w:val="24"/>
        </w:rPr>
        <w:t xml:space="preserve"> / Ч.К. Ботоева //Сб. материалов международной научно-практической конференции на тему: Законность и правопорядок как основа обеспечения прав человека и укрепления общественной безопасности. Академия МВД КР. – Бишкек, 2003. - С. 247-249.  </w:t>
      </w:r>
    </w:p>
    <w:p>
      <w:pPr>
        <w:pStyle w:val="Normal"/>
        <w:spacing w:lineRule="auto" w:line="240" w:before="0" w:after="0"/>
        <w:ind w:firstLine="567"/>
        <w:jc w:val="both"/>
        <w:rPr/>
      </w:pPr>
      <w:r>
        <w:rPr>
          <w:rFonts w:cs="Times New Roman" w:ascii="Times New Roman" w:hAnsi="Times New Roman"/>
          <w:sz w:val="24"/>
          <w:szCs w:val="24"/>
        </w:rPr>
        <w:t xml:space="preserve">2. Ботоева, Ч.К. Основные направления совершенствования деятельности органов внутренних дел Кыргызской Республики </w:t>
      </w:r>
      <w:r>
        <w:rPr>
          <w:rFonts w:eastAsia="Times New Roman" w:cs="Times New Roman" w:ascii="Times New Roman" w:hAnsi="Times New Roman"/>
          <w:sz w:val="24"/>
          <w:szCs w:val="24"/>
        </w:rPr>
        <w:t xml:space="preserve">[Текст] </w:t>
      </w:r>
      <w:r>
        <w:rPr>
          <w:rFonts w:cs="Times New Roman" w:ascii="Times New Roman" w:hAnsi="Times New Roman"/>
          <w:sz w:val="24"/>
          <w:szCs w:val="24"/>
        </w:rPr>
        <w:t xml:space="preserve"> / Ч.К. Ботоева // Вестник Академии МВД КР. – 2008. – Вып.8. - С. 93-96.</w:t>
      </w:r>
    </w:p>
    <w:p>
      <w:pPr>
        <w:pStyle w:val="Normal"/>
        <w:spacing w:lineRule="auto" w:line="240" w:before="0" w:after="0"/>
        <w:ind w:firstLine="567"/>
        <w:jc w:val="both"/>
        <w:rPr/>
      </w:pPr>
      <w:r>
        <w:rPr>
          <w:rFonts w:cs="Times New Roman" w:ascii="Times New Roman" w:hAnsi="Times New Roman"/>
          <w:sz w:val="24"/>
          <w:szCs w:val="24"/>
        </w:rPr>
        <w:t xml:space="preserve">3. Ботоева, Ч.К. Принцип разделения властей в государстве как основополагающий принцип правового государства </w:t>
      </w:r>
      <w:r>
        <w:rPr>
          <w:rFonts w:eastAsia="Times New Roman" w:cs="Times New Roman" w:ascii="Times New Roman" w:hAnsi="Times New Roman"/>
          <w:sz w:val="24"/>
          <w:szCs w:val="24"/>
        </w:rPr>
        <w:t xml:space="preserve">[Текст] </w:t>
      </w:r>
      <w:r>
        <w:rPr>
          <w:rFonts w:cs="Times New Roman" w:ascii="Times New Roman" w:hAnsi="Times New Roman"/>
          <w:sz w:val="24"/>
          <w:szCs w:val="24"/>
        </w:rPr>
        <w:t>/ Ч.К. Ботоева  // Вестник Академии МВД КР. – 2009. – Вып.11, Ч.1. - С. 93-98.</w:t>
      </w:r>
    </w:p>
    <w:p>
      <w:pPr>
        <w:pStyle w:val="Normal"/>
        <w:spacing w:lineRule="auto" w:line="240" w:before="0" w:after="0"/>
        <w:ind w:firstLine="567"/>
        <w:jc w:val="both"/>
        <w:rPr/>
      </w:pPr>
      <w:r>
        <w:rPr>
          <w:rFonts w:cs="Times New Roman" w:ascii="Times New Roman" w:hAnsi="Times New Roman"/>
          <w:sz w:val="24"/>
          <w:szCs w:val="24"/>
        </w:rPr>
        <w:t xml:space="preserve">4. Ботоева, Ч.К. Вопросы взаимодействия сотрудников органов внутренних дел Кыргызской Республики с населением </w:t>
      </w:r>
      <w:r>
        <w:rPr>
          <w:rFonts w:eastAsia="Times New Roman" w:cs="Times New Roman" w:ascii="Times New Roman" w:hAnsi="Times New Roman"/>
          <w:sz w:val="24"/>
          <w:szCs w:val="24"/>
        </w:rPr>
        <w:t>[Текст]</w:t>
      </w:r>
      <w:r>
        <w:rPr>
          <w:rFonts w:cs="Times New Roman" w:ascii="Times New Roman" w:hAnsi="Times New Roman"/>
          <w:sz w:val="24"/>
          <w:szCs w:val="24"/>
        </w:rPr>
        <w:t xml:space="preserve"> / Ч.К. Ботоева // Вестник Академии МВД КР. – 2009. – Вып.10. - С. 66-6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Ботоева, Ч.К. Особенности  установления пределов правового регулирования </w:t>
      </w:r>
      <w:r>
        <w:rPr>
          <w:rFonts w:eastAsia="Times New Roman" w:cs="Times New Roman" w:ascii="Times New Roman" w:hAnsi="Times New Roman"/>
          <w:sz w:val="24"/>
          <w:szCs w:val="24"/>
        </w:rPr>
        <w:t>[Текст]</w:t>
      </w:r>
      <w:r>
        <w:rPr>
          <w:rFonts w:cs="Times New Roman" w:ascii="Times New Roman" w:hAnsi="Times New Roman"/>
          <w:sz w:val="24"/>
          <w:szCs w:val="24"/>
        </w:rPr>
        <w:t xml:space="preserve"> / Ч.К. Ботоева  // Вестник КРСУ. – 2009. - Т.9, №4. - С. 6-9.</w:t>
      </w:r>
    </w:p>
    <w:p>
      <w:pPr>
        <w:pStyle w:val="Normal"/>
        <w:spacing w:lineRule="auto" w:line="240" w:before="0" w:after="0"/>
        <w:ind w:firstLine="567"/>
        <w:jc w:val="both"/>
        <w:rPr/>
      </w:pPr>
      <w:r>
        <w:rPr>
          <w:rFonts w:cs="Times New Roman" w:ascii="Times New Roman" w:hAnsi="Times New Roman"/>
          <w:sz w:val="24"/>
          <w:szCs w:val="24"/>
        </w:rPr>
        <w:t xml:space="preserve">6. Ботоева, Ч.К. Формы участия ОВД в осуществлении государственных функций  </w:t>
      </w:r>
      <w:r>
        <w:rPr>
          <w:rFonts w:eastAsia="Times New Roman" w:cs="Times New Roman" w:ascii="Times New Roman" w:hAnsi="Times New Roman"/>
          <w:sz w:val="24"/>
          <w:szCs w:val="24"/>
        </w:rPr>
        <w:t xml:space="preserve">[Текст] </w:t>
      </w:r>
      <w:r>
        <w:rPr>
          <w:rFonts w:cs="Times New Roman" w:ascii="Times New Roman" w:hAnsi="Times New Roman"/>
          <w:sz w:val="24"/>
          <w:szCs w:val="24"/>
        </w:rPr>
        <w:t xml:space="preserve"> / Ч.К. Ботоева// Вестник Академии МВД КР. – 2011. – Вып.1. - С.41-47.</w:t>
      </w:r>
    </w:p>
    <w:p>
      <w:pPr>
        <w:pStyle w:val="Normal"/>
        <w:spacing w:lineRule="auto" w:line="240" w:before="0" w:after="0"/>
        <w:ind w:firstLine="567"/>
        <w:jc w:val="both"/>
        <w:rPr/>
      </w:pPr>
      <w:r>
        <w:rPr>
          <w:rFonts w:cs="Times New Roman" w:ascii="Times New Roman" w:hAnsi="Times New Roman"/>
          <w:sz w:val="24"/>
          <w:szCs w:val="24"/>
        </w:rPr>
        <w:t xml:space="preserve">7.Ботоева, Ч.К. Роль ОВД в осуществлении функций государства </w:t>
      </w:r>
      <w:r>
        <w:rPr>
          <w:rFonts w:eastAsia="Times New Roman" w:cs="Times New Roman" w:ascii="Times New Roman" w:hAnsi="Times New Roman"/>
          <w:sz w:val="24"/>
          <w:szCs w:val="24"/>
        </w:rPr>
        <w:t>[Текст]</w:t>
      </w:r>
      <w:r>
        <w:rPr>
          <w:rFonts w:cs="Times New Roman" w:ascii="Times New Roman" w:hAnsi="Times New Roman"/>
          <w:sz w:val="24"/>
          <w:szCs w:val="24"/>
        </w:rPr>
        <w:t xml:space="preserve"> / Ч.К. Ботоева//Вестник КНУ им.Ж.Баласагына.Специальный выпуск. – 2011. – С. 153-156.</w:t>
      </w:r>
    </w:p>
    <w:p>
      <w:pPr>
        <w:pStyle w:val="Normal"/>
        <w:spacing w:lineRule="auto" w:line="240" w:before="0" w:after="0"/>
        <w:ind w:firstLine="567"/>
        <w:jc w:val="both"/>
        <w:rPr/>
      </w:pPr>
      <w:r>
        <w:rPr>
          <w:rFonts w:cs="Times New Roman" w:ascii="Times New Roman" w:hAnsi="Times New Roman"/>
          <w:sz w:val="24"/>
          <w:szCs w:val="24"/>
        </w:rPr>
        <w:t xml:space="preserve">8. Ботоева, Ч.К. К вопросу о классификации функций государства </w:t>
      </w:r>
      <w:r>
        <w:rPr>
          <w:rFonts w:eastAsia="Times New Roman" w:cs="Times New Roman" w:ascii="Times New Roman" w:hAnsi="Times New Roman"/>
          <w:sz w:val="24"/>
          <w:szCs w:val="24"/>
        </w:rPr>
        <w:t>[Текст]</w:t>
      </w:r>
      <w:r>
        <w:rPr>
          <w:rFonts w:cs="Times New Roman" w:ascii="Times New Roman" w:hAnsi="Times New Roman"/>
          <w:sz w:val="24"/>
          <w:szCs w:val="24"/>
        </w:rPr>
        <w:t xml:space="preserve"> / Ч.К. Ботоева // Вестник Академии МВД КР. – 2012. – Вып.4, Ч. 2. - С.52-56.</w:t>
      </w:r>
    </w:p>
    <w:p>
      <w:pPr>
        <w:pStyle w:val="Normal"/>
        <w:spacing w:lineRule="auto" w:line="240" w:before="0" w:after="0"/>
        <w:ind w:firstLine="567"/>
        <w:jc w:val="both"/>
        <w:rPr/>
      </w:pPr>
      <w:r>
        <w:rPr>
          <w:rFonts w:cs="Times New Roman" w:ascii="Times New Roman" w:hAnsi="Times New Roman"/>
          <w:sz w:val="24"/>
          <w:szCs w:val="24"/>
        </w:rPr>
        <w:t xml:space="preserve">9. Ботоева, Ч.К.Содержание политической функции государства на современном этапе </w:t>
      </w:r>
      <w:r>
        <w:rPr>
          <w:rFonts w:eastAsia="Times New Roman" w:cs="Times New Roman" w:ascii="Times New Roman" w:hAnsi="Times New Roman"/>
          <w:sz w:val="24"/>
          <w:szCs w:val="24"/>
        </w:rPr>
        <w:t xml:space="preserve">[Текст] </w:t>
      </w:r>
      <w:r>
        <w:rPr>
          <w:rFonts w:cs="Times New Roman" w:ascii="Times New Roman" w:hAnsi="Times New Roman"/>
          <w:sz w:val="24"/>
          <w:szCs w:val="24"/>
        </w:rPr>
        <w:t xml:space="preserve"> / Ч.К. Ботоева  // Вестник КРСУ. – 2013. - Т.13, №5. - С.18-21.</w:t>
      </w:r>
    </w:p>
    <w:p>
      <w:pPr>
        <w:pStyle w:val="Normal"/>
        <w:spacing w:lineRule="auto" w:line="240" w:before="0" w:after="0"/>
        <w:ind w:firstLine="567"/>
        <w:jc w:val="both"/>
        <w:rPr/>
      </w:pPr>
      <w:r>
        <w:rPr>
          <w:rFonts w:cs="Times New Roman" w:ascii="Times New Roman" w:hAnsi="Times New Roman"/>
          <w:sz w:val="24"/>
          <w:szCs w:val="24"/>
        </w:rPr>
        <w:t xml:space="preserve">10. Ботоева, Ч.К. Охрана прав и свобод граждан как важнейшая функция органов внутренних дел Кыргызской Республики </w:t>
      </w:r>
      <w:r>
        <w:rPr>
          <w:rFonts w:eastAsia="Times New Roman" w:cs="Times New Roman" w:ascii="Times New Roman" w:hAnsi="Times New Roman"/>
          <w:sz w:val="24"/>
          <w:szCs w:val="24"/>
        </w:rPr>
        <w:t xml:space="preserve">[Текст] </w:t>
      </w:r>
      <w:r>
        <w:rPr>
          <w:rFonts w:cs="Times New Roman" w:ascii="Times New Roman" w:hAnsi="Times New Roman"/>
          <w:sz w:val="24"/>
          <w:szCs w:val="24"/>
        </w:rPr>
        <w:t>/ Ч.К. Ботоева //Перспективы международного сотрудничества России и Кыргызстана в сфере защиты прав и свобод человека и гражданина: материалы круглого стола. – Бишкек, 2013. - С. 14-19.</w:t>
      </w:r>
    </w:p>
    <w:p>
      <w:pPr>
        <w:pStyle w:val="Normal"/>
        <w:spacing w:lineRule="auto" w:line="240" w:before="0" w:after="0"/>
        <w:ind w:firstLine="567"/>
        <w:jc w:val="both"/>
        <w:rPr/>
      </w:pPr>
      <w:r>
        <w:rPr>
          <w:rFonts w:cs="Times New Roman" w:ascii="Times New Roman" w:hAnsi="Times New Roman"/>
          <w:sz w:val="24"/>
          <w:szCs w:val="24"/>
        </w:rPr>
        <w:t>11. Ботоева, Ч.К. Функция защиты прав и свобод человека в деятельности милиции Кыргызской Республики [Текст]  / Ч.К. Ботоева  // Вестник КРСУ. – 2013. - Т.13, №12. - С. 24-2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Ботоева, Ч.К. Основные направления совершенствования социальной функции Кыргызской Республики [Текст] / Ч.К. Ботоева // Гуманитарные проблемы современности. – 2013. – Ч.1,Вып. 18. - С. 296-301.</w:t>
      </w:r>
    </w:p>
    <w:p>
      <w:pPr>
        <w:pStyle w:val="Normal"/>
        <w:spacing w:lineRule="auto" w:line="240" w:before="0" w:after="0"/>
        <w:ind w:firstLine="567"/>
        <w:jc w:val="both"/>
        <w:rPr/>
      </w:pPr>
      <w:r>
        <w:rPr>
          <w:rFonts w:cs="Times New Roman" w:ascii="Times New Roman" w:hAnsi="Times New Roman"/>
          <w:sz w:val="24"/>
          <w:szCs w:val="24"/>
        </w:rPr>
        <w:t>13. Ботоева, Ч.К. Конституционно-правовые формы осуществления функций современного государства [Текст]  / Ч.К. Ботоева  // Право и политика. Научно-методический журнал. Бишкек. - 2013. - С. 40-44.</w:t>
      </w:r>
    </w:p>
    <w:p>
      <w:pPr>
        <w:pStyle w:val="Normal"/>
        <w:spacing w:lineRule="auto" w:line="240" w:before="0" w:after="0"/>
        <w:ind w:firstLine="567"/>
        <w:jc w:val="both"/>
        <w:rPr/>
      </w:pPr>
      <w:r>
        <w:rPr>
          <w:rFonts w:cs="Times New Roman" w:ascii="Times New Roman" w:hAnsi="Times New Roman"/>
          <w:sz w:val="24"/>
          <w:szCs w:val="24"/>
        </w:rPr>
        <w:t>14. Ботоева, Ч.К. Роль органов внутренних дел Кыргызской Республики в осуществлении социальной функции государства [Текст] / Ч.К. Ботоева // Вестник Академии МВД КР. – 2014. – Вып.1. - С. 188-191.</w:t>
      </w:r>
    </w:p>
    <w:p>
      <w:pPr>
        <w:pStyle w:val="Normal"/>
        <w:spacing w:lineRule="auto" w:line="240" w:before="0" w:after="0"/>
        <w:ind w:firstLine="567"/>
        <w:jc w:val="both"/>
        <w:rPr/>
      </w:pPr>
      <w:r>
        <w:rPr>
          <w:rFonts w:cs="Times New Roman" w:ascii="Times New Roman" w:hAnsi="Times New Roman"/>
          <w:sz w:val="24"/>
          <w:szCs w:val="24"/>
        </w:rPr>
        <w:t>15. Ботоева, Ч.К. Проблемы эффективной реализации Кыргызской Республикой информационной функции [Текст]  / Ч.К. Ботоева  // Эдилет. – 2014. - №2. - С. 4–7.</w:t>
      </w:r>
    </w:p>
    <w:p>
      <w:pPr>
        <w:pStyle w:val="Normal"/>
        <w:spacing w:lineRule="auto" w:line="240" w:before="0" w:after="0"/>
        <w:ind w:firstLine="567"/>
        <w:jc w:val="both"/>
        <w:rPr/>
      </w:pPr>
      <w:r>
        <w:rPr>
          <w:rFonts w:cs="Times New Roman" w:ascii="Times New Roman" w:hAnsi="Times New Roman"/>
          <w:sz w:val="24"/>
          <w:szCs w:val="24"/>
        </w:rPr>
        <w:t>16. Ботоева, Ч.К. К вопросу о понятии функций государства [Текст]  / Ч.К. Ботоева  // Эдилет. – 2014. - №2. - С. 8–11.</w:t>
      </w:r>
    </w:p>
    <w:p>
      <w:pPr>
        <w:pStyle w:val="Normal"/>
        <w:spacing w:lineRule="auto" w:line="240" w:before="0" w:after="0"/>
        <w:ind w:firstLine="567"/>
        <w:jc w:val="both"/>
        <w:rPr/>
      </w:pPr>
      <w:r>
        <w:rPr>
          <w:rFonts w:cs="Times New Roman" w:ascii="Times New Roman" w:hAnsi="Times New Roman"/>
          <w:sz w:val="24"/>
          <w:szCs w:val="24"/>
        </w:rPr>
        <w:t>17. Ботоева, Ч.К. АзыркыКыргызРеспубликасынынэкономикалыкфункциясы [Текст] / Ч.К. Ботоева  // Гуманитарные проблемы современности. – 2014. – Вып. 19. - С. 23-28.</w:t>
      </w:r>
    </w:p>
    <w:p>
      <w:pPr>
        <w:pStyle w:val="Normal"/>
        <w:spacing w:lineRule="auto" w:line="240" w:before="0" w:after="0"/>
        <w:ind w:firstLine="567"/>
        <w:jc w:val="both"/>
        <w:rPr/>
      </w:pPr>
      <w:r>
        <w:rPr>
          <w:rFonts w:cs="Times New Roman" w:ascii="Times New Roman" w:hAnsi="Times New Roman"/>
          <w:sz w:val="24"/>
          <w:szCs w:val="24"/>
        </w:rPr>
        <w:t>18. Ботоева, Ч.К. Роль ОВД КР в реализации экологической функции государства [Текст]  / Ч.К. Ботоева // Вестник  Академии МВД КР. – 2014. – Вып.2. - С. 177–179.</w:t>
      </w:r>
    </w:p>
    <w:p>
      <w:pPr>
        <w:pStyle w:val="Normal"/>
        <w:spacing w:lineRule="auto" w:line="240" w:before="0" w:after="0"/>
        <w:ind w:firstLine="567"/>
        <w:jc w:val="both"/>
        <w:rPr/>
      </w:pPr>
      <w:r>
        <w:rPr>
          <w:rFonts w:cs="Times New Roman" w:ascii="Times New Roman" w:hAnsi="Times New Roman"/>
          <w:sz w:val="24"/>
          <w:szCs w:val="24"/>
        </w:rPr>
        <w:t>19. Ботоева, Ч.К. Роль ОВД КР в реализации политической функции государства [Текст] / Ч.К. Ботоева //  Вестник Академии  МВД КР. – 2014. – Вып.2. - С. 52–55.</w:t>
      </w:r>
    </w:p>
    <w:p>
      <w:pPr>
        <w:pStyle w:val="Normal"/>
        <w:spacing w:lineRule="auto" w:line="240" w:before="0" w:after="0"/>
        <w:ind w:firstLine="567"/>
        <w:jc w:val="both"/>
        <w:rPr/>
      </w:pPr>
      <w:r>
        <w:rPr>
          <w:rFonts w:cs="Times New Roman" w:ascii="Times New Roman" w:hAnsi="Times New Roman"/>
          <w:sz w:val="24"/>
          <w:szCs w:val="24"/>
        </w:rPr>
        <w:t xml:space="preserve">20. Ботоева, Ч.К. Механизм реализации охранительной функции права и проблема функционирования Конституции Кыргызской Республики [Текст] / Ч.К. Ботоева,Д.М.Момбекова// Вестник Академии МВД КР. – 2014. – Вып.1. - С. 41-44.  </w:t>
      </w:r>
    </w:p>
    <w:p>
      <w:pPr>
        <w:pStyle w:val="Normal"/>
        <w:spacing w:lineRule="auto" w:line="240" w:before="0" w:after="0"/>
        <w:ind w:firstLine="567"/>
        <w:jc w:val="both"/>
        <w:rPr/>
      </w:pPr>
      <w:r>
        <w:rPr>
          <w:rFonts w:cs="Times New Roman" w:ascii="Times New Roman" w:hAnsi="Times New Roman"/>
          <w:sz w:val="24"/>
          <w:szCs w:val="24"/>
        </w:rPr>
        <w:t>21. Ботоева, Ч.К. Органы внутренних дел в системе национальной безопасности Кыргызской Республики [Текст] / Ч.К. Ботоева // Вестник Академии МВД КР. – 2014. –Вып.3. - С. 14–17.</w:t>
      </w:r>
    </w:p>
    <w:p>
      <w:pPr>
        <w:pStyle w:val="Normal"/>
        <w:spacing w:lineRule="auto" w:line="240" w:before="0" w:after="0"/>
        <w:ind w:firstLine="567"/>
        <w:jc w:val="both"/>
        <w:rPr/>
      </w:pPr>
      <w:r>
        <w:rPr>
          <w:rFonts w:cs="Times New Roman" w:ascii="Times New Roman" w:hAnsi="Times New Roman"/>
          <w:sz w:val="24"/>
          <w:szCs w:val="24"/>
        </w:rPr>
        <w:t>22.Ботоева, Ч.К. Политико-правовые основы совершенствования деятельности органов внутренних дел Кыргызской Республики [Текст] / Ч.К. Ботоева // Вестник Академии  МВД КР. – 2014. – Вып.4. - С. 52–54.</w:t>
      </w:r>
    </w:p>
    <w:p>
      <w:pPr>
        <w:pStyle w:val="Normal"/>
        <w:spacing w:lineRule="auto" w:line="240" w:before="0" w:after="0"/>
        <w:ind w:firstLine="567"/>
        <w:jc w:val="both"/>
        <w:rPr/>
      </w:pPr>
      <w:r>
        <w:rPr>
          <w:rFonts w:cs="Times New Roman" w:ascii="Times New Roman" w:hAnsi="Times New Roman"/>
          <w:sz w:val="24"/>
          <w:szCs w:val="24"/>
        </w:rPr>
        <w:t>23. Ботоева, Ч.К. Понятие национальной безопасности Кыргызской Республики [Текст] / Ч.К. Ботоева  // Вестник КРСУ. – 2015. - Том 15, №1. - С. 19–21.</w:t>
      </w:r>
    </w:p>
    <w:p>
      <w:pPr>
        <w:pStyle w:val="Normal"/>
        <w:spacing w:lineRule="auto" w:line="240" w:before="0" w:after="0"/>
        <w:ind w:firstLine="567"/>
        <w:jc w:val="both"/>
        <w:rPr/>
      </w:pPr>
      <w:r>
        <w:rPr>
          <w:rFonts w:cs="Times New Roman" w:ascii="Times New Roman" w:hAnsi="Times New Roman"/>
          <w:sz w:val="24"/>
          <w:szCs w:val="24"/>
        </w:rPr>
        <w:t xml:space="preserve">24. Ботоева, Ч.К. К вопросу об определении информационной функции государства [Текст] / Ч.К. Ботоева // Агентство международных исследований. Новая наука: современное состояние и пути развития. Сборник статей международной научно-практической конференции – Стерлитамак: РИЦ АМИ - 2015.- С. 128-132. </w:t>
      </w:r>
    </w:p>
    <w:p>
      <w:pPr>
        <w:pStyle w:val="Normal"/>
        <w:spacing w:lineRule="auto" w:line="240" w:before="0" w:after="0"/>
        <w:ind w:firstLine="567"/>
        <w:jc w:val="both"/>
        <w:rPr/>
      </w:pPr>
      <w:r>
        <w:rPr>
          <w:rFonts w:cs="Times New Roman" w:ascii="Times New Roman" w:hAnsi="Times New Roman"/>
          <w:sz w:val="24"/>
          <w:szCs w:val="24"/>
        </w:rPr>
        <w:t>25. Ботоева, Ч.К. К вопросу о проблемах реализации экологической функции Кыргызской Республики [Текст] / Ч.К. Ботоева // Агентство международных исследований. Новая наука: теоретический и практический взгляд. Сборник статей международной научно-практической конференции – Стерлитамак: РИЦ АМИ - 2015. - С. 64-6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 Ботоева, Ч.К. Пределы осуществления функций государства: проблемы демократии и прав человека в современном правовом пространстве [Текст] / Ч.К. Ботоева  // Агентство перспективных научных исследований.Современные тенденции развития науки и технологий. Сборник научных трудов по материалам VIМеждународной научно-практической конференции. – Белгород.№6, часть VII.  – 2015.  – 2015. – С. 52-5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 Ботоева, Ч.К. Основания классификации функций государства в свете теории разделения властей [Текст] / Ч.К. Ботоева  //  Агентство перспективных научных исследований. Современные тенденции развития науки и технологий. Сборник научных трудов по материалам VIМеждународной научно-практической конференции. – Белгород. №6, часть VII.– 2015. – С. 48-5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 Ботоева, Ч.К.Социальная функция государства и механизм ее обеспечения органами внутренних дел в Кыргызской Республике [Текст] / Ч.К. Ботоева  // Новая наука: от идеи к результату.Международное научное периодическое издание по итогам Международной научно-практической конференции. – Стерлитамак: РИЦ АМИ. - 2015. - С. 56-5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 Ботоева, Ч.К. Эволюция взглядов на роль государства в экономике [Текст] / Ч.К. Ботоева  // Международный центр инновационных исследований. Влияние науки на инновационное развитие. Сборник статей Международной научно-практической конференции – Уфа: РИО МЦИИ ОМЕГА САЙНС – 2015.  –С. 186-19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 Ботоева, Ч.К. Методологические основы исследования теории функций  государства [Текст] / Ч.К. Ботоева  // Международный центр инновационных исследований. Влияние науки на инновационное развитие. Сборник статей Международной научно-практической конференции – Уфа: РИО МЦИИ ОМЕГА САЙНС – 2015. С. 183-186.</w:t>
      </w:r>
    </w:p>
    <w:p>
      <w:pPr>
        <w:pStyle w:val="Normal"/>
        <w:spacing w:lineRule="auto" w:line="240" w:before="0" w:after="0"/>
        <w:ind w:firstLine="567"/>
        <w:jc w:val="both"/>
        <w:rPr/>
      </w:pPr>
      <w:r>
        <w:rPr>
          <w:rFonts w:cs="Times New Roman" w:ascii="Times New Roman" w:hAnsi="Times New Roman"/>
          <w:sz w:val="24"/>
          <w:szCs w:val="24"/>
        </w:rPr>
        <w:t>31. Ботоева, Ч.К. Предпосылки реформирования органов внутренних дел Кыргызской Республики в современных условиях [Текст] /Т.А. Асаналиев, Ч.К. Ботоева  // Агентство международных исследований. Новая наука: теоретический и практический взгляд. Международное научное периодическое издание по итогам Международной научно-практической конференции. – Стерлитамак. Часть 3. – 2015. -С. 219-222.</w:t>
      </w:r>
    </w:p>
    <w:p>
      <w:pPr>
        <w:pStyle w:val="Normal"/>
        <w:spacing w:lineRule="auto" w:line="240" w:before="0" w:after="0"/>
        <w:ind w:firstLine="567"/>
        <w:jc w:val="both"/>
        <w:rPr/>
      </w:pPr>
      <w:r>
        <w:rPr>
          <w:rFonts w:cs="Times New Roman" w:ascii="Times New Roman" w:hAnsi="Times New Roman"/>
          <w:sz w:val="24"/>
          <w:szCs w:val="24"/>
        </w:rPr>
        <w:t>32. Ботоева, Ч.К. Проблемы реформирования системы органов внутренних дел Кыргызской Республики в современных условиях [Текст] /Т.А. Асаналиев, Ч.К. Ботоева  // Агентство международных исследований. Новая наука: теоретический и практический взгляд.Международное научное периодическое издание по итогам Международной научно-практической конференции. – Стерлитамак. Часть 3.  – 2015. -С. 222-2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 Ботоева, Ч.К. К вопросу о формах осуществления функций государства [Текст] / Ч.К. Ботоева  //Наука и образование. </w:t>
      </w:r>
      <w:r>
        <w:rPr>
          <w:rFonts w:cs="Times New Roman" w:ascii="Times New Roman" w:hAnsi="Times New Roman"/>
          <w:sz w:val="24"/>
          <w:szCs w:val="24"/>
          <w:lang w:val="en-US"/>
        </w:rPr>
        <w:t>Science</w:t>
      </w:r>
      <w:r>
        <w:rPr>
          <w:rFonts w:cs="Times New Roman" w:ascii="Times New Roman" w:hAnsi="Times New Roman"/>
          <w:sz w:val="24"/>
          <w:szCs w:val="24"/>
        </w:rPr>
        <w:t xml:space="preserve">, </w:t>
      </w:r>
      <w:r>
        <w:rPr>
          <w:rFonts w:cs="Times New Roman" w:ascii="Times New Roman" w:hAnsi="Times New Roman"/>
          <w:sz w:val="24"/>
          <w:szCs w:val="24"/>
          <w:lang w:val="en-US"/>
        </w:rPr>
        <w:t>technologyandlife</w:t>
      </w:r>
      <w:r>
        <w:rPr>
          <w:rFonts w:cs="Times New Roman" w:ascii="Times New Roman" w:hAnsi="Times New Roman"/>
          <w:sz w:val="24"/>
          <w:szCs w:val="24"/>
        </w:rPr>
        <w:t>– 2015: материалы международной научной конференции. -Чехия, Карловы Вары – Россия, 2015.– С. 165-16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bookmarkStart w:id="0" w:name="_GoBack"/>
      <w:bookmarkStart w:id="1" w:name="_GoBack"/>
      <w:bookmarkEnd w:id="1"/>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MS Mincho;ＭＳ 明朝" w:cs="Times New Roman"/>
          <w:b/>
          <w:b/>
          <w:spacing w:val="-4"/>
          <w:sz w:val="24"/>
          <w:szCs w:val="24"/>
          <w:lang w:val="ky-KG" w:eastAsia="ja-JP"/>
        </w:rPr>
      </w:pPr>
      <w:r>
        <w:rPr>
          <w:rFonts w:eastAsia="MS Mincho;ＭＳ 明朝" w:cs="Times New Roman" w:ascii="Times New Roman" w:hAnsi="Times New Roman"/>
          <w:b/>
          <w:sz w:val="24"/>
          <w:szCs w:val="24"/>
          <w:lang w:eastAsia="ja-JP"/>
        </w:rPr>
        <w:t>БотоеваЧынараКычийевнанын «МамлекеттикфункциялардыишкеашыруубоюнчаКыргызРеспубликасынын</w:t>
      </w:r>
      <w:r>
        <w:rPr>
          <w:rFonts w:eastAsia="MS Mincho;ＭＳ 明朝" w:cs="Times New Roman" w:ascii="Times New Roman" w:hAnsi="Times New Roman"/>
          <w:b/>
          <w:spacing w:val="-4"/>
          <w:sz w:val="24"/>
          <w:szCs w:val="24"/>
          <w:lang w:val="ky-KG" w:eastAsia="ja-JP"/>
        </w:rPr>
        <w:t xml:space="preserve">ички иштер органдарынын </w:t>
      </w:r>
      <w:r>
        <w:rPr>
          <w:rFonts w:eastAsia="MS Mincho;ＭＳ 明朝" w:cs="Times New Roman" w:ascii="Times New Roman" w:hAnsi="Times New Roman"/>
          <w:b/>
          <w:sz w:val="24"/>
          <w:szCs w:val="24"/>
          <w:lang w:val="ky-KG" w:eastAsia="ja-JP"/>
        </w:rPr>
        <w:t>ролу</w:t>
      </w:r>
      <w:r>
        <w:rPr>
          <w:rFonts w:eastAsia="MS Mincho;ＭＳ 明朝" w:cs="Times New Roman" w:ascii="Times New Roman" w:hAnsi="Times New Roman"/>
          <w:b/>
          <w:spacing w:val="-4"/>
          <w:sz w:val="24"/>
          <w:szCs w:val="24"/>
          <w:lang w:val="ky-KG" w:eastAsia="ja-JP"/>
        </w:rPr>
        <w:t>” деген темада 12.00.01 – укуктун жана мамлекеттин теориясы жана тарыхы; укук жана мамлекет жөнүндө окуулардын тарыхы адистиги боюнча юридика илимдеринин доктору окумуштуулук даражасын изденип алуу үчүн жазылган диссертациясынын</w:t>
      </w:r>
    </w:p>
    <w:p>
      <w:pPr>
        <w:pStyle w:val="Normal"/>
        <w:spacing w:lineRule="auto" w:line="232" w:before="0" w:after="0"/>
        <w:ind w:firstLine="284"/>
        <w:jc w:val="center"/>
        <w:rPr>
          <w:rFonts w:ascii="Times New Roman" w:hAnsi="Times New Roman" w:eastAsia="MS Mincho;ＭＳ 明朝" w:cs="Times New Roman"/>
          <w:b/>
          <w:b/>
          <w:spacing w:val="-4"/>
          <w:sz w:val="24"/>
          <w:szCs w:val="24"/>
          <w:lang w:val="ky-KG" w:eastAsia="ja-JP"/>
        </w:rPr>
      </w:pPr>
      <w:r>
        <w:rPr>
          <w:rFonts w:eastAsia="MS Mincho;ＭＳ 明朝" w:cs="Times New Roman" w:ascii="Times New Roman" w:hAnsi="Times New Roman"/>
          <w:b/>
          <w:spacing w:val="-4"/>
          <w:sz w:val="24"/>
          <w:szCs w:val="24"/>
          <w:lang w:val="ky-KG" w:eastAsia="ja-JP"/>
        </w:rPr>
        <w:t>РЕЗЮМЕСИ</w:t>
      </w:r>
    </w:p>
    <w:p>
      <w:pPr>
        <w:pStyle w:val="Normal"/>
        <w:spacing w:lineRule="auto" w:line="232" w:before="0" w:after="0"/>
        <w:ind w:firstLine="284"/>
        <w:jc w:val="center"/>
        <w:rPr>
          <w:rFonts w:ascii="Times New Roman" w:hAnsi="Times New Roman" w:eastAsia="MS Mincho;ＭＳ 明朝" w:cs="Times New Roman"/>
          <w:b/>
          <w:b/>
          <w:spacing w:val="-4"/>
          <w:sz w:val="24"/>
          <w:szCs w:val="24"/>
          <w:lang w:val="ky-KG" w:eastAsia="ja-JP"/>
        </w:rPr>
      </w:pPr>
      <w:r>
        <w:rPr>
          <w:rFonts w:eastAsia="MS Mincho;ＭＳ 明朝" w:cs="Times New Roman" w:ascii="Times New Roman" w:hAnsi="Times New Roman"/>
          <w:b/>
          <w:spacing w:val="-4"/>
          <w:sz w:val="24"/>
          <w:szCs w:val="24"/>
          <w:lang w:val="ky-KG" w:eastAsia="ja-JP"/>
        </w:rPr>
      </w:r>
    </w:p>
    <w:p>
      <w:pPr>
        <w:pStyle w:val="Normal"/>
        <w:spacing w:lineRule="auto" w:line="240" w:before="0" w:after="0"/>
        <w:ind w:firstLine="454"/>
        <w:jc w:val="both"/>
        <w:rPr>
          <w:rFonts w:ascii="Times New Roman" w:hAnsi="Times New Roman" w:eastAsia="MS Mincho;ＭＳ 明朝" w:cs="Times New Roman"/>
          <w:bCs/>
          <w:sz w:val="24"/>
          <w:szCs w:val="24"/>
          <w:lang w:val="ky-KG" w:eastAsia="ja-JP"/>
        </w:rPr>
      </w:pPr>
      <w:r>
        <w:rPr>
          <w:rFonts w:eastAsia="MS Mincho;ＭＳ 明朝" w:cs="Times New Roman" w:ascii="Times New Roman" w:hAnsi="Times New Roman"/>
          <w:b/>
          <w:spacing w:val="-4"/>
          <w:sz w:val="24"/>
          <w:szCs w:val="24"/>
          <w:lang w:val="ky-KG" w:eastAsia="ja-JP"/>
        </w:rPr>
        <w:t>Негизги сөздөр:</w:t>
      </w:r>
      <w:r>
        <w:rPr>
          <w:rFonts w:eastAsia="MS Mincho;ＭＳ 明朝" w:cs="Times New Roman" w:ascii="Times New Roman" w:hAnsi="Times New Roman"/>
          <w:spacing w:val="-4"/>
          <w:sz w:val="24"/>
          <w:szCs w:val="24"/>
          <w:lang w:val="ky-KG" w:eastAsia="ja-JP"/>
        </w:rPr>
        <w:t>мамлекеттин функциялары,мамлекеттин функцияларынын түрлөрү, экономикалык, саясий, социалдык, маалыматтык, экологиялык функциялары, улуттук коопсуздук, Кыргыз Республикасынын ички иштер органдары.</w:t>
      </w:r>
    </w:p>
    <w:p>
      <w:pPr>
        <w:pStyle w:val="Normal"/>
        <w:spacing w:lineRule="auto" w:line="240" w:before="0" w:after="0"/>
        <w:ind w:firstLine="454"/>
        <w:jc w:val="both"/>
        <w:rPr>
          <w:rFonts w:ascii="Times New Roman" w:hAnsi="Times New Roman" w:eastAsia="MS Mincho;ＭＳ 明朝" w:cs="Times New Roman"/>
          <w:spacing w:val="-4"/>
          <w:sz w:val="24"/>
          <w:szCs w:val="24"/>
          <w:lang w:val="ky-KG" w:eastAsia="ja-JP"/>
        </w:rPr>
      </w:pPr>
      <w:r>
        <w:rPr>
          <w:rFonts w:eastAsia="MS Mincho;ＭＳ 明朝" w:cs="Times New Roman" w:ascii="Times New Roman" w:hAnsi="Times New Roman"/>
          <w:b/>
          <w:spacing w:val="-4"/>
          <w:sz w:val="24"/>
          <w:szCs w:val="24"/>
          <w:lang w:val="ky-KG" w:eastAsia="ja-JP"/>
        </w:rPr>
        <w:t xml:space="preserve">Диссертациялык изилдөөнүн объектиси </w:t>
      </w:r>
      <w:r>
        <w:rPr>
          <w:rFonts w:eastAsia="MS Mincho;ＭＳ 明朝" w:cs="Times New Roman" w:ascii="Times New Roman" w:hAnsi="Times New Roman"/>
          <w:spacing w:val="-4"/>
          <w:sz w:val="24"/>
          <w:szCs w:val="24"/>
          <w:lang w:val="ky-KG" w:eastAsia="ja-JP"/>
        </w:rPr>
        <w:t>болуп Кыргыз Республикасынын ички иштер органдардын мамлекеттик функцияларды ишке ашыруу боюнча байланышкан коомдук мамилелер эсептелет.</w:t>
      </w:r>
    </w:p>
    <w:p>
      <w:pPr>
        <w:pStyle w:val="Normal"/>
        <w:spacing w:lineRule="auto" w:line="240" w:before="0" w:after="0"/>
        <w:ind w:firstLine="454"/>
        <w:jc w:val="both"/>
        <w:rPr>
          <w:rFonts w:ascii="Times New Roman" w:hAnsi="Times New Roman" w:eastAsia="MS Mincho;ＭＳ 明朝" w:cs="Times New Roman"/>
          <w:spacing w:val="-4"/>
          <w:sz w:val="24"/>
          <w:szCs w:val="24"/>
          <w:lang w:val="ky-KG" w:eastAsia="ja-JP"/>
        </w:rPr>
      </w:pPr>
      <w:r>
        <w:rPr>
          <w:rFonts w:eastAsia="MS Mincho;ＭＳ 明朝" w:cs="Times New Roman" w:ascii="Times New Roman" w:hAnsi="Times New Roman"/>
          <w:b/>
          <w:spacing w:val="-4"/>
          <w:sz w:val="24"/>
          <w:szCs w:val="24"/>
          <w:lang w:val="ky-KG" w:eastAsia="ja-JP"/>
        </w:rPr>
        <w:t>Диссертациялык изилдөөнүн объектиси</w:t>
      </w:r>
      <w:r>
        <w:rPr>
          <w:rFonts w:eastAsia="MS Mincho;ＭＳ 明朝" w:cs="Times New Roman" w:ascii="Times New Roman" w:hAnsi="Times New Roman"/>
          <w:spacing w:val="-4"/>
          <w:sz w:val="24"/>
          <w:szCs w:val="24"/>
          <w:lang w:val="ky-KG" w:eastAsia="ja-JP"/>
        </w:rPr>
        <w:t xml:space="preserve"> – Кыргыз Респбликасынын ички иштер органдарынын мамлекеттин функциясын иш жүзүнө ашуруу алкагындагы комплекстүү коомдук мамилелер эсептелет.</w:t>
      </w:r>
    </w:p>
    <w:p>
      <w:pPr>
        <w:pStyle w:val="Normal"/>
        <w:spacing w:lineRule="auto" w:line="232" w:before="0" w:after="0"/>
        <w:ind w:firstLine="454"/>
        <w:jc w:val="both"/>
        <w:rPr>
          <w:rFonts w:ascii="Times New Roman" w:hAnsi="Times New Roman" w:eastAsia="MS Mincho;ＭＳ 明朝" w:cs="Times New Roman"/>
          <w:spacing w:val="-4"/>
          <w:sz w:val="24"/>
          <w:szCs w:val="24"/>
          <w:lang w:val="ky-KG" w:eastAsia="ja-JP"/>
        </w:rPr>
      </w:pPr>
      <w:r>
        <w:rPr>
          <w:rFonts w:eastAsia="MS Mincho;ＭＳ 明朝" w:cs="Times New Roman" w:ascii="Times New Roman" w:hAnsi="Times New Roman"/>
          <w:b/>
          <w:spacing w:val="-4"/>
          <w:sz w:val="24"/>
          <w:szCs w:val="24"/>
          <w:lang w:val="ky-KG" w:eastAsia="ja-JP"/>
        </w:rPr>
        <w:t>Изилдөөнүн предмети</w:t>
      </w:r>
      <w:r>
        <w:rPr>
          <w:rFonts w:eastAsia="MS Mincho;ＭＳ 明朝" w:cs="Times New Roman" w:ascii="Times New Roman" w:hAnsi="Times New Roman"/>
          <w:spacing w:val="-4"/>
          <w:sz w:val="24"/>
          <w:szCs w:val="24"/>
          <w:lang w:val="ky-KG" w:eastAsia="ja-JP"/>
        </w:rPr>
        <w:t>- мамлекеттин функциясынын негизги теориялык аспектилерин түзгөн, бул багытта бар болгон карама каршылыктар, тенденциялар жана аларды чечүүнүн жолдору, ошодой эле Кыргыз Республикасынын ички иштер органдарынын мамлекеттин функцияларын иш жүзүнө ашыруу ишмердүүлүгүнө тийешелүү маселелери да кирет.</w:t>
      </w:r>
    </w:p>
    <w:p>
      <w:pPr>
        <w:pStyle w:val="Normal"/>
        <w:spacing w:before="0" w:after="0"/>
        <w:ind w:firstLine="454"/>
        <w:jc w:val="both"/>
        <w:rPr>
          <w:rFonts w:ascii="Times New Roman" w:hAnsi="Times New Roman" w:eastAsia="MS Mincho;ＭＳ 明朝" w:cs="Times New Roman"/>
          <w:spacing w:val="-4"/>
          <w:sz w:val="24"/>
          <w:szCs w:val="24"/>
          <w:lang w:val="ky-KG" w:eastAsia="ja-JP"/>
        </w:rPr>
      </w:pPr>
      <w:r>
        <w:rPr>
          <w:rFonts w:eastAsia="MS Mincho;ＭＳ 明朝" w:cs="Times New Roman" w:ascii="Times New Roman" w:hAnsi="Times New Roman"/>
          <w:b/>
          <w:spacing w:val="-4"/>
          <w:sz w:val="24"/>
          <w:szCs w:val="24"/>
          <w:lang w:val="ky-KG" w:eastAsia="ja-JP"/>
        </w:rPr>
        <w:t xml:space="preserve">Диссертациялык изилдөөнүн максаты </w:t>
      </w:r>
      <w:r>
        <w:rPr>
          <w:rFonts w:eastAsia="MS Mincho;ＭＳ 明朝" w:cs="Times New Roman" w:ascii="Times New Roman" w:hAnsi="Times New Roman"/>
          <w:spacing w:val="-4"/>
          <w:sz w:val="24"/>
          <w:szCs w:val="24"/>
          <w:lang w:val="ky-KG" w:eastAsia="ja-JP"/>
        </w:rPr>
        <w:t xml:space="preserve">– жаңылануу этабында мамлекеттин функцияларын иш жүзүнө ашырууда Кыргыз Республикасынын ички иштер органдарынын комплекстүү кароодогу жана ачуудагы ролу </w:t>
      </w:r>
    </w:p>
    <w:p>
      <w:pPr>
        <w:pStyle w:val="Normal"/>
        <w:spacing w:before="0" w:after="0"/>
        <w:ind w:firstLine="454"/>
        <w:jc w:val="both"/>
        <w:rPr/>
      </w:pPr>
      <w:r>
        <w:rPr>
          <w:rFonts w:eastAsia="MS Mincho;ＭＳ 明朝" w:cs="Times New Roman" w:ascii="Times New Roman" w:hAnsi="Times New Roman"/>
          <w:b/>
          <w:spacing w:val="-4"/>
          <w:sz w:val="24"/>
          <w:szCs w:val="24"/>
          <w:lang w:val="ky-KG" w:eastAsia="ja-JP"/>
        </w:rPr>
        <w:t xml:space="preserve">Илимий изилдөө методологиясын  </w:t>
      </w:r>
      <w:r>
        <w:rPr>
          <w:rFonts w:eastAsia="MS Mincho;ＭＳ 明朝" w:cs="Times New Roman" w:ascii="Times New Roman" w:hAnsi="Times New Roman"/>
          <w:spacing w:val="-4"/>
          <w:sz w:val="24"/>
          <w:szCs w:val="24"/>
          <w:lang w:val="ky-KG" w:eastAsia="ja-JP"/>
        </w:rPr>
        <w:t>жалпы илимий таануу усулдар (талдоо жана синтез) жана жеке-илимий изилдөө, мисалы: салыштырма-тарыхый, салыштырма-укуктук, системалык-структуралык, формалдык-юридикалык, статистикалык усулдар түзөт.</w:t>
      </w:r>
    </w:p>
    <w:p>
      <w:pPr>
        <w:pStyle w:val="Normal"/>
        <w:spacing w:lineRule="auto" w:line="232" w:before="0" w:after="0"/>
        <w:ind w:firstLine="284"/>
        <w:jc w:val="both"/>
        <w:rPr>
          <w:rFonts w:ascii="Times New Roman" w:hAnsi="Times New Roman" w:eastAsia="MS Mincho;ＭＳ 明朝" w:cs="Times New Roman"/>
          <w:b/>
          <w:b/>
          <w:spacing w:val="-4"/>
          <w:sz w:val="24"/>
          <w:szCs w:val="24"/>
          <w:lang w:val="ky-KG" w:eastAsia="ja-JP"/>
        </w:rPr>
      </w:pPr>
      <w:r>
        <w:rPr>
          <w:rFonts w:eastAsia="MS Mincho;ＭＳ 明朝" w:cs="Times New Roman" w:ascii="Times New Roman" w:hAnsi="Times New Roman"/>
          <w:b/>
          <w:spacing w:val="-4"/>
          <w:sz w:val="24"/>
          <w:szCs w:val="24"/>
          <w:lang w:val="ky-KG" w:eastAsia="ja-JP"/>
        </w:rPr>
        <w:t xml:space="preserve">Диссертациялык изилдөөнүн алынган натыйжалары жана жаңылыгы. </w:t>
      </w:r>
    </w:p>
    <w:p>
      <w:pPr>
        <w:pStyle w:val="Normal"/>
        <w:spacing w:lineRule="auto" w:line="232" w:before="0" w:after="0"/>
        <w:ind w:firstLine="284"/>
        <w:jc w:val="both"/>
        <w:rPr>
          <w:rFonts w:ascii="Times New Roman" w:hAnsi="Times New Roman" w:eastAsia="MS Mincho;ＭＳ 明朝" w:cs="Times New Roman"/>
          <w:sz w:val="24"/>
          <w:szCs w:val="24"/>
          <w:lang w:val="kk-KZ" w:eastAsia="ja-JP"/>
        </w:rPr>
      </w:pPr>
      <w:r>
        <w:rPr>
          <w:rFonts w:eastAsia="MS Mincho;ＭＳ 明朝" w:cs="Times New Roman" w:ascii="Times New Roman" w:hAnsi="Times New Roman"/>
          <w:sz w:val="24"/>
          <w:szCs w:val="24"/>
          <w:lang w:val="kk-KZ" w:eastAsia="ja-JP"/>
        </w:rPr>
        <w:t>Жаңылануу этабында мамлекеттин алдында, тапшырмалардын көп кырдуулугуна байланыштуу келип чыккан, чечилбеген маселелер жана көйгөйлөрдүн призмасы аркылуу, өлкөнүн саясий, экономикалык жана социалдык багыттар боюнча радикалдуу түрдө кайра курууга байланыштуу, мамлекеттин функциясын иш жүзүнө ашырууда Кыргыз Республикасынын Ичики иштер органын ролу боюнча биринчи жолу комплекстүү укуктук изилдөө жүргүзүү үчүн кадам ташталды.</w:t>
      </w:r>
    </w:p>
    <w:p>
      <w:pPr>
        <w:pStyle w:val="Normal"/>
        <w:spacing w:lineRule="auto" w:line="232" w:before="0" w:after="0"/>
        <w:ind w:firstLine="284"/>
        <w:jc w:val="both"/>
        <w:rPr>
          <w:rFonts w:ascii="Times New Roman" w:hAnsi="Times New Roman" w:eastAsia="MS Mincho;ＭＳ 明朝" w:cs="Times New Roman"/>
          <w:sz w:val="24"/>
          <w:szCs w:val="24"/>
          <w:lang w:val="ky-KG" w:eastAsia="ja-JP"/>
        </w:rPr>
      </w:pPr>
      <w:r>
        <w:rPr>
          <w:rFonts w:eastAsia="MS Mincho;ＭＳ 明朝" w:cs="Times New Roman" w:ascii="Times New Roman" w:hAnsi="Times New Roman"/>
          <w:b/>
          <w:sz w:val="24"/>
          <w:szCs w:val="24"/>
          <w:lang w:val="ky-KG" w:eastAsia="ja-JP"/>
        </w:rPr>
        <w:t>Диссертациялык изилдөөнүн материалдарды колдонуу деңгээли:</w:t>
      </w:r>
      <w:r>
        <w:rPr>
          <w:rFonts w:eastAsia="MS Mincho;ＭＳ 明朝" w:cs="Times New Roman" w:ascii="Times New Roman" w:hAnsi="Times New Roman"/>
          <w:sz w:val="24"/>
          <w:szCs w:val="24"/>
          <w:lang w:val="ky-KG" w:eastAsia="ja-JP"/>
        </w:rPr>
        <w:t>келечектеги илимий табуулардын ошондой эле ички иштер органдарында жана башка укук коргоо органдарында укуктук колдонуу практикасында саясий, экономикалык, социалдык, маалыматтык, экологиялык жана башка багыттагы ишмердүүлүктөрдү кайра иштеп чыгууда жана өнүктүрүүдө илимий изилдөөнүн жыйынтыктары колдонулушу мүнкүн.</w:t>
      </w:r>
    </w:p>
    <w:p>
      <w:pPr>
        <w:pStyle w:val="Normal"/>
        <w:autoSpaceDE w:val="false"/>
        <w:spacing w:lineRule="auto" w:line="240" w:before="0" w:after="0"/>
        <w:ind w:firstLine="284"/>
        <w:jc w:val="both"/>
        <w:rPr/>
      </w:pPr>
      <w:r>
        <w:rPr>
          <w:rFonts w:eastAsia="MS Mincho;ＭＳ 明朝" w:cs="Times New Roman" w:ascii="Times New Roman" w:hAnsi="Times New Roman"/>
          <w:b/>
          <w:spacing w:val="-4"/>
          <w:sz w:val="24"/>
          <w:szCs w:val="24"/>
          <w:lang w:val="ky-KG" w:eastAsia="ja-JP"/>
        </w:rPr>
        <w:t xml:space="preserve">Колдонуу тармагы: </w:t>
      </w:r>
      <w:r>
        <w:rPr>
          <w:rFonts w:eastAsia="MS Mincho;ＭＳ 明朝" w:cs="Times New Roman" w:ascii="Times New Roman" w:hAnsi="Times New Roman"/>
          <w:spacing w:val="-4"/>
          <w:sz w:val="24"/>
          <w:szCs w:val="24"/>
          <w:lang w:val="ky-KG" w:eastAsia="ja-JP"/>
        </w:rPr>
        <w:t>мамлекет жана укуктун теориясы, мамлекет жана укук жөнүндө окуунун тарыхы, ата-мекендик мамлекет жана укуктун тарыхы, конституциялык укук, салыштырмалуу укуккка киришүү.</w:t>
      </w:r>
      <w:r>
        <w:br w:type="page"/>
      </w:r>
    </w:p>
    <w:p>
      <w:pPr>
        <w:pStyle w:val="Normal"/>
        <w:autoSpaceDE w:val="false"/>
        <w:spacing w:lineRule="auto" w:line="240" w:before="0" w:after="0"/>
        <w:jc w:val="both"/>
        <w:rPr>
          <w:rFonts w:ascii="Times New Roman" w:hAnsi="Times New Roman" w:eastAsia="Times New Roman" w:cs="Times New Roman"/>
          <w:b/>
          <w:b/>
          <w:color w:val="000000"/>
          <w:spacing w:val="-4"/>
          <w:sz w:val="24"/>
          <w:szCs w:val="24"/>
          <w:lang w:val="ky-KG" w:eastAsia="ru-RU"/>
        </w:rPr>
      </w:pPr>
      <w:r>
        <w:rPr>
          <w:rFonts w:eastAsia="Times New Roman" w:cs="Times New Roman" w:ascii="Times New Roman" w:hAnsi="Times New Roman"/>
          <w:b/>
          <w:color w:val="000000"/>
          <w:spacing w:val="-4"/>
          <w:sz w:val="24"/>
          <w:szCs w:val="24"/>
          <w:lang w:val="ky-KG" w:eastAsia="ru-RU"/>
        </w:rPr>
      </w:r>
    </w:p>
    <w:p>
      <w:pPr>
        <w:pStyle w:val="Normal"/>
        <w:spacing w:lineRule="auto" w:line="232" w:before="0" w:after="0"/>
        <w:ind w:firstLine="284"/>
        <w:jc w:val="center"/>
        <w:rPr>
          <w:rFonts w:ascii="Times New Roman" w:hAnsi="Times New Roman" w:eastAsia="MS Mincho;ＭＳ 明朝" w:cs="Times New Roman"/>
          <w:b/>
          <w:b/>
          <w:bCs/>
          <w:sz w:val="24"/>
          <w:szCs w:val="24"/>
          <w:lang w:val="ky-KG" w:eastAsia="ja-JP"/>
        </w:rPr>
      </w:pPr>
      <w:r>
        <w:rPr>
          <w:rFonts w:eastAsia="MS Mincho;ＭＳ 明朝" w:cs="Times New Roman" w:ascii="Times New Roman" w:hAnsi="Times New Roman"/>
          <w:b/>
          <w:bCs/>
          <w:sz w:val="24"/>
          <w:szCs w:val="24"/>
          <w:lang w:val="ky-KG" w:eastAsia="ja-JP"/>
        </w:rPr>
        <w:t>РЕЗЮМЕ</w:t>
      </w:r>
    </w:p>
    <w:p>
      <w:pPr>
        <w:pStyle w:val="Normal"/>
        <w:jc w:val="both"/>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sz w:val="24"/>
          <w:szCs w:val="24"/>
          <w:lang w:eastAsia="ja-JP"/>
        </w:rPr>
        <w:t>диссертации БотоевойЧынарыКычийевны на тему: «Роль органов внутренних дел Кыргызской Республики в реализации функций государства», представленной на соискание ученой степени доктора юридических наук по специальности 12.00.01 – теория и история права и государства; история учений о праве и государстве</w:t>
      </w:r>
    </w:p>
    <w:p>
      <w:pPr>
        <w:pStyle w:val="Normal"/>
        <w:spacing w:lineRule="auto" w:line="240" w:before="0" w:after="0"/>
        <w:ind w:firstLine="454"/>
        <w:jc w:val="both"/>
        <w:rPr>
          <w:rFonts w:ascii="Times New Roman" w:hAnsi="Times New Roman" w:eastAsia="MS Mincho;ＭＳ 明朝" w:cs="Times New Roman"/>
          <w:bCs/>
          <w:sz w:val="24"/>
          <w:szCs w:val="24"/>
          <w:lang w:eastAsia="ja-JP"/>
        </w:rPr>
      </w:pPr>
      <w:r>
        <w:rPr>
          <w:rFonts w:eastAsia="MS Mincho;ＭＳ 明朝" w:cs="Times New Roman" w:ascii="Times New Roman" w:hAnsi="Times New Roman"/>
          <w:b/>
          <w:bCs/>
          <w:sz w:val="24"/>
          <w:szCs w:val="24"/>
          <w:lang w:eastAsia="ja-JP"/>
        </w:rPr>
        <w:t>Ключевые слова</w:t>
      </w:r>
      <w:r>
        <w:rPr>
          <w:rFonts w:eastAsia="MS Mincho;ＭＳ 明朝" w:cs="Times New Roman" w:ascii="Times New Roman" w:hAnsi="Times New Roman"/>
          <w:bCs/>
          <w:sz w:val="24"/>
          <w:szCs w:val="24"/>
          <w:lang w:eastAsia="ja-JP"/>
        </w:rPr>
        <w:t>: функции государства, классификация функций, экономическая, политическая, социальная, информационная, экологическая функция, национальная безопасность, органы внутренних дел Кыргызской Республики.</w:t>
      </w:r>
    </w:p>
    <w:p>
      <w:pPr>
        <w:pStyle w:val="Normal"/>
        <w:spacing w:lineRule="auto" w:line="240" w:before="0" w:after="0"/>
        <w:ind w:firstLine="454"/>
        <w:jc w:val="both"/>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sz w:val="24"/>
          <w:szCs w:val="24"/>
          <w:lang w:eastAsia="ja-JP"/>
        </w:rPr>
        <w:t xml:space="preserve">Объект диссертационного исследования </w:t>
      </w:r>
      <w:r>
        <w:rPr>
          <w:rFonts w:eastAsia="MS Mincho;ＭＳ 明朝" w:cs="Times New Roman" w:ascii="Times New Roman" w:hAnsi="Times New Roman"/>
          <w:sz w:val="24"/>
          <w:szCs w:val="24"/>
          <w:lang w:eastAsia="ja-JP"/>
        </w:rPr>
        <w:t>– является комплекс общественных отношений в сфере реализации органами внутренних дел Кыргызской Республики функций государства.</w:t>
      </w:r>
    </w:p>
    <w:p>
      <w:pPr>
        <w:pStyle w:val="Normal"/>
        <w:spacing w:lineRule="auto" w:line="240" w:before="0" w:after="0"/>
        <w:ind w:firstLine="454"/>
        <w:jc w:val="both"/>
        <w:rPr/>
      </w:pPr>
      <w:r>
        <w:rPr>
          <w:rFonts w:eastAsia="MS Mincho;ＭＳ 明朝" w:cs="Times New Roman" w:ascii="Times New Roman" w:hAnsi="Times New Roman"/>
          <w:b/>
          <w:bCs/>
          <w:sz w:val="24"/>
          <w:szCs w:val="24"/>
          <w:lang w:eastAsia="ja-JP"/>
        </w:rPr>
        <w:t>Предмет исследования</w:t>
      </w:r>
      <w:r>
        <w:rPr>
          <w:rFonts w:eastAsia="MS Mincho;ＭＳ 明朝" w:cs="Times New Roman" w:ascii="Times New Roman" w:hAnsi="Times New Roman"/>
          <w:sz w:val="24"/>
          <w:szCs w:val="24"/>
          <w:lang w:eastAsia="ja-JP"/>
        </w:rPr>
        <w:t>составляют основные теоретические аспекты функций государства, существующие в этой части противоречия, тенденции и пути их разрешения, а также вопросы, относящиеся к деятельности органов внутренних дел Кыргызской Республики по осуществлению функций государства.</w:t>
      </w:r>
    </w:p>
    <w:p>
      <w:pPr>
        <w:pStyle w:val="Normal"/>
        <w:spacing w:lineRule="auto" w:line="240" w:before="0" w:after="0"/>
        <w:ind w:firstLine="454"/>
        <w:jc w:val="both"/>
        <w:rPr/>
      </w:pPr>
      <w:r>
        <w:rPr>
          <w:rFonts w:eastAsia="MS Mincho;ＭＳ 明朝" w:cs="Times New Roman" w:ascii="Times New Roman" w:hAnsi="Times New Roman"/>
          <w:b/>
          <w:bCs/>
          <w:sz w:val="24"/>
          <w:szCs w:val="24"/>
          <w:lang w:eastAsia="ja-JP"/>
        </w:rPr>
        <w:t>Цель диссертационного исследования</w:t>
      </w:r>
      <w:r>
        <w:rPr>
          <w:rFonts w:eastAsia="MS Mincho;ＭＳ 明朝" w:cs="Times New Roman" w:ascii="Times New Roman" w:hAnsi="Times New Roman"/>
          <w:sz w:val="24"/>
          <w:szCs w:val="24"/>
          <w:lang w:eastAsia="ja-JP"/>
        </w:rPr>
        <w:t xml:space="preserve"> – комплексное рассмотрение и раскрытие роли органов внутренних дел Кыргызской Республики в реализации функций государства на современном этапе.</w:t>
      </w:r>
    </w:p>
    <w:p>
      <w:pPr>
        <w:pStyle w:val="Normal"/>
        <w:numPr>
          <w:ilvl w:val="0"/>
          <w:numId w:val="0"/>
        </w:numPr>
        <w:spacing w:lineRule="auto" w:line="240" w:before="0" w:after="0"/>
        <w:ind w:firstLine="454"/>
        <w:jc w:val="both"/>
        <w:outlineLvl w:val="0"/>
        <w:rPr>
          <w:rFonts w:ascii="Times New Roman" w:hAnsi="Times New Roman" w:eastAsia="MS Mincho;ＭＳ 明朝" w:cs="Times New Roman"/>
          <w:sz w:val="24"/>
          <w:szCs w:val="24"/>
          <w:lang w:eastAsia="ja-JP"/>
        </w:rPr>
      </w:pPr>
      <w:r>
        <w:rPr>
          <w:rFonts w:eastAsia="MS Mincho;ＭＳ 明朝" w:cs="Times New Roman" w:ascii="Times New Roman" w:hAnsi="Times New Roman"/>
          <w:b/>
          <w:sz w:val="24"/>
          <w:szCs w:val="24"/>
          <w:lang w:eastAsia="ja-JP"/>
        </w:rPr>
        <w:t xml:space="preserve">Методологию исследования </w:t>
      </w:r>
      <w:r>
        <w:rPr>
          <w:rFonts w:eastAsia="MS Mincho;ＭＳ 明朝" w:cs="Times New Roman" w:ascii="Times New Roman" w:hAnsi="Times New Roman"/>
          <w:sz w:val="24"/>
          <w:szCs w:val="24"/>
          <w:lang w:eastAsia="ja-JP"/>
        </w:rPr>
        <w:t xml:space="preserve">составляют  </w:t>
      </w:r>
      <w:r>
        <w:rPr>
          <w:rFonts w:eastAsia="MS Mincho;ＭＳ 明朝" w:cs="Times New Roman" w:ascii="Times New Roman" w:hAnsi="Times New Roman"/>
          <w:color w:val="000000"/>
          <w:sz w:val="24"/>
          <w:szCs w:val="24"/>
          <w:shd w:fill="FFFFFF" w:val="clear"/>
          <w:lang w:eastAsia="ja-JP"/>
        </w:rPr>
        <w:t xml:space="preserve">общенаучные методы познания (анализ и синтез) и частно-научные методы исследования, в частности: </w:t>
      </w:r>
      <w:r>
        <w:rPr>
          <w:rFonts w:eastAsia="MS Mincho;ＭＳ 明朝" w:cs="Times New Roman" w:ascii="Times New Roman" w:hAnsi="Times New Roman"/>
          <w:color w:val="0D0D0D"/>
          <w:sz w:val="24"/>
          <w:szCs w:val="24"/>
          <w:lang w:eastAsia="ja-JP"/>
        </w:rPr>
        <w:t>сравнительно-исторический, сравнительно-правовой, системно-структурный,  формально-юридический методы,</w:t>
      </w:r>
      <w:r>
        <w:rPr>
          <w:rFonts w:eastAsia="MS Mincho;ＭＳ 明朝" w:cs="Times New Roman" w:ascii="Times New Roman" w:hAnsi="Times New Roman"/>
          <w:color w:val="000000"/>
          <w:sz w:val="24"/>
          <w:szCs w:val="24"/>
          <w:shd w:fill="FFFFFF" w:val="clear"/>
          <w:lang w:eastAsia="ja-JP"/>
        </w:rPr>
        <w:t xml:space="preserve"> статистический.</w:t>
      </w:r>
    </w:p>
    <w:p>
      <w:pPr>
        <w:pStyle w:val="Normal"/>
        <w:shd w:fill="FFFFFF" w:val="clear"/>
        <w:spacing w:lineRule="auto" w:line="240" w:before="0" w:after="0"/>
        <w:ind w:firstLine="45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b/>
          <w:bCs/>
          <w:sz w:val="24"/>
          <w:szCs w:val="24"/>
          <w:lang w:eastAsia="ja-JP"/>
        </w:rPr>
        <w:t xml:space="preserve">Научная новизна полученных результатов: </w:t>
      </w:r>
      <w:r>
        <w:rPr>
          <w:rFonts w:eastAsia="MS Mincho;ＭＳ 明朝" w:cs="Times New Roman" w:ascii="Times New Roman" w:hAnsi="Times New Roman"/>
          <w:bCs/>
          <w:sz w:val="24"/>
          <w:szCs w:val="24"/>
          <w:lang w:eastAsia="ja-JP"/>
        </w:rPr>
        <w:t>впервые  предпринята попытка комплексного правового исследования роли органов внутренних дел Кыргызской Республики в реализации функций государства, связанных с радикальными преобразованиями в политической, экономической и социальной областях страны, через призму проблем и нерешенных вопросов, возникающих в связи с многообразием задач, которые стоят перед государством  на современном этапе.</w:t>
      </w:r>
    </w:p>
    <w:p>
      <w:pPr>
        <w:pStyle w:val="Normal"/>
        <w:autoSpaceDE w:val="false"/>
        <w:spacing w:lineRule="auto" w:line="240" w:before="0" w:after="0"/>
        <w:jc w:val="both"/>
        <w:rPr/>
      </w:pPr>
      <w:r>
        <w:rPr>
          <w:rFonts w:eastAsia="MS Mincho;ＭＳ 明朝" w:cs="Times New Roman" w:ascii="Times New Roman" w:hAnsi="Times New Roman"/>
          <w:b/>
          <w:sz w:val="24"/>
          <w:szCs w:val="24"/>
          <w:lang w:eastAsia="ja-JP"/>
        </w:rPr>
        <w:t>Степень использования материалов диссертационного исследования</w:t>
      </w:r>
      <w:r>
        <w:rPr>
          <w:rFonts w:eastAsia="MS Mincho;ＭＳ 明朝" w:cs="Times New Roman" w:ascii="Times New Roman" w:hAnsi="Times New Roman"/>
          <w:sz w:val="24"/>
          <w:szCs w:val="24"/>
          <w:lang w:eastAsia="ja-JP"/>
        </w:rPr>
        <w:t>: научные результаты исследования могут быть использованы при разработке и совершенствовании законодательства в политической, экономической, социальной, информационной, экологической и иных сферах деятельности, в дальнейших научных изысканиях, а также в правоприменительной практике органов внутренних дел и других правоохранительных органов.</w:t>
      </w:r>
    </w:p>
    <w:p>
      <w:pPr>
        <w:pStyle w:val="Normal"/>
        <w:autoSpaceDE w:val="false"/>
        <w:spacing w:lineRule="auto" w:line="240" w:before="0" w:after="0"/>
        <w:jc w:val="both"/>
        <w:rPr/>
      </w:pPr>
      <w:r>
        <w:rPr>
          <w:rFonts w:eastAsia="Times New Roman" w:cs="Times New Roman" w:ascii="Times New Roman" w:hAnsi="Times New Roman"/>
          <w:b/>
          <w:sz w:val="24"/>
          <w:szCs w:val="24"/>
          <w:lang w:eastAsia="ja-JP"/>
        </w:rPr>
        <w:t xml:space="preserve">        </w:t>
      </w:r>
      <w:r>
        <w:rPr>
          <w:rFonts w:eastAsia="MS Mincho;ＭＳ 明朝" w:cs="Times New Roman" w:ascii="Times New Roman" w:hAnsi="Times New Roman"/>
          <w:b/>
          <w:sz w:val="24"/>
          <w:szCs w:val="24"/>
          <w:lang w:eastAsia="ja-JP"/>
        </w:rPr>
        <w:t>Область применения</w:t>
      </w:r>
      <w:r>
        <w:rPr>
          <w:rFonts w:eastAsia="MS Mincho;ＭＳ 明朝" w:cs="Times New Roman" w:ascii="Times New Roman" w:hAnsi="Times New Roman"/>
          <w:sz w:val="24"/>
          <w:szCs w:val="24"/>
          <w:lang w:eastAsia="ja-JP"/>
        </w:rPr>
        <w:t>: теория государства и права, история учений о праве и государстве, история  отечественного государства и права,  конституционное право, сравнительное правоведение.</w:t>
      </w:r>
    </w:p>
    <w:p>
      <w:pPr>
        <w:pStyle w:val="Normal"/>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of  BotoevaChynarKychiyevny dissertation on the  topic: "The Role of Internal of the Kyrgyz Republic in the implementation of the functions of the state", presented for the degree of  Doctor  of  Law by specialty 12.00.01 - theory and history of law and state; history of doctrines of law and state</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pPr>
      <w:r>
        <w:rPr>
          <w:rFonts w:cs="Times New Roman" w:ascii="Times New Roman" w:hAnsi="Times New Roman"/>
          <w:b/>
          <w:sz w:val="24"/>
          <w:szCs w:val="24"/>
          <w:lang w:val="en-US"/>
        </w:rPr>
        <w:t xml:space="preserve">Keywords:  </w:t>
      </w:r>
      <w:r>
        <w:rPr>
          <w:rFonts w:cs="Times New Roman" w:ascii="Times New Roman" w:hAnsi="Times New Roman"/>
          <w:sz w:val="24"/>
          <w:szCs w:val="24"/>
          <w:lang w:val="en-US"/>
        </w:rPr>
        <w:t>functions of the state, classification of functions, economic, political, social, informational, ecological function, the national security, internal affairs agencies of the Kyrgyz Republic.</w:t>
      </w:r>
    </w:p>
    <w:p>
      <w:pPr>
        <w:pStyle w:val="Normal"/>
        <w:spacing w:lineRule="auto" w:line="240" w:before="0" w:after="0"/>
        <w:ind w:firstLine="709"/>
        <w:jc w:val="both"/>
        <w:rPr/>
      </w:pPr>
      <w:r>
        <w:rPr>
          <w:rFonts w:cs="Times New Roman" w:ascii="Times New Roman" w:hAnsi="Times New Roman"/>
          <w:b/>
          <w:sz w:val="24"/>
          <w:szCs w:val="24"/>
          <w:lang w:val="en-US"/>
        </w:rPr>
        <w:t xml:space="preserve">The object of the research- </w:t>
      </w:r>
      <w:r>
        <w:rPr>
          <w:rFonts w:cs="Times New Roman" w:ascii="Times New Roman" w:hAnsi="Times New Roman"/>
          <w:sz w:val="24"/>
          <w:szCs w:val="24"/>
          <w:lang w:val="en-US"/>
        </w:rPr>
        <w:t>is the complex of social relations in the sphere of realization of the internal affairs bodies of the Kyrgyz Republic state functions.</w:t>
      </w:r>
    </w:p>
    <w:p>
      <w:pPr>
        <w:pStyle w:val="Normal"/>
        <w:spacing w:lineRule="auto" w:line="240" w:before="0" w:after="0"/>
        <w:ind w:firstLine="709"/>
        <w:jc w:val="both"/>
        <w:rPr/>
      </w:pPr>
      <w:r>
        <w:rPr>
          <w:rFonts w:cs="Times New Roman" w:ascii="Times New Roman" w:hAnsi="Times New Roman"/>
          <w:b/>
          <w:sz w:val="24"/>
          <w:szCs w:val="24"/>
          <w:lang w:val="en-US"/>
        </w:rPr>
        <w:t xml:space="preserve">The subject of the study </w:t>
      </w:r>
      <w:r>
        <w:rPr>
          <w:rFonts w:cs="Times New Roman" w:ascii="Times New Roman" w:hAnsi="Times New Roman"/>
          <w:sz w:val="24"/>
          <w:szCs w:val="24"/>
          <w:lang w:val="en-US"/>
        </w:rPr>
        <w:t>constitute the basic theoretical aspects of the functions of the state, existing in this part of the contradictions, trends and ways to resolve them, as well as issues relating to the internal affairs bodies of the Kyrgyz Republic to implement the functions of the state.</w:t>
      </w:r>
    </w:p>
    <w:p>
      <w:pPr>
        <w:pStyle w:val="Normal"/>
        <w:spacing w:lineRule="auto" w:line="240" w:before="0" w:after="0"/>
        <w:ind w:firstLine="709"/>
        <w:jc w:val="both"/>
        <w:rPr/>
      </w:pPr>
      <w:r>
        <w:rPr>
          <w:rFonts w:cs="Times New Roman" w:ascii="Times New Roman" w:hAnsi="Times New Roman"/>
          <w:b/>
          <w:sz w:val="24"/>
          <w:szCs w:val="24"/>
          <w:lang w:val="en-US"/>
        </w:rPr>
        <w:t xml:space="preserve">The goal of the research- </w:t>
      </w:r>
      <w:r>
        <w:rPr>
          <w:rFonts w:cs="Times New Roman" w:ascii="Times New Roman" w:hAnsi="Times New Roman"/>
          <w:sz w:val="24"/>
          <w:szCs w:val="24"/>
          <w:lang w:val="en-US"/>
        </w:rPr>
        <w:t>a comprehensive consideration of the role and the disclosure of internal affairs agencies of the Kyrgyz Republic in the implementation of the functions of the state at the modern stage.</w:t>
      </w:r>
    </w:p>
    <w:p>
      <w:pPr>
        <w:pStyle w:val="Normal"/>
        <w:spacing w:lineRule="auto" w:line="240" w:before="0" w:after="0"/>
        <w:ind w:firstLine="709"/>
        <w:jc w:val="both"/>
        <w:rPr/>
      </w:pPr>
      <w:r>
        <w:rPr>
          <w:rFonts w:cs="Times New Roman" w:ascii="Times New Roman" w:hAnsi="Times New Roman"/>
          <w:b/>
          <w:sz w:val="24"/>
          <w:szCs w:val="24"/>
          <w:lang w:val="en-US"/>
        </w:rPr>
        <w:t xml:space="preserve">Research methodology  </w:t>
      </w:r>
      <w:r>
        <w:rPr>
          <w:rFonts w:cs="Times New Roman" w:ascii="Times New Roman" w:hAnsi="Times New Roman"/>
          <w:sz w:val="24"/>
          <w:szCs w:val="24"/>
          <w:lang w:val="en-US"/>
        </w:rPr>
        <w:t>are scientific methods of cognition (analysis and synthesis) and private-scientific methods of research, in particular: the comparative-historical, comparative legal, system-structural, formal-legal methods, statistical.</w:t>
      </w:r>
    </w:p>
    <w:p>
      <w:pPr>
        <w:pStyle w:val="Normal"/>
        <w:spacing w:lineRule="auto" w:line="240" w:before="0" w:after="0"/>
        <w:ind w:firstLine="709"/>
        <w:jc w:val="both"/>
        <w:rPr/>
      </w:pPr>
      <w:r>
        <w:rPr>
          <w:rFonts w:cs="Times New Roman" w:ascii="Times New Roman" w:hAnsi="Times New Roman"/>
          <w:b/>
          <w:sz w:val="24"/>
          <w:szCs w:val="24"/>
          <w:lang w:val="en-US"/>
        </w:rPr>
        <w:t>Scientific novelty of the results:</w:t>
      </w:r>
      <w:r>
        <w:rPr>
          <w:rFonts w:cs="Times New Roman" w:ascii="Times New Roman" w:hAnsi="Times New Roman"/>
          <w:sz w:val="24"/>
          <w:szCs w:val="24"/>
          <w:lang w:val="en-US"/>
        </w:rPr>
        <w:t>for the first time attempted a comprehensive legal research on the role of internal affairs agencies of the Kyrgyz Republic in the implementation of state functions associated with radical transformations in the political, economic and social areas of the country, in the light of problems and of unresolved issues arising in connection with variety of tasks that facing the state at the modern stage.</w:t>
      </w:r>
    </w:p>
    <w:p>
      <w:pPr>
        <w:pStyle w:val="Normal"/>
        <w:spacing w:lineRule="auto" w:line="240" w:before="0" w:after="0"/>
        <w:ind w:firstLine="709"/>
        <w:jc w:val="both"/>
        <w:rPr/>
      </w:pPr>
      <w:r>
        <w:rPr>
          <w:rFonts w:cs="Times New Roman" w:ascii="Times New Roman" w:hAnsi="Times New Roman"/>
          <w:b/>
          <w:sz w:val="24"/>
          <w:szCs w:val="24"/>
          <w:lang w:val="en-US"/>
        </w:rPr>
        <w:t xml:space="preserve">The extent of the use of materials of dissertation research results </w:t>
      </w:r>
      <w:r>
        <w:rPr>
          <w:rFonts w:cs="Times New Roman" w:ascii="Times New Roman" w:hAnsi="Times New Roman"/>
          <w:sz w:val="24"/>
          <w:szCs w:val="24"/>
          <w:lang w:val="en-US"/>
        </w:rPr>
        <w:t>can be used in the development and improvement of the legislation in the political, economic, social, informational, ecological and other spheres of activity, the further scientific investigations, as well as in law enforcement practice bodies of internal affairs and other law enforcement officials.</w:t>
      </w:r>
    </w:p>
    <w:p>
      <w:pPr>
        <w:pStyle w:val="Normal"/>
        <w:spacing w:lineRule="auto" w:line="240" w:before="0" w:after="0"/>
        <w:ind w:firstLine="709"/>
        <w:jc w:val="both"/>
        <w:rPr/>
      </w:pPr>
      <w:r>
        <w:rPr>
          <w:rFonts w:cs="Times New Roman" w:ascii="Times New Roman" w:hAnsi="Times New Roman"/>
          <w:b/>
          <w:sz w:val="24"/>
          <w:szCs w:val="24"/>
          <w:lang w:val="en-US"/>
        </w:rPr>
        <w:t>Application area:</w:t>
      </w:r>
      <w:r>
        <w:rPr>
          <w:rFonts w:cs="Times New Roman" w:ascii="Times New Roman" w:hAnsi="Times New Roman"/>
          <w:sz w:val="24"/>
          <w:szCs w:val="24"/>
          <w:lang w:val="en-US"/>
        </w:rPr>
        <w:t xml:space="preserve"> the theory of state and law, history of theory of law and state, the history of Russian state and law, constitutional law, comparative law.</w:t>
      </w:r>
    </w:p>
    <w:p>
      <w:pPr>
        <w:pStyle w:val="Normal"/>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ind w:firstLine="709"/>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сноски Знак"/>
    <w:basedOn w:val="Style14"/>
    <w:qFormat/>
    <w:rPr>
      <w:sz w:val="20"/>
      <w:szCs w:val="20"/>
    </w:rPr>
  </w:style>
  <w:style w:type="character" w:styleId="FootnoteCharacters">
    <w:name w:val="Footnote Characters"/>
    <w:qFormat/>
    <w:rPr>
      <w:vertAlign w:val="superscript"/>
    </w:rPr>
  </w:style>
  <w:style w:type="character" w:styleId="Style16">
    <w:name w:val="Текст Знак"/>
    <w:basedOn w:val="Style14"/>
    <w:qFormat/>
    <w:rPr>
      <w:rFonts w:ascii="Courier New" w:hAnsi="Courier New" w:eastAsia="Times New Roman" w:cs="Times New Roman"/>
      <w:sz w:val="20"/>
      <w:szCs w:val="20"/>
      <w:lang w:val="en-US"/>
    </w:rPr>
  </w:style>
  <w:style w:type="character" w:styleId="Style17">
    <w:name w:val="Текст выноски Знак"/>
    <w:basedOn w:val="Style14"/>
    <w:qFormat/>
    <w:rPr>
      <w:rFonts w:ascii="Tahoma" w:hAnsi="Tahoma" w:cs="Tahoma"/>
      <w:sz w:val="16"/>
      <w:szCs w:val="16"/>
    </w:rPr>
  </w:style>
  <w:style w:type="character" w:styleId="Style18">
    <w:name w:val="Текст концевой сноски Знак"/>
    <w:basedOn w:val="Style14"/>
    <w:qFormat/>
    <w:rPr>
      <w:sz w:val="20"/>
      <w:szCs w:val="20"/>
    </w:rPr>
  </w:style>
  <w:style w:type="character" w:styleId="Style19">
    <w:name w:val="Замещающий текст"/>
    <w:basedOn w:val="Style14"/>
    <w:qFormat/>
    <w:rPr>
      <w:color w:val="808080"/>
    </w:rPr>
  </w:style>
  <w:style w:type="character" w:styleId="Style20">
    <w:name w:val="Верхний колонтитул Знак"/>
    <w:basedOn w:val="Style14"/>
    <w:qFormat/>
    <w:rPr/>
  </w:style>
  <w:style w:type="character" w:styleId="Style21">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2">
    <w:name w:val="Текст"/>
    <w:basedOn w:val="Normal"/>
    <w:qFormat/>
    <w:pPr>
      <w:spacing w:lineRule="auto" w:line="240" w:before="0" w:after="0"/>
    </w:pPr>
    <w:rPr>
      <w:rFonts w:ascii="Courier New" w:hAnsi="Courier New" w:eastAsia="Times New Roman" w:cs="Times New Roman"/>
      <w:sz w:val="20"/>
      <w:szCs w:val="20"/>
      <w:lang w:val="en-US"/>
    </w:rPr>
  </w:style>
  <w:style w:type="paragraph" w:styleId="Style23">
    <w:name w:val="Абзац списка"/>
    <w:basedOn w:val="Normal"/>
    <w:qFormat/>
    <w:pPr>
      <w:spacing w:before="0" w:after="200"/>
      <w:ind w:left="720" w:hanging="0"/>
      <w:contextualSpacing/>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0:20:00Z</dcterms:created>
  <dc:creator>Admin</dc:creator>
  <dc:description/>
  <dc:language>en-US</dc:language>
  <cp:lastModifiedBy>Admin</cp:lastModifiedBy>
  <cp:lastPrinted>2015-10-30T09:28:00Z</cp:lastPrinted>
  <dcterms:modified xsi:type="dcterms:W3CDTF">2016-02-01T10:20:00Z</dcterms:modified>
  <cp:revision>2</cp:revision>
  <dc:subject/>
  <dc:title/>
</cp:coreProperties>
</file>