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rPr>
          <w:rFonts w:cs="Times New Roman" w:ascii="Times New Roman" w:hAnsi="Times New Roman"/>
          <w:b/>
          <w:bCs/>
          <w:caps/>
          <w:sz w:val="28"/>
          <w:szCs w:val="28"/>
        </w:rPr>
        <w:t xml:space="preserve">Кыргызская государственная юридическая академия </w:t>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t>при Правительстве Кыргызской Республики</w:t>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567"/>
        <w:jc w:val="center"/>
        <w:rPr/>
      </w:pPr>
      <w:r>
        <w:rPr>
          <w:rFonts w:cs="Times New Roman" w:ascii="Times New Roman" w:hAnsi="Times New Roman"/>
          <w:sz w:val="28"/>
          <w:szCs w:val="28"/>
        </w:rPr>
        <w:t xml:space="preserve">Диссертационный совет Д. 12.11.033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Footer"/>
        <w:tabs>
          <w:tab w:val="clear" w:pos="4677"/>
          <w:tab w:val="clear" w:pos="9355"/>
        </w:tabs>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6660"/>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Footer"/>
        <w:tabs>
          <w:tab w:val="clear" w:pos="4677"/>
          <w:tab w:val="clear" w:pos="9355"/>
        </w:tabs>
        <w:ind w:firstLine="6660"/>
        <w:jc w:val="both"/>
        <w:rPr>
          <w:b/>
          <w:b/>
          <w:sz w:val="28"/>
          <w:szCs w:val="28"/>
        </w:rPr>
      </w:pPr>
      <w:r>
        <w:rPr>
          <w:b/>
          <w:sz w:val="28"/>
          <w:szCs w:val="28"/>
        </w:rPr>
        <w:t>УДК 342.4 (575.2) (043.3)</w:t>
      </w:r>
    </w:p>
    <w:p>
      <w:pPr>
        <w:pStyle w:val="Normal"/>
        <w:spacing w:lineRule="auto" w:line="240" w:before="0" w:after="0"/>
        <w:ind w:firstLine="6660"/>
        <w:rPr>
          <w:rFonts w:ascii="Times New Roman" w:hAnsi="Times New Roman" w:cs="Times New Roman"/>
          <w:b/>
          <w:b/>
          <w:sz w:val="28"/>
          <w:szCs w:val="28"/>
        </w:rPr>
      </w:pPr>
      <w:r>
        <w:rPr>
          <w:rFonts w:cs="Times New Roman" w:ascii="Times New Roman" w:hAnsi="Times New Roman"/>
          <w:b/>
          <w:sz w:val="28"/>
          <w:szCs w:val="28"/>
        </w:rPr>
      </w:r>
    </w:p>
    <w:p>
      <w:pPr>
        <w:pStyle w:val="Footer"/>
        <w:tabs>
          <w:tab w:val="clear" w:pos="4677"/>
          <w:tab w:val="clear" w:pos="9355"/>
        </w:tabs>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pacing w:val="100"/>
          <w:sz w:val="28"/>
          <w:szCs w:val="28"/>
        </w:rPr>
        <w:t>САРБАШЕВ ЭРКЕНБАЙ МАМАНОВИЧ</w:t>
      </w:r>
    </w:p>
    <w:p>
      <w:pPr>
        <w:pStyle w:val="Normal"/>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567"/>
        <w:jc w:val="center"/>
        <w:rPr>
          <w:b/>
          <w:b/>
          <w:caps/>
          <w:szCs w:val="28"/>
        </w:rPr>
      </w:pPr>
      <w:r>
        <w:rPr>
          <w:b/>
          <w:caps/>
          <w:szCs w:val="28"/>
        </w:rPr>
        <w:t xml:space="preserve">Защита конституционного права граждан на предпринимательскую деятельность </w:t>
      </w:r>
    </w:p>
    <w:p>
      <w:pPr>
        <w:pStyle w:val="TextBody"/>
        <w:spacing w:lineRule="auto" w:line="240"/>
        <w:ind w:firstLine="567"/>
        <w:jc w:val="center"/>
        <w:rPr>
          <w:b/>
          <w:b/>
          <w:caps/>
          <w:spacing w:val="40"/>
          <w:szCs w:val="28"/>
        </w:rPr>
      </w:pPr>
      <w:r>
        <w:rPr>
          <w:b/>
          <w:caps/>
          <w:szCs w:val="28"/>
        </w:rPr>
        <w:t>в Кыргызской Республике</w:t>
      </w:r>
    </w:p>
    <w:p>
      <w:pPr>
        <w:pStyle w:val="Normal"/>
        <w:spacing w:lineRule="auto" w:line="240" w:before="0" w:after="0"/>
        <w:ind w:firstLine="567"/>
        <w:jc w:val="center"/>
        <w:rPr>
          <w:rFonts w:ascii="Times New Roman" w:hAnsi="Times New Roman" w:cs="Times New Roman"/>
          <w:b/>
          <w:b/>
          <w:caps/>
          <w:spacing w:val="40"/>
          <w:sz w:val="28"/>
          <w:szCs w:val="28"/>
        </w:rPr>
      </w:pPr>
      <w:r>
        <w:rPr>
          <w:rFonts w:cs="Times New Roman" w:ascii="Times New Roman" w:hAnsi="Times New Roman"/>
          <w:b/>
          <w:caps/>
          <w:spacing w:val="40"/>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00.02 – конституционное право; муниципальное право</w:t>
      </w:r>
    </w:p>
    <w:p>
      <w:pPr>
        <w:pStyle w:val="Normal"/>
        <w:tabs>
          <w:tab w:val="clear" w:pos="708"/>
          <w:tab w:val="left" w:pos="3402" w:leader="none"/>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 w:val="left" w:pos="3686" w:leader="none"/>
        </w:tabs>
        <w:spacing w:lineRule="auto" w:line="24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t>Автореферат</w:t>
      </w:r>
    </w:p>
    <w:p>
      <w:pPr>
        <w:pStyle w:val="21"/>
        <w:spacing w:lineRule="auto" w:line="240"/>
        <w:ind w:firstLine="567"/>
        <w:rPr>
          <w:b w:val="false"/>
          <w:b w:val="false"/>
          <w:szCs w:val="28"/>
        </w:rPr>
      </w:pPr>
      <w:r>
        <w:rPr>
          <w:b w:val="false"/>
          <w:szCs w:val="28"/>
        </w:rPr>
        <w:t>диссертации на соискание ученой степени</w:t>
      </w:r>
    </w:p>
    <w:p>
      <w:pPr>
        <w:pStyle w:val="21"/>
        <w:spacing w:lineRule="auto" w:line="240"/>
        <w:ind w:firstLine="567"/>
        <w:rPr>
          <w:b w:val="false"/>
          <w:b w:val="false"/>
          <w:szCs w:val="28"/>
        </w:rPr>
      </w:pPr>
      <w:r>
        <w:rPr>
          <w:b w:val="false"/>
          <w:szCs w:val="28"/>
        </w:rPr>
        <w:t>кандидата юридических наук</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ишкек - 2012</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бота выполнена в отделе политологии и права Института философии и политико-правовых исследований Национальной академии наук Кыргызской Республи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108" w:type="dxa"/>
        <w:tblLayout w:type="fixed"/>
        <w:tblCellMar>
          <w:top w:w="0" w:type="dxa"/>
          <w:left w:w="108" w:type="dxa"/>
          <w:bottom w:w="0" w:type="dxa"/>
          <w:right w:w="108" w:type="dxa"/>
        </w:tblCellMar>
      </w:tblPr>
      <w:tblGrid>
        <w:gridCol w:w="4248"/>
        <w:gridCol w:w="5212"/>
      </w:tblGrid>
      <w:tr>
        <w:trPr/>
        <w:tc>
          <w:tcPr>
            <w:tcW w:w="4248" w:type="dxa"/>
            <w:tcBorders/>
          </w:tcPr>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Научный руководитель:</w:t>
            </w:r>
          </w:p>
        </w:tc>
        <w:tc>
          <w:tcPr>
            <w:tcW w:w="5212" w:type="dxa"/>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доктор юридических наук, доцент </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Арабаев Автандил Анисович</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cPr>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Официальные оппоненты:</w:t>
            </w:r>
          </w:p>
        </w:tc>
        <w:tc>
          <w:tcPr>
            <w:tcW w:w="5212" w:type="dxa"/>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доктор юридических наук, профессор</w:t>
            </w:r>
          </w:p>
          <w:p>
            <w:pPr>
              <w:pStyle w:val="Normal"/>
              <w:spacing w:lineRule="auto" w:line="240" w:before="0" w:after="0"/>
              <w:ind w:hanging="0"/>
              <w:rPr/>
            </w:pPr>
            <w:r>
              <w:rPr>
                <w:rFonts w:cs="Times New Roman" w:ascii="Times New Roman" w:hAnsi="Times New Roman"/>
                <w:b/>
                <w:sz w:val="28"/>
                <w:szCs w:val="28"/>
              </w:rPr>
              <w:t>Баймаханов Мурат Таджи-Муратович</w:t>
            </w:r>
            <w:r>
              <w:rPr>
                <w:rFonts w:cs="Times New Roman" w:ascii="Times New Roman" w:hAnsi="Times New Roman"/>
                <w:sz w:val="28"/>
                <w:szCs w:val="28"/>
              </w:rPr>
              <w:t xml:space="preserve"> </w:t>
            </w:r>
          </w:p>
        </w:tc>
      </w:tr>
      <w:tr>
        <w:trPr/>
        <w:tc>
          <w:tcPr>
            <w:tcW w:w="4248" w:type="dxa"/>
            <w:tcBorders/>
          </w:tcPr>
          <w:p>
            <w:pPr>
              <w:pStyle w:val="Normal"/>
              <w:snapToGrid w:val="fals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5212" w:type="dxa"/>
            <w:tcBorders/>
          </w:tcPr>
          <w:p>
            <w:pPr>
              <w:pStyle w:val="Normal"/>
              <w:snapToGrid w:val="fals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кандидат юридических наук</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Азиз Канатбек</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cPr>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Ведущая организация:</w:t>
            </w:r>
          </w:p>
        </w:tc>
        <w:tc>
          <w:tcPr>
            <w:tcW w:w="5212" w:type="dxa"/>
            <w:tcBorders/>
          </w:tcPr>
          <w:p>
            <w:pPr>
              <w:pStyle w:val="Normal"/>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кафедра конституционного и                                                      административного права Казахского                                                                 национального университета им.                                                                аль-Фараби, адрес: Республика                                                                 Казахстан, г. Алматы, пр. аль-Фараби, 71</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Защита состоится «25» мая 2012 года в 10.00 часов на заседании диссертационного совета Д.12.11.033 по защите диссертации на соискание ученой степени доктора (кандидата) юридических наук в Кыргызской государственной юридической академии при Правительстве Кыргызской Республики, по адресу: </w:t>
      </w:r>
      <w:r>
        <w:rPr>
          <w:rFonts w:cs="Times New Roman" w:ascii="Times New Roman" w:hAnsi="Times New Roman"/>
          <w:color w:val="000000"/>
          <w:sz w:val="28"/>
          <w:szCs w:val="28"/>
        </w:rPr>
        <w:t xml:space="preserve">адресу: 720001, Кыргызская Республика, </w:t>
      </w:r>
      <w:r>
        <w:rPr>
          <w:rFonts w:cs="Times New Roman" w:ascii="Times New Roman" w:hAnsi="Times New Roman"/>
          <w:sz w:val="28"/>
          <w:szCs w:val="28"/>
        </w:rPr>
        <w:t>г. Бишкек, проспект Чуй, 180 а, конференц-зал, каб.412.</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Автореферат разослан «24» апреля 2012 год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Ученый секретарь</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диссертационного совет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кандидат юридических наук </w:t>
        <w:tab/>
        <w:tab/>
        <w:t xml:space="preserve">                    </w:t>
        <w:tab/>
        <w:t>Рысмендеев Б.Дж.</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240"/>
        <w:jc w:val="center"/>
        <w:rPr>
          <w:b/>
          <w:b/>
          <w:szCs w:val="28"/>
        </w:rPr>
      </w:pPr>
      <w:r>
        <w:rPr>
          <w:b/>
          <w:szCs w:val="28"/>
        </w:rPr>
        <w:t>ОБЩАЯ ХАРАКТЕРИСТИКА РАБОТЫ</w:t>
      </w:r>
    </w:p>
    <w:p>
      <w:pPr>
        <w:pStyle w:val="31"/>
        <w:spacing w:lineRule="auto" w:line="240"/>
        <w:rPr>
          <w:b/>
          <w:b/>
          <w:szCs w:val="28"/>
        </w:rPr>
      </w:pPr>
      <w:r>
        <w:rPr>
          <w:b/>
          <w:szCs w:val="28"/>
        </w:rPr>
      </w:r>
    </w:p>
    <w:p>
      <w:pPr>
        <w:pStyle w:val="Normal"/>
        <w:spacing w:lineRule="auto" w:line="240" w:before="0" w:after="0"/>
        <w:ind w:firstLine="567"/>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В условиях складывающихся в Кыргызстане рыночных отношений особую актуальность приобретает предпринимательская деятельность граждан как основа их социально-экономического благополучия. При этом, с одной стороны, основанная на рыночных принципах экономическая система общества диктует заинтересованность государства в развитии предпринимательства, создании соответствующих условий, инфраструктуры, также правовых механизмов обеспечения свободы экономической деятельности граждан и их объединений, имеющих исключительно важное значение для развития экономики в целом. Неформальная экономика в Кыргызстане, по оценкам международных экспертов, занимает от 51 до 87%, что негативно сказывается на законном предпринимательстве [</w:t>
      </w:r>
      <w:r>
        <w:rPr>
          <w:rFonts w:cs="Times New Roman" w:ascii="Times New Roman" w:hAnsi="Times New Roman"/>
          <w:sz w:val="26"/>
          <w:szCs w:val="26"/>
        </w:rPr>
        <w:t>Честное имя бизнесмена // Деловая среда. – 2008. – 7 мая</w:t>
      </w:r>
      <w:r>
        <w:rPr>
          <w:rFonts w:cs="Times New Roman" w:ascii="Times New Roman" w:hAnsi="Times New Roman"/>
          <w:sz w:val="28"/>
          <w:szCs w:val="28"/>
        </w:rPr>
        <w:t xml:space="preserve"> ]. С другой стороны, реализация экономической свободы требует создания условий для активной, самостоятельной, под свой риск деятельности граждан, что отличает ее от иных видов хозяйственной деятельност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смотря на то, что принят целый ряд нормативных правовых актов, регулирующих предпринимательскую деятельность, в правоприменительной практике Кыргызстана отмечаются негативные тенденции относительно защиты прав граждан в качестве предпринимателей. Так, отсутствуют механизмы реализации конституционных положений о неприкосновенности собственности, равной правовой защите всех форм собственности. В действующем законодательстве о защите предпринимательства фактически речь идет лишь о государственном его регулировании. Непрофессионализм, порой предвзятое отношение отдельных коррумпированных представителей правоохранительных органов, судей сводят на нет государственно-правовые гарантии обеспечения конституционного права человека и гражданина на предпринимательскую деятельность.</w:t>
      </w:r>
    </w:p>
    <w:p>
      <w:pPr>
        <w:pStyle w:val="Normal"/>
        <w:spacing w:lineRule="auto" w:line="240" w:before="0" w:after="0"/>
        <w:ind w:firstLine="567"/>
        <w:rPr/>
      </w:pPr>
      <w:r>
        <w:rPr>
          <w:rFonts w:cs="Times New Roman" w:ascii="Times New Roman" w:hAnsi="Times New Roman"/>
          <w:sz w:val="28"/>
          <w:szCs w:val="28"/>
        </w:rPr>
        <w:t>Вместе с тем, особую актуальность приобретает механизм правового регулирования предпринимательской деятельности в целом и защиты прав предпринимателей, в частности, после мартовских 2005 и апрельских 2010 гг. событий. Так, в ходе массовых беспорядков 7-8 апреля 2010 г. в Бишкеке, а также последовавших за ними трагических событиях в городах Ош и Джалал-Абад и близлежащих к ним территориях пострадали и предприниматели [</w:t>
      </w:r>
      <w:hyperlink r:id="rId2">
        <w:r>
          <w:rPr>
            <w:rStyle w:val="InternetLink"/>
            <w:rFonts w:cs="Times New Roman" w:ascii="Times New Roman" w:hAnsi="Times New Roman"/>
            <w:sz w:val="26"/>
            <w:szCs w:val="26"/>
          </w:rPr>
          <w:t>http://www.mert.kg/index.php?option=com_ashimkan&amp;view =article&amp;article=539&amp; Itemid=162</w:t>
        </w:r>
      </w:hyperlink>
      <w:r>
        <w:rPr>
          <w:rFonts w:cs="Times New Roman" w:ascii="Times New Roman" w:hAnsi="Times New Roman"/>
          <w:sz w:val="26"/>
          <w:szCs w:val="26"/>
        </w:rPr>
        <w:t>.</w:t>
      </w:r>
      <w:r>
        <w:rPr>
          <w:rFonts w:cs="Times New Roman" w:ascii="Times New Roman" w:hAnsi="Times New Roman"/>
          <w:sz w:val="28"/>
          <w:szCs w:val="28"/>
        </w:rPr>
        <w:t>]. При этом, как показывает анализ, факты посягательства на субъекты и объекты предпринимательства указывают на отсутствие четких механизмов их правовой охраны со стороны государства, его правоохранительных органов. Пользуясь именно отсутствием таких правовых механизмов, часть вышедших на площади и улицы с политическими требованиями людей устроили грабеж и мародерство. Резко возросло рейдерство как со стороны криминальных структур, так и со стороны отдельных представителей власти. В результате чего многие предприниматели потеряли свой бизнес, включая капитал и имуществ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Такие негативные тенденции в сфере предпринимательства ставят под сомнение не только конституционные принципы о </w:t>
      </w:r>
      <w:r>
        <w:rPr>
          <w:rFonts w:eastAsia="Times New Roman" w:cs="Times New Roman" w:ascii="Times New Roman" w:hAnsi="Times New Roman"/>
          <w:color w:val="222222"/>
          <w:sz w:val="28"/>
          <w:szCs w:val="28"/>
          <w:lang w:eastAsia="ru-RU"/>
        </w:rPr>
        <w:t>неприкосновенности частной собственности</w:t>
      </w:r>
      <w:r>
        <w:rPr>
          <w:rFonts w:cs="Times New Roman" w:ascii="Times New Roman" w:hAnsi="Times New Roman"/>
          <w:sz w:val="28"/>
          <w:szCs w:val="28"/>
        </w:rPr>
        <w:t xml:space="preserve"> и гарантированной ее правовой защите</w:t>
      </w:r>
      <w:r>
        <w:rPr>
          <w:rFonts w:eastAsia="Times New Roman" w:cs="Times New Roman" w:ascii="Times New Roman" w:hAnsi="Times New Roman"/>
          <w:color w:val="222222"/>
          <w:sz w:val="28"/>
          <w:szCs w:val="28"/>
          <w:lang w:eastAsia="ru-RU"/>
        </w:rPr>
        <w:t xml:space="preserve">, о государственных гарантиях обеспечения прав граждан </w:t>
      </w:r>
      <w:r>
        <w:rPr>
          <w:rFonts w:cs="Times New Roman" w:ascii="Times New Roman" w:hAnsi="Times New Roman"/>
          <w:sz w:val="28"/>
          <w:szCs w:val="28"/>
        </w:rPr>
        <w:t xml:space="preserve">на свободное использование своего имущества для любой экономической деятельности, но и весь механизм </w:t>
      </w:r>
      <w:r>
        <w:rPr>
          <w:rFonts w:eastAsia="Times New Roman" w:cs="Times New Roman" w:ascii="Times New Roman" w:hAnsi="Times New Roman"/>
          <w:color w:val="222222"/>
          <w:sz w:val="28"/>
          <w:szCs w:val="28"/>
          <w:lang w:eastAsia="ru-RU"/>
        </w:rPr>
        <w:t xml:space="preserve">государственно-правового их регулирования, включая охрану и защиту прав и законных интересов предпринимателей. </w:t>
      </w:r>
    </w:p>
    <w:p>
      <w:pPr>
        <w:pStyle w:val="Normal"/>
        <w:spacing w:lineRule="auto" w:line="240" w:before="0" w:after="0"/>
        <w:ind w:firstLine="567"/>
        <w:rPr/>
      </w:pPr>
      <w:r>
        <w:rPr>
          <w:rFonts w:cs="Times New Roman" w:ascii="Times New Roman" w:hAnsi="Times New Roman"/>
          <w:color w:val="222222"/>
          <w:sz w:val="28"/>
          <w:szCs w:val="28"/>
        </w:rPr>
        <w:t>Очевидно, что для решения данных проблем требуются укрепление законодательных гарантий неприкосновенности частной собственности в стране, создание реальных условий для защиты прав предпринимателей, для обеспечения поступательного развития рыночных отношений и частного предпринимательства [</w:t>
      </w:r>
      <w:r>
        <w:rPr>
          <w:rFonts w:cs="Times New Roman" w:ascii="Times New Roman" w:hAnsi="Times New Roman"/>
          <w:bCs/>
          <w:color w:val="333333"/>
          <w:sz w:val="26"/>
          <w:szCs w:val="26"/>
        </w:rPr>
        <w:t xml:space="preserve">Инаугурационная речь </w:t>
      </w:r>
      <w:r>
        <w:rPr>
          <w:rFonts w:cs="Times New Roman" w:ascii="Times New Roman" w:hAnsi="Times New Roman"/>
          <w:sz w:val="26"/>
          <w:szCs w:val="26"/>
        </w:rPr>
        <w:t>Президента Кыргызской Республики (переходного периода) Отунбаевой Р.И. // Слово Кыргызстана. – 2010. - 6 июля</w:t>
      </w:r>
      <w:r>
        <w:rPr>
          <w:rFonts w:cs="Times New Roman" w:ascii="Times New Roman" w:hAnsi="Times New Roman"/>
          <w:color w:val="222222"/>
          <w:sz w:val="28"/>
          <w:szCs w:val="28"/>
        </w:rPr>
        <w:t xml:space="preserve">]. По справедливому мнению Президента Кыргызской Республики А.Ш. Атамбаева, </w:t>
      </w:r>
      <w:r>
        <w:rPr>
          <w:rFonts w:cs="Times New Roman" w:ascii="Times New Roman" w:hAnsi="Times New Roman"/>
          <w:color w:val="333333"/>
          <w:sz w:val="28"/>
          <w:szCs w:val="28"/>
        </w:rPr>
        <w:t>надо создавать необходимые условия для предпринимателей [</w:t>
      </w:r>
      <w:r>
        <w:rPr>
          <w:rFonts w:cs="Times New Roman" w:ascii="Times New Roman" w:hAnsi="Times New Roman"/>
          <w:bCs/>
          <w:color w:val="333333"/>
          <w:sz w:val="26"/>
          <w:szCs w:val="26"/>
        </w:rPr>
        <w:t>Выступление Атамбаева А.Ш. на церемонии официального вступления в должность Президента Кыргызской Республики 1 декабря 2011 г. //</w:t>
      </w:r>
      <w:r>
        <w:rPr>
          <w:rFonts w:cs="Times New Roman" w:ascii="Times New Roman" w:hAnsi="Times New Roman"/>
          <w:sz w:val="26"/>
          <w:szCs w:val="26"/>
        </w:rPr>
        <w:t xml:space="preserve"> Официальный сайт Президента Кыргызской Республики: </w:t>
      </w:r>
      <w:hyperlink r:id="rId3">
        <w:r>
          <w:rPr>
            <w:rStyle w:val="InternetLink"/>
            <w:rFonts w:cs="Times New Roman" w:ascii="Times New Roman" w:hAnsi="Times New Roman"/>
            <w:sz w:val="26"/>
            <w:szCs w:val="26"/>
          </w:rPr>
          <w:t>http://www.president.kg/ru/posts/4ed85efff4d5521bd6000002</w:t>
        </w:r>
      </w:hyperlink>
      <w:r>
        <w:rPr>
          <w:sz w:val="28"/>
          <w:szCs w:val="28"/>
        </w:rPr>
        <w:t>.</w:t>
      </w:r>
      <w:r>
        <w:rPr>
          <w:rFonts w:cs="Times New Roman" w:ascii="Times New Roman" w:hAnsi="Times New Roman"/>
          <w:color w:val="333333"/>
          <w:sz w:val="28"/>
          <w:szCs w:val="28"/>
        </w:rPr>
        <w:t xml:space="preserve">]. </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color w:val="222222"/>
          <w:sz w:val="28"/>
          <w:szCs w:val="28"/>
          <w:lang w:eastAsia="ru-RU"/>
        </w:rPr>
        <w:t xml:space="preserve">В реализации этих задач, безусловно, неоценима роль отечественной конституционно-правовой науки, которая призвана на основе глубокого научного анализ проблем рыночной экономики и предпринимательства, выявления положительных и негативных тенденций их развития разработать конкретные параметры государственно-правового их регулирования, включая охрану и защиту прав и законных интересов предпринимателе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ледовательно, актуальными становятся задачи определения правовых механизмов защиты конституционного права граждан на предпринимательскую деятельность и разработки предложений по совершенствованию действующего в данной сфере национального законодательства. </w:t>
      </w:r>
    </w:p>
    <w:p>
      <w:pPr>
        <w:pStyle w:val="22"/>
        <w:spacing w:lineRule="auto" w:line="240" w:before="0" w:after="0"/>
        <w:ind w:left="0" w:firstLine="567"/>
        <w:jc w:val="both"/>
        <w:rPr/>
      </w:pPr>
      <w:r>
        <w:rPr>
          <w:b/>
          <w:szCs w:val="28"/>
        </w:rPr>
        <w:t>Связь темы диссертации с крупными научными программами, основными научно-исследовательскими работами.</w:t>
      </w:r>
      <w:r>
        <w:rPr>
          <w:szCs w:val="28"/>
        </w:rPr>
        <w:t xml:space="preserve"> Тема диссертационного исследования входит в план научно-исследовательских работ отдела политологии и права Института философии и политико-правовых исследований Национальной академии наук Кыргызской Республики.</w:t>
      </w:r>
    </w:p>
    <w:p>
      <w:pPr>
        <w:pStyle w:val="Normal"/>
        <w:spacing w:lineRule="auto" w:line="240" w:before="0" w:after="0"/>
        <w:ind w:firstLine="567"/>
        <w:rPr/>
      </w:pPr>
      <w:r>
        <w:rPr>
          <w:rFonts w:cs="Times New Roman" w:ascii="Times New Roman" w:hAnsi="Times New Roman"/>
          <w:b/>
          <w:color w:val="000000"/>
          <w:sz w:val="28"/>
          <w:szCs w:val="28"/>
        </w:rPr>
        <w:t xml:space="preserve">Цель диссертационного исследования </w:t>
      </w:r>
      <w:r>
        <w:rPr>
          <w:rFonts w:cs="Times New Roman" w:ascii="Times New Roman" w:hAnsi="Times New Roman"/>
          <w:bCs/>
          <w:sz w:val="28"/>
          <w:szCs w:val="28"/>
        </w:rPr>
        <w:t>заключается в определении проблемных аспектов защиты конституционного права граждан на предпринимательскую деятельность</w:t>
      </w:r>
      <w:r>
        <w:rPr>
          <w:rFonts w:cs="Times New Roman" w:ascii="Times New Roman" w:hAnsi="Times New Roman"/>
          <w:sz w:val="28"/>
          <w:szCs w:val="28"/>
        </w:rPr>
        <w:t xml:space="preserve"> и разработке практических рекомендаций по совершенствованию законодательства Кыргызской Республики и правоприменительной практики в данной сфере.</w:t>
      </w:r>
    </w:p>
    <w:p>
      <w:pPr>
        <w:pStyle w:val="Normal"/>
        <w:spacing w:lineRule="auto" w:line="240" w:before="0" w:after="0"/>
        <w:ind w:firstLine="567"/>
        <w:rPr/>
      </w:pPr>
      <w:r>
        <w:rPr>
          <w:rFonts w:cs="Times New Roman" w:ascii="Times New Roman" w:hAnsi="Times New Roman"/>
          <w:b/>
          <w:color w:val="000000"/>
          <w:spacing w:val="-1"/>
          <w:sz w:val="28"/>
          <w:szCs w:val="28"/>
        </w:rPr>
        <w:t>Основные задачи исследо</w:t>
      </w:r>
      <w:r>
        <w:rPr>
          <w:rFonts w:cs="Times New Roman" w:ascii="Times New Roman" w:hAnsi="Times New Roman"/>
          <w:b/>
          <w:color w:val="000000"/>
          <w:spacing w:val="-2"/>
          <w:sz w:val="28"/>
          <w:szCs w:val="28"/>
        </w:rPr>
        <w:t>вания</w:t>
      </w:r>
      <w:r>
        <w:rPr>
          <w:rFonts w:cs="Times New Roman" w:ascii="Times New Roman" w:hAnsi="Times New Roman"/>
          <w:color w:val="000000"/>
          <w:spacing w:val="-2"/>
          <w:sz w:val="28"/>
          <w:szCs w:val="28"/>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скрыть понятие конституционного права граждан на предпринимательскую деятельн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зучить механизм конституционно-правового регулирования предпринимательской деятель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овести анализ правовых механизмов государственной защиты прав предпринимате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зучить роль самозащиты как одной из основных форм защиты права граждан на предпринимательскую деятельн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бобщить опыт конституционно-правового регулирования  и защиты прав предпринимате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работать предложения и практические рекомендации по совершенствованию национального законодательства и правоприменительной практики в сфере защиты конституционного права граждан на предпринимательскую деятельность.</w:t>
      </w:r>
    </w:p>
    <w:p>
      <w:pPr>
        <w:pStyle w:val="TextBody"/>
        <w:spacing w:lineRule="auto" w:line="240"/>
        <w:ind w:firstLine="567"/>
        <w:rPr/>
      </w:pPr>
      <w:r>
        <w:rPr>
          <w:b/>
          <w:color w:val="000000"/>
          <w:spacing w:val="7"/>
          <w:szCs w:val="28"/>
        </w:rPr>
        <w:t>Научная новизна полученных результатов</w:t>
      </w:r>
      <w:r>
        <w:rPr>
          <w:b/>
          <w:szCs w:val="28"/>
        </w:rPr>
        <w:t xml:space="preserve">. </w:t>
      </w:r>
      <w:r>
        <w:rPr>
          <w:szCs w:val="28"/>
        </w:rPr>
        <w:t xml:space="preserve">На основе анализа теоретических разработок категориального аппарата предпринимательства и конституционно-правового института прав и свобод человека и гражданина, практики реализации конституционного права граждан на предпринимательскую деятельность в Кыргызской Республике через призму проблем обеспечения охраны и защиты прав и законных интересов предпринимателей, </w:t>
      </w:r>
    </w:p>
    <w:p>
      <w:pPr>
        <w:pStyle w:val="TextBody"/>
        <w:spacing w:lineRule="auto" w:line="240"/>
        <w:ind w:firstLine="567"/>
        <w:rPr/>
      </w:pPr>
      <w:r>
        <w:rPr>
          <w:i/>
          <w:szCs w:val="28"/>
        </w:rPr>
        <w:t>во-первых</w:t>
      </w:r>
      <w:r>
        <w:rPr>
          <w:szCs w:val="28"/>
        </w:rPr>
        <w:t>, сформулированы авторские определения понятий «конституционное право граждан на предпринимательскую деятельность», «право предпринимателей на государственную защиту», «самозащита права граждан на предпринимательскую деятельность»;</w:t>
      </w:r>
    </w:p>
    <w:p>
      <w:pPr>
        <w:pStyle w:val="Normal"/>
        <w:widowControl w:val="false"/>
        <w:autoSpaceDE w:val="false"/>
        <w:spacing w:lineRule="auto" w:line="240" w:before="0" w:after="0"/>
        <w:ind w:firstLine="567"/>
        <w:rPr/>
      </w:pPr>
      <w:r>
        <w:rPr>
          <w:rFonts w:cs="Times New Roman" w:ascii="Times New Roman" w:hAnsi="Times New Roman"/>
          <w:i/>
          <w:sz w:val="28"/>
          <w:szCs w:val="28"/>
        </w:rPr>
        <w:t>во-вторых</w:t>
      </w:r>
      <w:r>
        <w:rPr>
          <w:rFonts w:cs="Times New Roman" w:ascii="Times New Roman" w:hAnsi="Times New Roman"/>
          <w:sz w:val="28"/>
          <w:szCs w:val="28"/>
        </w:rPr>
        <w:t>, выявлены сущность конституционного права граждан на предпринимательскую деятельность; взаимосвязь сущности предпринимательской деятельности с ее социально-экономической природой, социальным назначением и функционально-содержательной ее направленностью;</w:t>
      </w:r>
    </w:p>
    <w:p>
      <w:pPr>
        <w:pStyle w:val="TextBody"/>
        <w:spacing w:lineRule="auto" w:line="240"/>
        <w:ind w:firstLine="567"/>
        <w:rPr/>
      </w:pPr>
      <w:r>
        <w:rPr>
          <w:i/>
          <w:szCs w:val="28"/>
        </w:rPr>
        <w:t>в-третьих</w:t>
      </w:r>
      <w:r>
        <w:rPr>
          <w:szCs w:val="28"/>
        </w:rPr>
        <w:t>, определены объективные и субъективные основы механизма конституционно-правового регулирования права граждан на предпринимательскую деятельность;</w:t>
      </w:r>
    </w:p>
    <w:p>
      <w:pPr>
        <w:pStyle w:val="TextBody"/>
        <w:spacing w:lineRule="auto" w:line="240"/>
        <w:ind w:firstLine="567"/>
        <w:rPr/>
      </w:pPr>
      <w:r>
        <w:rPr>
          <w:i/>
          <w:szCs w:val="28"/>
        </w:rPr>
        <w:t>в-четвертых</w:t>
      </w:r>
      <w:r>
        <w:rPr>
          <w:szCs w:val="28"/>
        </w:rPr>
        <w:t>, выявлены негативные тенденции правоприменительной практики реализации в Кыргызской Республике конституционного права граждан на предпринимательскую деятельность, а также практики государственной, судебной защиты прав предпринимателей;</w:t>
      </w:r>
    </w:p>
    <w:p>
      <w:pPr>
        <w:pStyle w:val="Normal"/>
        <w:widowControl w:val="false"/>
        <w:autoSpaceDE w:val="false"/>
        <w:spacing w:lineRule="auto" w:line="240" w:before="0" w:after="0"/>
        <w:ind w:firstLine="567"/>
        <w:rPr/>
      </w:pPr>
      <w:r>
        <w:rPr>
          <w:rFonts w:cs="Times New Roman" w:ascii="Times New Roman" w:hAnsi="Times New Roman"/>
          <w:i/>
          <w:sz w:val="28"/>
          <w:szCs w:val="28"/>
        </w:rPr>
        <w:t>в-пятых</w:t>
      </w:r>
      <w:r>
        <w:rPr>
          <w:rFonts w:cs="Times New Roman" w:ascii="Times New Roman" w:hAnsi="Times New Roman"/>
          <w:sz w:val="28"/>
          <w:szCs w:val="28"/>
        </w:rPr>
        <w:t>, выработаны предложения и практические рекомендации по совершенствованию методов и способов государственной защиты предпринимательства, механизма ответственности органов государственной власти, местного самоуправления и их должностных лиц за реализацию политики государственной защиты в сфере предпринимательства, а также по комплексному и эффективному решению проблем, связанных с защитой конституционного права граждан на предпринимательскую деятельность.</w:t>
      </w:r>
    </w:p>
    <w:p>
      <w:pPr>
        <w:pStyle w:val="Normal"/>
        <w:shd w:fill="FFFFFF" w:val="clear"/>
        <w:spacing w:lineRule="auto" w:line="240" w:before="0" w:after="0"/>
        <w:ind w:firstLine="567"/>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полученных результатов исследования заключается в обобщении опыта конституционно-правового регулирования предпринимательской деятельности  и защиты прав предпринимателей.</w:t>
      </w:r>
    </w:p>
    <w:p>
      <w:pPr>
        <w:pStyle w:val="Normal"/>
        <w:widowControl w:val="false"/>
        <w:spacing w:lineRule="auto" w:line="240" w:before="0" w:after="0"/>
        <w:ind w:firstLine="567"/>
        <w:rPr/>
      </w:pPr>
      <w:r>
        <w:rPr>
          <w:rFonts w:cs="Times New Roman" w:ascii="Times New Roman" w:hAnsi="Times New Roman"/>
          <w:sz w:val="28"/>
          <w:szCs w:val="28"/>
        </w:rPr>
        <w:t>Практическая ценность работы и в том, что теоретические выводы, предложения и рекомендации в сфере защиты конституционного права граждан на предпринимательскую деятельность могут быть использованы при совершенствовании конституционного законодательства, в правоприменительной деятельности государственных, особенно судебных, органов Кыргызской Республики.</w:t>
      </w:r>
    </w:p>
    <w:p>
      <w:pPr>
        <w:pStyle w:val="Normal"/>
        <w:spacing w:lineRule="auto" w:line="240" w:before="0" w:after="0"/>
        <w:ind w:firstLine="567"/>
        <w:rPr/>
      </w:pPr>
      <w:r>
        <w:rPr>
          <w:rFonts w:cs="Times New Roman" w:ascii="Times New Roman" w:hAnsi="Times New Roman"/>
          <w:sz w:val="28"/>
          <w:szCs w:val="28"/>
        </w:rPr>
        <w:t>Теоретические разработки и положения диссертации могут быть полезны при создании обобщающих научных трудов по проблемам конституционного права Кыргызской Республики, использованы в учебном процессе, в частности, при преподавании курсов конституционного и предпринимательского права в высших учебных заведениях.</w:t>
      </w:r>
    </w:p>
    <w:p>
      <w:pPr>
        <w:pStyle w:val="Normal"/>
        <w:spacing w:lineRule="auto" w:line="240" w:before="0" w:after="0"/>
        <w:ind w:firstLine="567"/>
        <w:rPr/>
      </w:pPr>
      <w:r>
        <w:rPr>
          <w:rFonts w:cs="Times New Roman" w:ascii="Times New Roman" w:hAnsi="Times New Roman"/>
          <w:b/>
          <w:sz w:val="28"/>
          <w:szCs w:val="28"/>
        </w:rPr>
        <w:t>Основные положения диссертации, выносимые на защиту</w:t>
      </w:r>
      <w:r>
        <w:rPr>
          <w:rFonts w:cs="Times New Roman" w:ascii="Times New Roman" w:hAnsi="Times New Roman"/>
          <w:sz w:val="28"/>
          <w:szCs w:val="28"/>
        </w:rPr>
        <w:t>:</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В науке конституционного права Кыргызской Республики формулируются нижеследующие авторские определ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д конституционным правом граждан на предпринимательскую деятельность предлагается понимать юридически обеспеченную возможность осуществлять совокупность инициативных, самостоятельных, волевых действий зарегистрированного в качестве предпринимателя гражданина, осуществляемых на свой риск и под свою имущественную ответственность с целью получения прибыл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аво предпринимателей на государственную защиту представляет собой юридически обеспеченную их возможность требовать от управомоченных государственных органов и их должностных лиц применения мер воздействия правоохранительного характера к нарушителю с целью восстановления своих нарушенных или оспариваемых прав;</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д самостоятельной защитой права граждан на предпринимательскую деятельность предлагается понимать совокупность целенаправленных, самостоятельных, активных действий лица, направленных на восстановление нарушенного его права, а также на пресечение возможности его нарушения, основанных на законодательно закрепленных гарантиях.</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Обосновываются положения о том, что сущность конституционного права граждан на предпринимательскую деятельность заключается в юридически обеспеченной возможности самостоятельно достигать своего социально-экономического благополучия. Сущность самой предпринимательской деятельности как вида активной социальной деятельности вообще, с одной стороны, и особого вида экономической деятельности человека, с другой стороны, вытекает из социально-экономической природы, социального назначения и функционально-содержательной направленности предпринимательской деятельности. При этом нормативными признаками предпринимательской деятельности выступают самостоятельность; рисковый характер; направленность на получение прибыли; легальность ее осуществления.</w:t>
      </w:r>
    </w:p>
    <w:p>
      <w:pPr>
        <w:pStyle w:val="Normal"/>
        <w:spacing w:lineRule="auto" w:line="240" w:before="0" w:after="0"/>
        <w:ind w:firstLine="567"/>
        <w:rPr/>
      </w:pPr>
      <w:r>
        <w:rPr>
          <w:rFonts w:cs="Times New Roman" w:ascii="Times New Roman" w:hAnsi="Times New Roman"/>
          <w:sz w:val="28"/>
          <w:szCs w:val="28"/>
        </w:rPr>
        <w:t xml:space="preserve">3. Выделение конституционного аспекта в общем механизме правового регулирования предпринимательства обусловливается с тем, что объектом его правового регулирования является наиболее высокий уровень обобщения и установления правовых основ рыночных отношений экономической системы общества, включая предпринимательских правоотношений, сопряженных с удовлетворением социально-экономических потребностей человека и гражданин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 Обосновываются объективные и субъективные основы механизма конституционно-правового регулирования права граждан на предпринимательскую деятельность. При этом специфика правового регулирования конституционного права граждан на предпринимательскую деятельность заключается в том, что его реализация требует, с одной стороны, активной, инициативной, самостоятельной, под свой риск и ответственность деятельности граждан в качестве предпринимателя, с другой стороны, подробной нормативно-правовой регламентации, предоставления правовых гарантий и защиты со стороны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 Обосновывается, что правоприменительная практика реализации в Кыргызской Республике конституционного права граждан на предпринимательскую деятельность обнаруживает помимо несовершенства национального законодательства проблемы объективного и субъективного характера. В этой связи аргументируется необходимость универсальных механизмов, учитывающих как объективные, так и субъективные факторы, непосредственно влияющие на реализацию конституционного права граждан на предпринимательскую деятельность.</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 Судебная защита прав граждан на предпринимательскую деятельность в Кыргызстане характеризуется негативными тенденциями в осуществлении правосудия, в частности, отсутствием доверия к суду, некомпетентностью, непрофессионализмом отдельных судей, коррумпированностью судебных органов.</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7. В целях совершенствования методов и способов государственной защиты предпринимательства обосновывается необходимость разработки и реализации комплекса правовых и организационных мер, составными частями которого, в частности, должны быть: 1) создание реального, способного оперативно и адекватно реагировать на посягательство в отношении прав предпринимателей механизма общественно-публичной и самостоятельной защиты; 2) эффективная система государственной защиты; 3) механизм ответственности органов государственной власти, местного самоуправления и их должностных лиц за реализацию политики государственной защиты в сфере предпринимательств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8. В целях комплексного и эффективного решения проблем, связанных с защитой конституционного права граждан на предпринимательство, обосновывается необходим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несения изменений и дополнений в действующее национальное законодательство в сфере предпринимательских отношений, в частности, в соответствующие статьи Конституции Кыргызской Республики, Гражданского кодекса, Кодекса об административной ответственности и Уголовного кодекса Кыргызской Республи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зработки и принятия специального закона, предметом правового регулирования которого должны стать общественные отношения, связанные с закреплением предмета, содержания и пределов регулирования государственной, общественно-публичной и самостоятельной форм защиты прав предпринимате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зработки и принятие закона о собственности в Кыргызской Республике, устанавливающего механизмы реализации принципов равной правовой защиты всех форм собственности, неприкосновенности собственности, а также национализацию, иные основания прекращения права собствен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оведения уполномоченными государственными органами систему практических мер, в частности, включающих в себя: антикоррупционную экспертизу действующего в данной сфере законодательства; систематический анализ вынесенных судами решений в сфере защиты прав собственников и предпринимателей; публичные процессы по привлечению к ответственности рейдеров; постоянную информационную работу по разъяснению прав собственников и предпринимателей.</w:t>
      </w:r>
    </w:p>
    <w:p>
      <w:pPr>
        <w:pStyle w:val="Normal"/>
        <w:spacing w:lineRule="auto" w:line="240" w:before="0" w:after="0"/>
        <w:ind w:firstLine="567"/>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в юридическую науку определяется научной новизной исследования, решением актуальных проблем совершенствования механизма защиты конституционного права граждан на предпринимательскую деятельность, а также теоретическим и практическим значением опубликованных им научных работ.</w:t>
      </w:r>
    </w:p>
    <w:p>
      <w:pPr>
        <w:pStyle w:val="Normal"/>
        <w:spacing w:lineRule="auto" w:line="240" w:before="0" w:after="0"/>
        <w:ind w:firstLine="567"/>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Диссертация выполнена и обсуждена в Институте философии и политико-правовых исследований Национальной академии наук Кыргызской Республи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сновные положения, выводы и рекомендации диссертации обсуждались на заседаниях отдела права Института философии и политико-правовых исследовани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дельные положения и результаты диссертационного исследования докладывались на международных научно-практических конференциях «Проблемы развития конституционализма в Казахстане» (Алматы, 2010), «Роль науки в повышении эффективности деятельности правоохранительных органов» (Алматы, 2010), «Президент в системе органов государственной власти Кыргызской Республики: состояние, перспективы» (Бишкек, 2011).</w:t>
      </w:r>
    </w:p>
    <w:p>
      <w:pPr>
        <w:pStyle w:val="Normal"/>
        <w:spacing w:lineRule="auto" w:line="240" w:before="0" w:after="0"/>
        <w:ind w:firstLine="567"/>
        <w:rPr/>
      </w:pPr>
      <w:r>
        <w:rPr>
          <w:rFonts w:cs="Times New Roman" w:ascii="Times New Roman" w:hAnsi="Times New Roman"/>
          <w:b/>
          <w:sz w:val="28"/>
          <w:szCs w:val="28"/>
        </w:rPr>
        <w:t>Полнота отражения результатов диссертации в публикациях.</w:t>
      </w:r>
      <w:r>
        <w:rPr>
          <w:rFonts w:cs="Times New Roman" w:ascii="Times New Roman" w:hAnsi="Times New Roman"/>
          <w:sz w:val="28"/>
          <w:szCs w:val="28"/>
        </w:rPr>
        <w:t xml:space="preserve"> По теме диссертации опубликовано 10 научных работ, в том числе 1 монография, 9 статей в отечественных и зарубежных научных журналах «Право и политика», «Правовая реформа в Казахстане», сборниках научных трудов Института философии и политико-правовых исследований НАН Кыргызской Республики, Академии МВД Республики Казахстан.</w:t>
      </w:r>
    </w:p>
    <w:p>
      <w:pPr>
        <w:pStyle w:val="Normal"/>
        <w:spacing w:lineRule="auto" w:line="240" w:before="0" w:after="0"/>
        <w:ind w:firstLine="567"/>
        <w:rPr/>
      </w:pPr>
      <w:r>
        <w:rPr>
          <w:rFonts w:cs="Times New Roman" w:ascii="Times New Roman" w:hAnsi="Times New Roman"/>
          <w:b/>
          <w:sz w:val="28"/>
          <w:szCs w:val="28"/>
        </w:rPr>
        <w:t>Структура и объем работы.</w:t>
      </w:r>
      <w:r>
        <w:rPr>
          <w:rFonts w:cs="Times New Roman" w:ascii="Times New Roman" w:hAnsi="Times New Roman"/>
          <w:sz w:val="28"/>
          <w:szCs w:val="28"/>
        </w:rPr>
        <w:t xml:space="preserve"> Диссертация состоит из введения, основной части, объединяющей 3 главы и 6 разделов, выводов и практических рекомендаций общим объемом в 177 страниц; списка использованной литературы, который включает 219 наименований, объемом в 20 страниц; а также 24 приложени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rPr/>
      </w:pPr>
      <w:r>
        <w:rPr>
          <w:rFonts w:cs="Times New Roman" w:ascii="Times New Roman" w:hAnsi="Times New Roman"/>
          <w:b/>
          <w:bCs/>
          <w:iCs/>
          <w:sz w:val="28"/>
          <w:szCs w:val="28"/>
        </w:rPr>
        <w:t>Во введении</w:t>
      </w:r>
      <w:r>
        <w:rPr>
          <w:rFonts w:cs="Times New Roman" w:ascii="Times New Roman" w:hAnsi="Times New Roman"/>
          <w:b/>
          <w:bCs/>
          <w:i/>
          <w:iCs/>
          <w:sz w:val="28"/>
          <w:szCs w:val="28"/>
        </w:rPr>
        <w:t xml:space="preserve"> </w:t>
      </w:r>
      <w:r>
        <w:rPr>
          <w:rFonts w:cs="Times New Roman" w:ascii="Times New Roman" w:hAnsi="Times New Roman"/>
          <w:sz w:val="28"/>
          <w:szCs w:val="28"/>
        </w:rPr>
        <w:t>обосновывается актуальность темы исследования, определяются цель и задачи, отмечается научная новизна; сформулированы основные положения, выносимые на защиту; дается оценка теоретической и практической значимости работы; приводятся данные об апробации и внедрении результатов диссертационного исследования; указываются объем и структура диссертации.</w:t>
      </w:r>
    </w:p>
    <w:p>
      <w:pPr>
        <w:pStyle w:val="TextBodyIndent"/>
        <w:spacing w:before="0" w:after="0"/>
        <w:ind w:left="0" w:firstLine="567"/>
        <w:jc w:val="both"/>
        <w:rPr/>
      </w:pPr>
      <w:r>
        <w:rPr>
          <w:b/>
          <w:szCs w:val="28"/>
        </w:rPr>
        <w:t xml:space="preserve">Первая глава диссертации </w:t>
      </w:r>
      <w:r>
        <w:rPr>
          <w:b/>
          <w:bCs/>
          <w:iCs/>
          <w:szCs w:val="28"/>
        </w:rPr>
        <w:t>«</w:t>
      </w:r>
      <w:r>
        <w:rPr>
          <w:b/>
          <w:szCs w:val="28"/>
        </w:rPr>
        <w:t>Теоретико-правовые основы конституционного права граждан на предпринимательскую деятельность</w:t>
      </w:r>
      <w:r>
        <w:rPr>
          <w:b/>
          <w:bCs/>
          <w:iCs/>
          <w:szCs w:val="28"/>
        </w:rPr>
        <w:t>»</w:t>
      </w:r>
      <w:r>
        <w:rPr>
          <w:szCs w:val="28"/>
        </w:rPr>
        <w:t xml:space="preserve"> состоит из двух разделов. </w:t>
      </w:r>
    </w:p>
    <w:p>
      <w:pPr>
        <w:pStyle w:val="TextBodyIndent"/>
        <w:spacing w:before="0" w:after="0"/>
        <w:ind w:left="0" w:firstLine="567"/>
        <w:jc w:val="both"/>
        <w:rPr/>
      </w:pPr>
      <w:r>
        <w:rPr>
          <w:b/>
          <w:szCs w:val="28"/>
        </w:rPr>
        <w:t>В первом разделе «Понятие конституционного права граждан на предпринимательскую деятельность»</w:t>
      </w:r>
      <w:r>
        <w:rPr>
          <w:szCs w:val="28"/>
        </w:rPr>
        <w:t xml:space="preserve"> изучены сущностные и нормативно-правовые признаки понятия конституционного права граждан на предпринимательскую деятельность и связанные с его защитой понятия категориального аппарата предпринимательств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Изучая определения предпринимательской деятельности, сформулированные в ГК КР, ГК РФ, Законе КР «О защите прав предпринимателей», Законе РК «О частном предпринимательстве», автор отмечает, что их объединяет то, что все они характеризуют саму деятельность, но никак не общественные отношения, которые складываются по поводу предпринимательств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этой связи, анализируя теоретические разработки отечественных и зарубежных ученых правоведов В.С. Белых, Е.Ш. Дусипова, О.А. Кабышева К.К. Керезбекова, Е.Г. Лыкина, В.Д. Мельгунова, С.П. Мороз, А.П. Овечкина, В.В. Терешкина и других, а также определения данного понятия, сформулированные в законодательстве КР, РК, РФ, автор выделяет общие сущностные и нормативные признаки, качественно отличающие предпринимательскую деятельность от иных видов экономической, хозяйственной деятельности. Во-первых, это самостоятельность осуществления предпринимательской деятельности, которая выступает как общий, причем гарантированный законом нормативный ее признак. По мнению автора, юридическое значение самостоятельности проявляется не только в свободном выборе направлений и способов работы, независимом принятии решений, но и в недопустимости произвольного вмешательства кого-либо в предпринимательскую деятельность, беспрепятственном осуществлении предпринимателем своих прав, а также в восстановлении нарушенных прав, их судебной защит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о-вторых, осуществление предпринимательской деятельности на свой риск. В-третьих, направленность предпринимательской деятельности на получение прибыли. Данный признак, с одной стороны, раскрывает цель и суть предпринимательской деятельности, с другой стороны, отличает предпринимательскую деятельность от иных видов активной инициативной деятельности. В-четвертых, законность предпринимательской деятельности. Речь идет о том, что предпринимательской деятельностью лица могут заниматься только после регистрации в уполномоченном государственном органе в установленном законом порядк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лее, анализируя положения и нормы соответствующих статей ГК КР, автор утверждает, что главным критерием классификации юридических лиц на коммерческие и некоммерческие организации является извлечение прибыли в качестве основной цели своей деятельности. Таким образом, в качестве специфического нормативного признака предпринимательской деятельности, характеризующего ее сущность, может выступать, бесспорно, только ее направленность на получение прибыл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ссматривая конституционное понимание предпринимательской деятельности в Кыргызской Республике, автор указывает на то, что Конституция не только закрепляет прав и свободы человека и гражданина, но и устанавливает принципы, на основе которых только могут быть реализованы права и свободы человека и гражданина. В Конституции КР установлено, что каждый имеет право на экономическую свободу, свободное использование своих способностей и своего имущества для любой экономической деятельности, не запрещенной законом (ч. 2 ст. 42).</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Экономическая деятельность человека направлена на удовлетворения его жизненных потребностей, на создание условий для жизни и развития. Безусловно, это более широкое понятие, чем предпринимательская деятельность. В данном контексте отнесение предпринимательской деятельности к экономической вполне оправдано, поскольку указывает на ее взаимосвязь с важнейшим элементом общественной жизни, каковым и является экономика. Такой подход позволяет вычленять предпринимательство из сложной и многоплановой сферы человеческой деятельности. Тем самым, он определяет экономическую природу, характер и содержание предпринимательской деятельности. Поэтому, с точки зрения автора, в связке отношений «экономическая деятельность – хозяйственная деятельность – предпринимательская деятельность – коммерческая деятельность» наиболее точным образом указывается, во-первых, на социально-экономическую природу предпринимательской деятельности; во-вторых, на ее социальное назначение; в-третьих, на ее функционально-содержательную направленность. В совокупности они отражают сущность предпринимательской деятельности. Причем ее сущность как вида активной социальной деятельности вообще, с одной стороны, и особого вида экономической деятельности человека, с другой сторон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оответственно, утверждает автор, вышеуказанные положения Конституции КР выступают в качестве конституционно-правовой основы для занятия гражданином предпринимательской деятельностью, хотя об этом в Основном законе прямо не говорится. Тем не менее, в данном случае законодатель Кыргызстана выбрал более последовательный и системный подход, открыв широкий простор для инициативной экономической деятельности граждан.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Иначе говоря, деятельность гражданина, направленная на удовлетворения его жизненных потребностей, на создание условий для жизни и развития не может быть ограничена только предпринимательством, а наоборот, должна включать в себя и другие виды экономической деятельности. Дело в том, что, во-первых, используемая в ч. 2 ст. 42 Конституцией КР правовая конструкция «имеет право» означает, что занятие экономической деятельностью является правом, а не обязанностью. Иначе говоря, граждане могут воспользоваться своим субъективным правом на экономическую деятельность и тем самым осуществлять ее, включая предпринимательскую деятельность. Но они также имеют право не заниматься такой деятельностью. Во-вторых, речь идет об экономической свободе. Если даже человек пожелает заниматься экономической деятельностью, то он вправе свободно, без чьего-либо воздействия, использовать свои способности и свое имущество для такой деятельности. В-третьих, экономическая деятельность, в том числе и предпринимательская, требует определенных способностей от человека, соответствующего склада ума, воли, профессиональных, нравственно-психологических и других качеств.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аким образом, автор полагает, что смысл и содержание положений Конституции КР заключается в установлении принципа свободы экономической, в том числе предпринимательской, деятельности. При этом сущность данного принципа проявляется в том, что Конституция, с одной стороны, предоставляет гражданам свободу экономической деятельности, с другой – ограничивает экономическую функцию государства в пользу свободы предпринимательства.</w:t>
      </w:r>
    </w:p>
    <w:p>
      <w:pPr>
        <w:pStyle w:val="Normal"/>
        <w:spacing w:lineRule="auto" w:line="240" w:before="0" w:after="0"/>
        <w:ind w:firstLine="567"/>
        <w:rPr/>
      </w:pPr>
      <w:r>
        <w:rPr>
          <w:rFonts w:cs="Times New Roman" w:ascii="Times New Roman" w:hAnsi="Times New Roman"/>
          <w:b/>
          <w:sz w:val="28"/>
          <w:szCs w:val="28"/>
        </w:rPr>
        <w:t>Во втором разделе «Механизм конституционно-правового регулирования предпринимательской деятельности»</w:t>
      </w:r>
      <w:r>
        <w:rPr>
          <w:rFonts w:cs="Times New Roman" w:ascii="Times New Roman" w:hAnsi="Times New Roman"/>
          <w:sz w:val="28"/>
          <w:szCs w:val="28"/>
        </w:rPr>
        <w:t xml:space="preserve"> изучена система конституционных принципов и норм, направленных на регулирование конституционного права граждан на предпринимательскую деятельность в Кыргызской Республике и обеспечение его правовой защи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втор в качестве принципов, которые непосредственным образом затрагивают вопросы реализации конституционного права гражданина на экономическую свободу и право на предпринимательскую деятельность, выделяет принцип верховенства Конституции (ст. 6 Конституции КР), принцип ограничения экономической функции государства в пользу свободы предпринимательства (ст. 53 Конституции КР). По его мнению, государство, оказывая социальную поддержку гражданам, тем не менее, не должно «влезать» в область самостоятельной организации ими своей экономической деятельности, основанной на экономической свободе. Другое дело, когда государство, его органы и должностные лица создают гражданам соответствующие условия для полноценного осуществления их конституционных прав, что вытекает из существа принципов и норм ст. 12 Конституции К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нализируя основы механизма конституционно-правового регулирования предпринимательской деятельности в Кыргызстане, автор выделяет их объективные и субъективные стороны. Во-первых, объективной конституционно-правовой основой предпринимательской деятельности являются конституционные положения о собственности, которые в совокупности определяют основу экономической структуры общества и соответственно систему экономических отношений в государстве. Конституционное положение о многообразии форм собственности создает объективные условия для формирования и существования частной собственности и основанной на ней предпринимательской деятельности. Конституционные принципы о равной правовой защиты всех форм собственности и неприкосновенности собственности выступают в качестве объективных гарантий реализации субъективного конституционного права на частную собственность и осуществления предпринимательской деятель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месте с тем, эти принципы предопределяют смысл и содержание функций уполномоченных государственных органов по охране и защите прав и законных интересов предпринимателе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о-вторых, объективной основой предпринимательства является принцип экономической свободы. Конституция КР, закрепляя субъективные экономические права граждан, изначально исходит из свободы любого вида экономической деятельности в обществе. Тем самым экономическая свобода выступает в качестве основополагающего принципа для возникновения и развития рыночных отношений в экономике. Благодаря сущности и содержанию данного принципа граждане и их объединения в качестве субъекта предпринимательской деятельности становятся активной движущей силой рыночной экономик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касается субъективной конституционно-правовой основы предпринимательской деятельности, то ее составляют положения ч. 2 ст. 42 Конституции К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Далее автор отмечает, что исходные принципы проводимой в Кыргызстане современной государственной политики в сфере предпринимательства были определены еще в 1990-е гг. в Декларации о государственном суверенитете Кыргызстана, Конституции КР. С тех пор приняты Гражданский и Гражданско-процессуальный кодексы, ряд законов, указов Президента КР, регулирующие общественные отношения, возникающие в связи с осуществлением права граждан на предпринимательскую деятельность. Законодательство Кыргызстана о защите прав предпринимателей предполагает нормативное закрепление многообразия форм отношений, в которые вступают субъекты предпринимательства; обеспечение реализации дифференцированной государственной поддержки отдельным категориям субъектов предпринимательства; законодательное закрепление принципов, улучшающих условия осуществления предпринимательской деятельности.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целях улучшения предпринимательской среды в стране национальное законодательство постоянно совершенствуется. В результате такой работы в сфере предпринимательства, во-первых, внедрен принцип «единого окна», во-вторых, установлены единые правила выдачи технических условий, в-третьих, установлено максимальное время прохождения всех предусмотренных видов государственного контроля. Кроме того, посредством нового Налогового кодекса КР, во-первых, снижено количество налогов от 16 до 8; во-вторых, снижены ставки НДС с 20 до 12 %; в-третьих, снижены ставки единого налога для субъектов малого предпринимательства, работающих по упрощенной системе налогообложения (4 и 6% вместе 5,6 и 10%); в-четвертых, введен специальный упрощенный режим налогообложения (налоговый контракт, патент и др.).</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днако, на практике Налоговый кодекс усугубил ситуацию в сфере предпринимательства. Особенно спорным и нежизнеспособным оказался внесенный им налог на недвижимое имущество, что потребовало принятие Президентом КР, а затем и Жогорку Кенешем срочных мер. В этой связи автор предлагает, во-первых, создать двустороннюю комиссию на паритетных началах, включающую представителей как государственной власти, так и бизнес-сообщества, во-вторых, поручить этой комиссии провести тщательный анализ принципов налогообложения объектов предпринимательства, существо устанавливаемых налогов, процедуры налогообложения, а также ответственности уполномоченных органов и лиц за их наруш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Как показывает анализ, специальный Закон КР «О порядке проведения проверок субъектов предпринимательства» не работает в полную силу. Кроме того, проверки субъектов предпринимательства, несмотря на снижение их числа, все еще имеют сплошной характер. При этом не учитывается степень риска неуплаты налогов, который несет предприниматель. Наряду с отмеченной проблемой, в Кыргызстане высок уровень лицензирования. Не отработан в полной мере механизм реализации принципа «единого окна».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о мнению автора, межведомственной комиссии Правительства КР по оптимизации нормативной правовой базы регулирования предпринимательской деятельности необходимо жестко пресекать действия, которые сводят на нет проводимые в данной сфере реформы. Необходимо четко разграничить функции надзора государственных органов за предпринимательской деятельностью. Закрепить за Министерством экономического регулирования КР право ведения мониторинга законодательной базы в данной области, а также право контроля за тем, чтобы проверки осуществляли только управомоченные на то государственные органы.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месте с тем, особую актуальность приобретает механизм правового регулирования предпринимательства в целом и защиты прав предпринимателей, в частности, после апрельских событий 2010 г. В ходе массовых беспорядков 7-8 апреля в Бишкеке, а также последовавших за ними трагических событиях в городах Ош и Джалал-Абад и близлежащих к ним территориях пострадали и предприниматели. Резко возросли нарушения принципа неприкосновенности собственности, более того, они приобрели характер рейдерства. При этом, как показывает анализ, факты посягательства на субъекты и объекты предпринимательства указывают на отсутствие четких механизмов их правовой охраны со стороны государства, его правоохранительных органов. </w:t>
      </w:r>
    </w:p>
    <w:p>
      <w:pPr>
        <w:pStyle w:val="Normal"/>
        <w:spacing w:lineRule="auto" w:line="240" w:before="0" w:after="0"/>
        <w:ind w:firstLine="567"/>
        <w:rPr/>
      </w:pPr>
      <w:r>
        <w:rPr>
          <w:rFonts w:cs="Times New Roman" w:ascii="Times New Roman" w:hAnsi="Times New Roman"/>
          <w:sz w:val="28"/>
          <w:szCs w:val="28"/>
        </w:rPr>
        <w:t xml:space="preserve">Такие негативные тенденции в сфере предпринимательства сводят на нет не только конституционные принципы </w:t>
      </w:r>
      <w:r>
        <w:rPr>
          <w:rFonts w:cs="Times New Roman" w:ascii="Times New Roman" w:hAnsi="Times New Roman"/>
          <w:color w:val="222222"/>
          <w:sz w:val="28"/>
          <w:szCs w:val="28"/>
        </w:rPr>
        <w:t>неприкосновенности частной собственности</w:t>
      </w:r>
      <w:r>
        <w:rPr>
          <w:rFonts w:cs="Times New Roman" w:ascii="Times New Roman" w:hAnsi="Times New Roman"/>
          <w:sz w:val="28"/>
          <w:szCs w:val="28"/>
        </w:rPr>
        <w:t xml:space="preserve"> и гарантии ее правовой защиты</w:t>
      </w:r>
      <w:r>
        <w:rPr>
          <w:rFonts w:cs="Times New Roman" w:ascii="Times New Roman" w:hAnsi="Times New Roman"/>
          <w:color w:val="222222"/>
          <w:sz w:val="28"/>
          <w:szCs w:val="28"/>
        </w:rPr>
        <w:t xml:space="preserve">, </w:t>
      </w:r>
      <w:r>
        <w:rPr>
          <w:rFonts w:cs="Times New Roman" w:ascii="Times New Roman" w:hAnsi="Times New Roman"/>
          <w:sz w:val="28"/>
          <w:szCs w:val="28"/>
        </w:rPr>
        <w:t xml:space="preserve">но и весь механизм </w:t>
      </w:r>
      <w:r>
        <w:rPr>
          <w:rFonts w:cs="Times New Roman" w:ascii="Times New Roman" w:hAnsi="Times New Roman"/>
          <w:color w:val="222222"/>
          <w:sz w:val="28"/>
          <w:szCs w:val="28"/>
        </w:rPr>
        <w:t xml:space="preserve">государственно-правового их регулирования, включая охрану и защиту прав и законных интересов предпринимателей. </w:t>
      </w:r>
    </w:p>
    <w:p>
      <w:pPr>
        <w:pStyle w:val="Normal"/>
        <w:spacing w:lineRule="auto" w:line="240" w:before="0" w:after="0"/>
        <w:ind w:firstLine="567"/>
        <w:rPr/>
      </w:pPr>
      <w:r>
        <w:rPr>
          <w:rFonts w:cs="Times New Roman" w:ascii="Times New Roman" w:hAnsi="Times New Roman"/>
          <w:b/>
          <w:sz w:val="28"/>
          <w:szCs w:val="28"/>
        </w:rPr>
        <w:t>Вторая глава «Основные формы защиты права граждан на предпринимательскую деятельность в Кыргызской Республике»</w:t>
      </w:r>
      <w:r>
        <w:rPr>
          <w:rFonts w:cs="Times New Roman" w:ascii="Times New Roman" w:hAnsi="Times New Roman"/>
          <w:sz w:val="28"/>
          <w:szCs w:val="28"/>
        </w:rPr>
        <w:t xml:space="preserve"> состоит из двух разделов.</w:t>
      </w:r>
    </w:p>
    <w:p>
      <w:pPr>
        <w:pStyle w:val="Normal"/>
        <w:spacing w:lineRule="auto" w:line="240" w:before="0" w:after="0"/>
        <w:ind w:firstLine="567"/>
        <w:rPr/>
      </w:pPr>
      <w:r>
        <w:rPr>
          <w:rFonts w:cs="Times New Roman" w:ascii="Times New Roman" w:hAnsi="Times New Roman"/>
          <w:b/>
          <w:sz w:val="28"/>
          <w:szCs w:val="28"/>
        </w:rPr>
        <w:t>В первом из них</w:t>
      </w:r>
      <w:r>
        <w:rPr>
          <w:rFonts w:cs="Times New Roman" w:ascii="Times New Roman" w:hAnsi="Times New Roman"/>
          <w:sz w:val="28"/>
          <w:szCs w:val="28"/>
        </w:rPr>
        <w:t xml:space="preserve"> автор отмечает, что право на предпринимательскую деятельность входит в круг конституционных прав гражданина и в таком качестве является объектом особой охраны и защиты государства. Для реализации этих функций государство имеет в своем арсенале целую сеть организационно-институциональных структур. Во-первых, это правоохранительные органы. Во-вторых, специальные органы, такие как уполномоченные по правам человека, президент и другие. В-третьих, это судебные органы.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конодательство Кыргызстана не только закрепляет принципы, направленные на улучшение условий осуществления предпринимательской деятельности, но и правовые механизмы защиты прав предпринимателей. Более того, как показывает анализ, предпринимательство в Кыргызстане формально-юридически находится под защитой и закона, и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днако, проблема заключается в том, как она - государственная политика в сфере предпринимательства - осуществляе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Теоретически одним из наиболее эффективных способов защиты права граждан является судебная защита. Само предназначение судебных органов и судебной власти в целом заключается в осуществлении правосуди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о на практике дело обстоит несколько иначе. Из-за того, что судебные органы и судьи должным образом не руководствуются принципами правосудия, не соблюдают материальные и процессуальные нормы гражданского законодательства, а руководствуются иными, в большинстве случаев, коррупционными механизмами, автору приходилось судиться по одному и тому же делу в течение последних нескольких лет. Сарбашеву Э.М. пришлось доказывать, что три земельных участка, законно приобретенные им под строительство мукомольного комбината «Элнур-Дан» у граждан Сокулукского района, действительно принадлежат ему по закону в судах, начиная от суда первой инстанции - Сокулукского районного суда, затем в Чуйском областном суде и до суда высшей инстанции – Верховного суда республики.</w:t>
      </w:r>
    </w:p>
    <w:p>
      <w:pPr>
        <w:pStyle w:val="Normal"/>
        <w:spacing w:lineRule="auto" w:line="240" w:before="0" w:after="0"/>
        <w:ind w:firstLine="567"/>
        <w:rPr/>
      </w:pPr>
      <w:r>
        <w:rPr>
          <w:rFonts w:cs="Times New Roman" w:ascii="Times New Roman" w:hAnsi="Times New Roman"/>
          <w:sz w:val="28"/>
          <w:szCs w:val="28"/>
        </w:rPr>
        <w:t xml:space="preserve">Изучение судебных решений и связанных с ним материалов показывает, что судьи совершают зачастую дисциплинарные проступки, несовместимые с понятием о безупречном поведении судей. Такие проступки обусловлены повторяющимися отменами, неоднократными пересмотрами состоявшихся, вступивших в законную силу принятых судебных актов, противоречивостью судебных решений, вынесенных по одним и тем же делам. Более того, высокий процент отменяемости судебных актов местных судов не способствует компетентной и эффективной защите прав граждан. Судебные разбирательства в отношении защиты прав и законных и интересов Сарбашева Э.М., несмотря на свой частный характер, убедительно доказывает это. </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Далее автор, анализируя объективные и субъективные факторы, влияющие на эффективность государственной защиты прав предпринимателей, заключает, что государственная защита как система должна включать в себя механизмы не только охраны и защиты предпринимательства, но и ответственности государственных органов за реализацию государственной политики в данной сфере. Механизм ответственности особенно важен потому, что обычно государственные органы и их должностные лица прямо не нарушают законодательство. Их действие или бездействие, оказывающее негативное влияние на защиту прав предпринимателей, зачастую носит косвенный характер. Тем не менее, в законодательстве о защите прав предпринимателей должны быть предусмотрены санкции и для таких случаев. </w:t>
      </w:r>
    </w:p>
    <w:p>
      <w:pPr>
        <w:pStyle w:val="Normal"/>
        <w:spacing w:lineRule="auto" w:line="240" w:before="0" w:after="0"/>
        <w:ind w:firstLine="567"/>
        <w:rPr/>
      </w:pPr>
      <w:r>
        <w:rPr>
          <w:rFonts w:cs="Times New Roman" w:ascii="Times New Roman" w:hAnsi="Times New Roman"/>
          <w:b/>
          <w:sz w:val="28"/>
          <w:szCs w:val="28"/>
        </w:rPr>
        <w:t>В разделе «Самозащита как частная форма защиты права граждан на предпринимательскую деятельность»</w:t>
      </w:r>
      <w:r>
        <w:rPr>
          <w:rFonts w:cs="Times New Roman" w:ascii="Times New Roman" w:hAnsi="Times New Roman"/>
          <w:sz w:val="28"/>
          <w:szCs w:val="28"/>
        </w:rPr>
        <w:t xml:space="preserve"> автор отмечает, что в научной юридической литературе в настоящее время нет единой позиции ученых относительно данного поняти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ражданское законодательство Кыргызстана не дает какого-нибудь определения самозащиты гражданских прав. Тем не менее, из смысла положений и норм ст. 1, 2, 10 и 11 ГК КР вытекает юридическая возможность граждан защитить свои права, в том числе право на предпринимательскую деятельность и связанные с ним законные интересы, без обращения в судебные органы. При этом  самостоятельная защита гражданских прав в Кыргызстане, согласно ст. 13 ГК КР, допускается при наличии следующих условий: когда нарушаются права граждан; когда возникает необходимость предупреждения нарушения гражданских прав; когда возникает необходимость пресечь нарушения гражданских прав. Вместе с тем, законодатель устанавливает и границы самозащиты гражданских прав. Так, самостоятельная защита гражданских прав, во-первых, должна быть соразмерна нарушению таких прав; во-вторых, способы самозащиты не должны выходить за пределы действий, необходимых для предупреждения или пресечения нарушений гражданских пра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лее автор отмечает, что в гражданском законодательстве Кыргызстана смешены понятия формы и способа самозащиты гражданских прав. Так, в ст. 11 ГК КР самозащита гражданских прав рассматривается как один из способов защиты гражданских прав. В силу ст.10 самозащита приобретает характер самостоятельной формы наряду с судебной и административной защитой гражданских пра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мнению автора, по смыслу ст. 1, 2, 10, 11 и 13 Гражданского кодекса Кыргызской Республики самозащиту можно рассматривать как самостоятельную, наряду с государственной и корпоративно-общественной, форму защиты гражданских прав. При этом данное положение относится ко всем правам граждан, включая право граждан на предпринимательскую деятельн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Безусловно, защита прав и свобод граждан, недопущение  правонарушений  и восстановление нарушенных их прав являются конституционной обязанностью государства, его органов и их должностных лиц. Вместе с тем, немаловажна роль самостоятельной защиты гражданами своих прав на предпринимательскую деятельность и связанных с ним законных интерес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о мнению автора, повышение роли самозащиты прав граждан связано с объективными факторами. В качестве таковых выступают негативные тенденции переходного периода в Кыргызстане. Речь идет о том, что законы рыночной экономики диктуют свои жесткие условия, коррупция опутывает государственный механизм, идет жесткий передел сферы влияния, растет преступность. В таких условиях государство оказывается не всегда в состоянии четко выполнять свои функции относительно защиты прав и законных интересов предпринимателей. Больше того, не всегда срабатывает закон как основной регулятор общественных отношений. </w:t>
      </w:r>
    </w:p>
    <w:p>
      <w:pPr>
        <w:pStyle w:val="Normal"/>
        <w:spacing w:lineRule="auto" w:line="240" w:before="0" w:after="0"/>
        <w:ind w:firstLine="567"/>
        <w:rPr/>
      </w:pPr>
      <w:r>
        <w:rPr>
          <w:rFonts w:cs="Times New Roman" w:ascii="Times New Roman" w:hAnsi="Times New Roman"/>
          <w:sz w:val="28"/>
          <w:szCs w:val="28"/>
        </w:rPr>
        <w:t xml:space="preserve">Как показывает общественная практика, в настоящее время абсолютное большинство отечественных предпринимателей не верят государству, правоохранительным органам и суду, что они защитят их права и законные интересы. События апреля-июня 2010 г. в Кыргызстане еще больше усугубили положение предпринимателей. Особенно остро сказались в сфере отечественного предпринимательства такие негативные явления, как рейдерские захваты, криминальный передел сферы влияния на бизнес. Временное Правительство Кыргызской Республики на основе своих декретов проводило национализацию частной собственности. Проблема в данном случае заключается не только в сомнительности такого вида нормативного правового акта, как декрет, что выходит за рамки национального права и правовой системы Кыргызстана в целом. Проблема и в том, что до настоящего времени ни один судебный орган, ни один судья не поставили вопрос о правомерности как декрета в качестве нормативного акта, так и самой национализации, что противоречит принципу неприкосновенности собственности. Поэтому предприниматели вынуждены в большинстве случаев заниматься самостоятельной защитой своих гражданских прав и интерес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ежду тем, граждане, защищая свои права и законные интересы, не должны выйти за рамки правового поля. Как бы то ни было все способы и пределы самостоятельной защиты гражданами своих прав, в том числе и права на предпринимательскую деятельность, должны соответствовать определенным законом правила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этой связи автор изучает законодательно закрепленные гарантии прав личности, их значение в самозащите прав граждан. В результате он заключает, что весь процесс реализации, охраны и защиты прав и свобод человека и гражданина являют собой систему взаимосвязанных и взаимодополняющих друг друга условий, средств и способ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лее диссертант дает авторское определение понятия самозащиты права гражданина на предпринимательскую деятельность, выявляет его сущностные и содержательные признак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Анализируя положения и нормы Закона КР «О защите прав предпринимателей», автор отмечает, что он фактически устанавливает лишь формы и методы государственного стимулирования и регулирования инициативной деятельности субъектов предпринимательства. Больше того, в целом Закон носит декларативный характер. В этой связи диссертант предлагает внести соответствующие поправки в данный Закон. При этом автор обосновывает также необходимость принятия специального закона, который бы регулировал содержание и порядок защиты конституционного права на предпринимательскую деятельность. По его мнению, в таком законе следует четко определить основные формы защиты прав предпринимателей, разграничив предмет, содержание и пределы регулирования государственной, общественно-корпоративной (общественно-публичной) и самостоятельной форм защиты. </w:t>
      </w:r>
    </w:p>
    <w:p>
      <w:pPr>
        <w:pStyle w:val="Normal"/>
        <w:spacing w:lineRule="auto" w:line="240" w:before="0" w:after="0"/>
        <w:ind w:firstLine="567"/>
        <w:rPr/>
      </w:pPr>
      <w:r>
        <w:rPr>
          <w:rFonts w:cs="Times New Roman" w:ascii="Times New Roman" w:hAnsi="Times New Roman"/>
          <w:b/>
          <w:sz w:val="28"/>
          <w:szCs w:val="28"/>
        </w:rPr>
        <w:t>Третья глава «Проблемы совершенствования законодательства Кыргызской Республики и правоприменительной практики в сфере защиты права граждан на предпринимательскую деятельность»</w:t>
      </w:r>
      <w:r>
        <w:rPr>
          <w:rFonts w:cs="Times New Roman" w:ascii="Times New Roman" w:hAnsi="Times New Roman"/>
          <w:sz w:val="28"/>
          <w:szCs w:val="28"/>
        </w:rPr>
        <w:t xml:space="preserve"> состоит из двух разделов.</w:t>
      </w:r>
    </w:p>
    <w:p>
      <w:pPr>
        <w:pStyle w:val="Normal"/>
        <w:spacing w:lineRule="auto" w:line="240" w:before="0" w:after="0"/>
        <w:ind w:firstLine="567"/>
        <w:rPr/>
      </w:pPr>
      <w:r>
        <w:rPr>
          <w:rFonts w:cs="Times New Roman" w:ascii="Times New Roman" w:hAnsi="Times New Roman"/>
          <w:b/>
          <w:sz w:val="28"/>
          <w:szCs w:val="28"/>
        </w:rPr>
        <w:t>В первом разделе «Особенности конституционного уровня регламентации права граждан на предпринимательскую деятельность»</w:t>
      </w:r>
      <w:r>
        <w:rPr>
          <w:rFonts w:cs="Times New Roman" w:ascii="Times New Roman" w:hAnsi="Times New Roman"/>
          <w:sz w:val="28"/>
          <w:szCs w:val="28"/>
        </w:rPr>
        <w:t xml:space="preserve"> автор изучает вопросы совершенствования конституционно-правового законодательства в сфере предпринимательской деятельности в двух плоскостях. Во-первых, право граждан на предпринимательскую деятельность рассматривается как составная часть конституционного института прав и свобод человека и гражданина. Исходя из признания данного права в качестве экономического права человека и гражданина, тем не менее, автор отмечает проблемы его конституционного закрепления. Прежде всего выявляется непоследовательность конституционного законодателя. Так, в Конституции КР остается открытым ряд вопросов: кому принадлежат закрепленные в ней права? Каково социальное назначение самой конструкции: обеспечение гражданина правом быть экономически свободным (от государства и общества?) или правом на свободную экономическую, в том числе и на предпринимательскую, деятельность?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Анализируя конституционную конструкцию ч. 2 ст. 42, ее сущность и социальное назначение, автор приходит к выводу, что они по существу предопределяет роль государства в механизме реализации права граждан на предпринимательскую деятельность.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о-вторых, рассматривая право граждан на предпринимательскую деятельность в составе конституционных основ экономической системы общества, в качестве конституционных основ данной системы автор выделяет следующие основополагающие принципы и положения: 1) о признании и равной защите разных форм собственности; 2) о неприкосновенности собственности; 3) принцип экономической свободы; 4) свобода труда, которая проявляется как принцип экономической системы государства, в то же время, как конституционное право человека и гражданина; 5) принцип возможности ограничения принципов свободной экономической деятель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о мнению автора, анализ конституционных принципов относительно организации экономической жизни государства и прав и свобод человека в данной сфере, с формально-юридической точки зрения, показывает, что положения и нормы Конституции КР, составляя конституционные основы экономической системы государства, объективно отражают правовые рамки регламентации данной системы. С точки зрения правоприменительной практики, не все принципы и нормы соблюдаются и реализуются так, как этого требует Конституция. </w:t>
      </w:r>
    </w:p>
    <w:p>
      <w:pPr>
        <w:pStyle w:val="Normal"/>
        <w:spacing w:lineRule="auto" w:line="240" w:before="0" w:after="0"/>
        <w:ind w:firstLine="567"/>
        <w:rPr/>
      </w:pPr>
      <w:r>
        <w:rPr>
          <w:rFonts w:cs="Times New Roman" w:ascii="Times New Roman" w:hAnsi="Times New Roman"/>
          <w:b/>
          <w:sz w:val="28"/>
          <w:szCs w:val="28"/>
        </w:rPr>
        <w:t>Во втором разделе «Основные проблемы правоприменительной практики и оптимизации нормативно-правовых актов в сфере защиты прав предпринимателей»</w:t>
      </w:r>
      <w:r>
        <w:rPr>
          <w:rFonts w:cs="Times New Roman" w:ascii="Times New Roman" w:hAnsi="Times New Roman"/>
          <w:sz w:val="28"/>
          <w:szCs w:val="28"/>
        </w:rPr>
        <w:t xml:space="preserve"> отмечается, что главная проблема заключается в труднорелизуемости конституционного положения о неприкосновенности собственности. Рейдерские захваты собственности в Кыргызстане не просто стали очагом недовольства большинства граждан-собственников. В рейдерском отчуждении собственности оказываются замешанными отдельные судьи и соответственно судебные органы. Действия рейдеров, поддержанные судебными органами, наносят непоправимый ущерб экономике, подрывают доверие граждан-предпринимателей и их объединений к государственным институтам, которые не способны защитить права граждан и призвать к ответу виновных.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строта и общественная значимость проблем, связанных с рейдерством, привели к тому, что в 2009 г. Жогорку Кенешем был внесен ряд изменений и дополнений в действующие в данной сфере законы. </w:t>
      </w:r>
    </w:p>
    <w:p>
      <w:pPr>
        <w:pStyle w:val="Normal"/>
        <w:spacing w:lineRule="auto" w:line="240" w:before="0" w:after="0"/>
        <w:ind w:firstLine="567"/>
        <w:rPr/>
      </w:pPr>
      <w:r>
        <w:rPr>
          <w:rFonts w:cs="Times New Roman" w:ascii="Times New Roman" w:hAnsi="Times New Roman"/>
          <w:sz w:val="28"/>
          <w:szCs w:val="28"/>
        </w:rPr>
        <w:t>Однако после апрельских 2010 г. событий данная проблема еще больше обострилась. Временное Правительство КР начало в одностороннем порядке национализировать частную собственность. Между тем, национализация в корне несовместима с принципом неприкосновенности собственности, особенно частной. В таком случае, прежде всего необходимо было, по мнению автора, исключить из Конституции КР положение о неприкосновенности собственности. Вместе с тем, дополнить Основной закон положением, предусматривающим возможность национализации частной собствен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этом контексте автор обосновывает правомерность, во-первых, принятие закона о собственности в КР, в котором необходимо установить нормы, регулирующие национализацию, а также иные основания прекращения права собственности. В проект закона о собственности целесообразно включить следующие разделы: понятие права собственности; основания приобретения права собственности; частная собственность; государственная собственность; муниципальная собственность; общая собственность; особенности правового регулирования публичной собственности; собственность на природные ресурсы (земля, недра, лес, водные объекты); собственность на ценные бумаги; собственность на жилые помещения; интеллектуальная собственность; государственная регистрация права собственности; способы защиты собственности; обременения собственности; прекращение права собственности; правовое регулирование изъятия собственности. Принятие такого закона, по мнению автора, повысит эффективность защиты права собственности как основы рыночной экономики и свободы экономической, в том числе и предпринимательской, деятельности граждан, а также охраны и защиты прав и законных интересов предпринимателей. Во-вторых, необходимо пересмотреть отдельные положения гражданского законодательства. Дело в том, что принципы гражданского законодательства, закрепленные в ст.2 Гражданского кодекса, зачастую остаются просто декларацией, а способы защиты гражданских прав, установленные ст.11 данного Кодекса, не всегда достаточны для полной защиты гражданских прав, включая как право собственности, так и право на предпринимательскую деятельность. В связи с чем предлагается пересмотреть положения гражданского законодательства относительно сроков исковой давности по предъявлению иска о недействительности сделок; применения последствий ничтожной сделки; регистрации сделок с недвижимостью; процедуры регистрации акционеров. В-третьих, необходимо конкретизировать и ужесточить положения Кодекса об административной ответственности и Уголовного кодекса, поскольку установленная им ответственность за рейдерские проявления не останавливает попыток захвата чужой собственности. В-четвертых, наряду с изменением и дополнением действующего законодательства необходимо проведение конкретных практических мер со стороны соответствующих уполномоченных государственных органов, без которых одно лишь реформирование законодательства не даст эффективных результатов.</w:t>
      </w:r>
    </w:p>
    <w:p>
      <w:pPr>
        <w:pStyle w:val="Normal"/>
        <w:spacing w:lineRule="auto" w:line="240" w:before="0" w:after="0"/>
        <w:ind w:firstLine="567"/>
        <w:rPr/>
      </w:pPr>
      <w:r>
        <w:rPr>
          <w:rFonts w:cs="Times New Roman" w:ascii="Times New Roman" w:hAnsi="Times New Roman"/>
          <w:sz w:val="28"/>
          <w:szCs w:val="28"/>
        </w:rPr>
        <w:t>В целом, правоприменительная практика реализации в Кыргызстане конституционного права граждан на предпринимательскую деятельность обнаруживает помимо несовершенства национального законодательства проблемы объективного и субъективного характера. Следовательно, для правового обеспечения развития предпринимательства в Кыргызстане необходимы универсальные механизмы, учитывающие как объективные, так и субъективные факторы, непосредственно влияющие на реализацию конституционного права граждан на предпринимательскую деятельн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мнению автора, актуальной в современных условиях для государства в сфере предпринимательства становится задача по созданию смешанной системы экономического регулирования, которая предполагает равноправное существование государства и рынка, где основная роль отводится предпринимателю как активному участнику рынка. Тем самым,  рыночный механизм саморегулирования дополняется активным воздействием со стороны государства и бизнес-сообщества, что в совокупности должно компенсировать, в свою очередь, как слабость государственного регулирования, так и недостаточность проявления частной предпринимательской инициативы. Решение данной задачи предполагает поиска оптимальной модели рыночных отношений между свободным рынком, основным параметром которого является свободное ценообразование на основе спроса и предложения, и командно-управляемым рынком с планомерным регулированием цен и товарного производства.</w:t>
      </w:r>
    </w:p>
    <w:p>
      <w:pPr>
        <w:pStyle w:val="Footer"/>
        <w:tabs>
          <w:tab w:val="clear" w:pos="4677"/>
          <w:tab w:val="clear" w:pos="9355"/>
        </w:tabs>
        <w:ind w:firstLine="567"/>
        <w:jc w:val="both"/>
        <w:rPr>
          <w:sz w:val="28"/>
          <w:szCs w:val="28"/>
        </w:rPr>
      </w:pPr>
      <w:r>
        <w:rPr>
          <w:sz w:val="28"/>
          <w:szCs w:val="28"/>
        </w:rPr>
        <w:t xml:space="preserve">В заключении автором по результатам проведенного диссертационного исследования сформулированы основные </w:t>
      </w:r>
      <w:r>
        <w:rPr>
          <w:b/>
          <w:sz w:val="28"/>
          <w:szCs w:val="28"/>
        </w:rPr>
        <w:t>выводы.</w:t>
      </w:r>
    </w:p>
    <w:p>
      <w:pPr>
        <w:pStyle w:val="Footer"/>
        <w:tabs>
          <w:tab w:val="clear" w:pos="4677"/>
          <w:tab w:val="clear" w:pos="9355"/>
        </w:tabs>
        <w:ind w:firstLine="567"/>
        <w:jc w:val="both"/>
        <w:rPr>
          <w:sz w:val="28"/>
          <w:szCs w:val="28"/>
        </w:rPr>
      </w:pPr>
      <w:r>
        <w:rPr>
          <w:sz w:val="28"/>
          <w:szCs w:val="28"/>
        </w:rPr>
        <w:t xml:space="preserve">Основные выводы и практические рекомендации по использованию полученных результатов систематизированы диссертантом в следующие группы.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ервая группа выводов связана с раскрытием понятия конституционного права граждан на предпринимательскую деятельность и выявлением его сущностных и нормативных признаков. </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1. Конституционное право граждан на предпринимательскую деятельность в качестве субъективного права представляет собой юридическую возможность осуществлять совокупность инициативных, самостоятельных, волевых действий зарегистрированного в качестве предпринимателя гражданина, осуществляемых на свой риск и под свою имущественную ответственность с целью получения прибыли. </w:t>
      </w:r>
    </w:p>
    <w:p>
      <w:pPr>
        <w:pStyle w:val="Normal"/>
        <w:widowControl w:val="false"/>
        <w:autoSpaceDE w:val="false"/>
        <w:spacing w:lineRule="auto" w:line="240" w:before="0" w:after="0"/>
        <w:ind w:firstLine="567"/>
        <w:rPr/>
      </w:pPr>
      <w:r>
        <w:rPr>
          <w:rFonts w:cs="Times New Roman" w:ascii="Times New Roman" w:hAnsi="Times New Roman"/>
          <w:sz w:val="28"/>
          <w:szCs w:val="28"/>
        </w:rPr>
        <w:t>2. Используемая в ч. 2 ст. 42 Конституцией Кыргызской Республики правовая конструкция, во-первых, означает, что занятие экономической деятельностью является правом человека и гражданина, а не его обязанностью. Иначе говоря, граждане могут воспользоваться своим субъективным правом на экономическую, в том числе и на предпринимательскую, деятельность и тем самым осуществлять ее. Но они также имеют право не заниматься такой деятельностью. Во-вторых, речь идет об экономической свободе человека и гражданина. Если даже человек пожелает заниматься экономической деятельностью, то он вправе свободно, без чьего-либо воздействия, использовать свои способности и свое имущество для такой деятельности. В-третьих, экономическая деятельность, в том числе и предпринимательская деятельность, требует определенных волевых, профессиональных, организаторских и иных способностей от человека.</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 Сущностными и нормативными признаками предпринимательской деятельности выступают самостоятельность; рисковый характер; направленность на получение прибыли; легальность ее осуществления. </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Во вторую группу объединены выводы относительно механизма конституционно-правового регулирования предпринимательской деятельност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Несмотря на многоотраслевой характер правового регулирования, предпринимательская деятельность становится предметом правового регулирования прежде всего конституционного права, что вытекает из существа права осуществлять предпринимательскую деятельность как субъективного конституционного права гражданина. При этом положения и нормы конституционного права в качестве исходных, базовых принципов предопределяют, в свою очередь, принципы отраслевого и межотраслевого правового регулирования предпринимательской деятельности.</w:t>
      </w:r>
    </w:p>
    <w:p>
      <w:pPr>
        <w:pStyle w:val="Normal"/>
        <w:spacing w:lineRule="auto" w:line="240" w:before="0" w:after="0"/>
        <w:ind w:firstLine="567"/>
        <w:rPr/>
      </w:pPr>
      <w:r>
        <w:rPr>
          <w:rFonts w:cs="Times New Roman" w:ascii="Times New Roman" w:hAnsi="Times New Roman"/>
          <w:sz w:val="28"/>
          <w:szCs w:val="28"/>
        </w:rPr>
        <w:t>2. Механизм конституционно-правового регулирования права граждан на предпринимательскую деятельность включает в себя как объективные, так и субъективные его конституционно-правовые основы. При этом объективной конституционно-правовой основой предпринимательской деятельности являются конституционные положения о собственности, экономической свободе, когда как субъективную конституционно-правовую основу предпринимательской деятельности составляют положения о праве каждого на экономическую свободу, свободное использование своих способностей и своего имущества для любой, не запрещенной законом, экономической деятельност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ущность конституционного принципа свободы экономической деятельности заключается в том, что Конституция Кыргызской Республики, с одной стороны, предоставляет гражданам свободу экономической деятельности, в том числе и предпринимательской, с другой – ограничивает экономическую функцию государства в пользу свободы предпринимательства. Благодаря сущности и содержанию данного принципа, граждане и их объединения в качестве субъекта предпринимательской деятельности становятся активной движущей силой рыночной экономики, одним из основных субъектов рыночных отношений.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касается конституционных принципов о многообразии собственности, неприкосновенности и равной правовой защите собственности, то они имеют существенное значение в механизме правового регулирования и защиты конституционных основ предпринимательской деятельности, поскольку они предопределяют смысл и содержание функций уполномоченных государственных органов и их должностных лиц, особенно судебных органов, по охране и защите прав и законных интересов предпринимателей.</w:t>
      </w:r>
    </w:p>
    <w:p>
      <w:pPr>
        <w:pStyle w:val="Normal"/>
        <w:spacing w:lineRule="auto" w:line="240" w:before="0" w:after="0"/>
        <w:ind w:firstLine="567"/>
        <w:rPr/>
      </w:pPr>
      <w:r>
        <w:rPr>
          <w:rFonts w:cs="Times New Roman" w:ascii="Times New Roman" w:hAnsi="Times New Roman"/>
          <w:sz w:val="28"/>
          <w:szCs w:val="28"/>
        </w:rPr>
        <w:t xml:space="preserve">Третья группа выводов основана на анализе правовых механизмов государственной защиты прав предпринимателей.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 Государственная защита как одна из основных форм защиты прав граждан на предпринимательскую деятельность проявляется в деятельности уполномоченных государственных органов, которые от имени государства принимают законные меры для восстановления нарушенного или оспариваемого права граждан. При этом содержание государственной защиты в сфере предпринимательства включает в себя защиту экономической свободы и прав граждан на предпринимательскую деятельность, недопущение правонарушений в процессе их реализации и их восстановление в случае наруш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2. Одним из наиболее эффективных способов защиты права граждан на осуществление предпринимательства и теоретически, и формально-юридически является судебная защита, сущность которой заключается в осуществлении правосудия. Однако, судебная защита прав граждан на предпринимательскую деятельность в Кыргызстане характеризуется негативными тенденциями в осуществлении правосудия. Они сопряжены, в частности, с совершаемыми судьями зачастую дисциплинарными проступками, обусловленными повторяющимися отменами, неоднократными пересмотрами состоявшихся, вступивших в законную силу принятых судебных актов, противоречивостью судебных решений, вынесенных по одним и тем же делам. В этом сказываются также некомпетентность, непрофессионализм отдельных судей, коррумпированность судебных органов. </w:t>
      </w:r>
    </w:p>
    <w:p>
      <w:pPr>
        <w:pStyle w:val="Normal"/>
        <w:widowControl w:val="false"/>
        <w:autoSpaceDE w:val="false"/>
        <w:spacing w:lineRule="auto" w:line="240" w:before="0" w:after="0"/>
        <w:ind w:firstLine="567"/>
        <w:rPr/>
      </w:pPr>
      <w:r>
        <w:rPr>
          <w:rFonts w:cs="Times New Roman" w:ascii="Times New Roman" w:hAnsi="Times New Roman"/>
          <w:sz w:val="28"/>
          <w:szCs w:val="28"/>
        </w:rPr>
        <w:t>Четвертая группа объединяет выводы относительно самозащиты как одной из основных форм защиты права граждан на предпринимательскую деятельность.</w:t>
      </w:r>
    </w:p>
    <w:p>
      <w:pPr>
        <w:pStyle w:val="Normal"/>
        <w:spacing w:lineRule="auto" w:line="240" w:before="0" w:after="0"/>
        <w:ind w:firstLine="567"/>
        <w:rPr/>
      </w:pPr>
      <w:r>
        <w:rPr>
          <w:rFonts w:cs="Times New Roman" w:ascii="Times New Roman" w:hAnsi="Times New Roman"/>
          <w:sz w:val="28"/>
          <w:szCs w:val="28"/>
        </w:rPr>
        <w:t>1. Самостоятельная защита права граждан на предпринимательскую деятельность есть предоставленная им как управомоченному лицу юридическая возможность, с одной стороны, совершить собственные положительные действия с целью восстановления его нарушенного или оспариваемого права, а также на пресечение возможности его нарушения и, с другой стороны, требовать определенного поведения от обязанного лица.</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Самостоятельная защита как одна из легальных форм защиты прав граждан должна согласовываться с конституционными принципами реализации прав и свобод человека и гражданина, которые предполагают осуществление самозащиты, во-первых, только теми предпринимателями, чьи права нарушены или оспариваются, во-вторых, только законными способами с учетом ее соразмерности нарушению таких прав, правовых пределов необходимых для предупреждения или пресечения нарушений гражданских прав действий.</w:t>
      </w:r>
    </w:p>
    <w:p>
      <w:pPr>
        <w:pStyle w:val="Normal"/>
        <w:spacing w:lineRule="auto" w:line="240" w:before="0" w:after="0"/>
        <w:ind w:firstLine="567"/>
        <w:rPr/>
      </w:pPr>
      <w:r>
        <w:rPr>
          <w:rFonts w:cs="Times New Roman" w:ascii="Times New Roman" w:hAnsi="Times New Roman"/>
          <w:sz w:val="28"/>
          <w:szCs w:val="28"/>
        </w:rPr>
        <w:t xml:space="preserve">Пятую группу составляют выводы, предложения и практические рекомендации по совершенствованию национального законодательства и правоприменительной практики в сфере защиты конституционного права граждан на предпринимательскую деятельность. </w:t>
      </w:r>
    </w:p>
    <w:p>
      <w:pPr>
        <w:pStyle w:val="Normal"/>
        <w:spacing w:lineRule="auto" w:line="240" w:before="0" w:after="0"/>
        <w:ind w:firstLine="567"/>
        <w:rPr/>
      </w:pPr>
      <w:r>
        <w:rPr>
          <w:rFonts w:cs="Times New Roman" w:ascii="Times New Roman" w:hAnsi="Times New Roman"/>
          <w:sz w:val="28"/>
          <w:szCs w:val="28"/>
        </w:rPr>
        <w:t xml:space="preserve">1. Как показывает анализ положений ст. 42 Конституции Кыргызской Республики, вопрос о субъекте как права на экономическую свободу, так и права на свободное использование своих способностей и своего имущества для любой экономической деятельности имеет решающее значение для их реализации. Иначе говоря, по существу решение данного вопроса предопределяет роль государства в механизме реализации данных конституционных прав. С учетом этого, а также в целях придания конституционного значения предпринимательству как право граждан, считаем целесообразным дополнить ст. 42 Конституции Кыргызской Республики новым положением в следующей редакци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Граждане Кыргызской Республики имею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Normal"/>
        <w:spacing w:lineRule="auto" w:line="240" w:before="0" w:after="0"/>
        <w:ind w:firstLine="567"/>
        <w:rPr/>
      </w:pPr>
      <w:r>
        <w:rPr>
          <w:rFonts w:cs="Times New Roman" w:ascii="Times New Roman" w:hAnsi="Times New Roman"/>
          <w:sz w:val="28"/>
          <w:szCs w:val="28"/>
        </w:rPr>
        <w:t xml:space="preserve">2. В целях эффективного решения проблем, связанных с защитой конституционного права граждан на предпринимательство, необходимо разработать и принять специальный закон, предметом правового регулирования которого должны стать общественные отношения, связанные с закреплением содержания и порядка защиты конституционного права на предпринимательскую деятельность. При этом законодательно следует четко определить основные формы защиты прав предпринимателей, разграничив предмет, содержание и пределы регулирования государственной, общественно-публичной (общественно-корпоративной) и самостоятельной форм защиты. </w:t>
      </w:r>
    </w:p>
    <w:p>
      <w:pPr>
        <w:pStyle w:val="Normal"/>
        <w:spacing w:lineRule="auto" w:line="240" w:before="0" w:after="0"/>
        <w:ind w:firstLine="567"/>
        <w:rPr/>
      </w:pPr>
      <w:r>
        <w:rPr>
          <w:rFonts w:cs="Times New Roman" w:ascii="Times New Roman" w:hAnsi="Times New Roman"/>
          <w:sz w:val="28"/>
          <w:szCs w:val="28"/>
        </w:rPr>
        <w:t xml:space="preserve">3. В целях повышения эффективности защиты права собственности как основы рыночной экономики и свободы экономической, в том числе и предпринимательской, деятельности граждан, а также охраны и защиты прав и законных интересов предпринимателей правомерным представляется, во-первых, принятие закона о собственности в Кыргызской Республике, в котором необходимо установить механизмы реализации принципов равной правовой защиты всех форм собственности, неприкосновенности собственности, а также национализацию, иные основания прекращения права собственности. </w:t>
      </w:r>
    </w:p>
    <w:p>
      <w:pPr>
        <w:pStyle w:val="Normal"/>
        <w:spacing w:lineRule="auto" w:line="240" w:before="0" w:after="0"/>
        <w:ind w:firstLine="567"/>
        <w:rPr/>
      </w:pPr>
      <w:r>
        <w:rPr>
          <w:rFonts w:cs="Times New Roman" w:ascii="Times New Roman" w:hAnsi="Times New Roman"/>
          <w:sz w:val="28"/>
          <w:szCs w:val="28"/>
        </w:rPr>
        <w:t xml:space="preserve">В-третьих, необходимо пересмотреть отдельные положения Гражданского кодекса Кыргызской Республики относительно сроков исковой давности по предъявлению иска о недействительности сделок; применения последствий ничтожной сделки; регистрации сделок с недвижимостью; процедуры регистрации акционеров; а также положения п.5 ст.87, ст.98, п.4 в ст.97 ГК КР с точки зрения соответствия государственной политике совершенствования нормативной правовой базы предпринимательской деятельности. </w:t>
      </w:r>
    </w:p>
    <w:p>
      <w:pPr>
        <w:pStyle w:val="Normal"/>
        <w:spacing w:lineRule="auto" w:line="240" w:before="0" w:after="0"/>
        <w:ind w:firstLine="567"/>
        <w:rPr/>
      </w:pPr>
      <w:r>
        <w:rPr>
          <w:rFonts w:cs="Times New Roman" w:ascii="Times New Roman" w:hAnsi="Times New Roman"/>
          <w:sz w:val="28"/>
          <w:szCs w:val="28"/>
        </w:rPr>
        <w:t xml:space="preserve">В-пятых, необходимо конкретизировать и ужесточить административную и уголовную ответственность за рейдерский захват частной собственности. </w:t>
      </w:r>
    </w:p>
    <w:p>
      <w:pPr>
        <w:pStyle w:val="Normal"/>
        <w:spacing w:lineRule="auto" w:line="240" w:before="0" w:after="0"/>
        <w:ind w:firstLine="567"/>
        <w:rPr/>
      </w:pPr>
      <w:r>
        <w:rPr>
          <w:rFonts w:cs="Times New Roman" w:ascii="Times New Roman" w:hAnsi="Times New Roman"/>
          <w:sz w:val="28"/>
          <w:szCs w:val="28"/>
        </w:rPr>
        <w:t>В-шестых, наряду с изменением и дополнением действующего законодательства необходимо проведение со стороны соответствующих уполномоченных государственных органов комплекса практических мер, которые должны включать в качестве составных элементов: проведение антикоррупционной экспертизы нормативных правовых актов; усиление как государственного, так и общественного контроля за совершением нотариальных действий и действий регистраторов; систематическое проведение анализа вынесенных судами решений в сфере защиты права собственности; публичное проведение процессов по привлечению к ответственности рейдеров; проведение постоянной информационной работы по разъяснению права собственни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зусловно, эффективная реализация сформулированных автором практических рекомендаций по совершенствованию национального законодательства и правоприменительной практики в сфере защиты конституционного права граждан на предпринимательскую деятельность требует комплексного, научно обоснованного и систематического подхода со стороны как уполномоченных органов государственной власти и местного самоуправления и их должностных лиц, так и самих граждан-предпринимателей.</w:t>
      </w:r>
    </w:p>
    <w:p>
      <w:pPr>
        <w:pStyle w:val="TextBodyIndent"/>
        <w:spacing w:before="0" w:after="0"/>
        <w:ind w:left="0" w:firstLine="567"/>
        <w:jc w:val="both"/>
        <w:rPr>
          <w:rFonts w:ascii="Times New Roman" w:hAnsi="Times New Roman" w:cs="Times New Roman"/>
          <w:sz w:val="28"/>
          <w:szCs w:val="28"/>
        </w:rPr>
      </w:pPr>
      <w:r>
        <w:rPr>
          <w:rFonts w:cs="Times New Roman"/>
          <w:sz w:val="28"/>
          <w:szCs w:val="28"/>
        </w:rPr>
      </w:r>
    </w:p>
    <w:p>
      <w:pPr>
        <w:pStyle w:val="TextBodyIndent"/>
        <w:spacing w:before="0" w:after="0"/>
        <w:ind w:left="0" w:firstLine="567"/>
        <w:jc w:val="both"/>
        <w:rPr>
          <w:szCs w:val="28"/>
        </w:rPr>
      </w:pPr>
      <w:r>
        <w:rPr>
          <w:szCs w:val="28"/>
        </w:rPr>
      </w:r>
    </w:p>
    <w:p>
      <w:pPr>
        <w:pStyle w:val="TextBodyIndent"/>
        <w:spacing w:before="0" w:after="0"/>
        <w:ind w:left="0" w:firstLine="567"/>
        <w:jc w:val="both"/>
        <w:rPr>
          <w:szCs w:val="28"/>
        </w:rPr>
      </w:pPr>
      <w:r>
        <w:rPr>
          <w:szCs w:val="28"/>
        </w:rPr>
      </w:r>
    </w:p>
    <w:p>
      <w:pPr>
        <w:pStyle w:val="TextBodyIndent"/>
        <w:spacing w:before="0" w:after="0"/>
        <w:ind w:left="0" w:firstLine="567"/>
        <w:jc w:val="both"/>
        <w:rPr>
          <w:szCs w:val="28"/>
        </w:rPr>
      </w:pPr>
      <w:r>
        <w:rPr>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опубликованы</w:t>
      </w:r>
    </w:p>
    <w:p>
      <w:pPr>
        <w:pStyle w:val="Normal"/>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следующих научных трудах авто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r>
        <w:rPr>
          <w:rFonts w:cs="Times New Roman" w:ascii="Times New Roman" w:hAnsi="Times New Roman"/>
          <w:sz w:val="28"/>
          <w:szCs w:val="28"/>
        </w:rPr>
        <w:tab/>
        <w:t xml:space="preserve">1. </w:t>
      </w:r>
      <w:r>
        <w:rPr>
          <w:rFonts w:cs="Times New Roman" w:ascii="Times New Roman" w:hAnsi="Times New Roman"/>
          <w:b/>
          <w:sz w:val="28"/>
          <w:szCs w:val="28"/>
        </w:rPr>
        <w:t>Сарбашев, Э.М.</w:t>
      </w:r>
      <w:r>
        <w:rPr>
          <w:rFonts w:cs="Times New Roman" w:ascii="Times New Roman" w:hAnsi="Times New Roman"/>
          <w:sz w:val="28"/>
          <w:szCs w:val="28"/>
        </w:rPr>
        <w:t xml:space="preserve"> Предпринимательская деятельность: теоретические и правовые аспекты [Текст] / Э.М. Сарбашев // Право и политика. – 2009. - № 1. – С.36-41.</w:t>
      </w:r>
    </w:p>
    <w:p>
      <w:pPr>
        <w:pStyle w:val="Normal"/>
        <w:spacing w:lineRule="auto" w:line="240" w:before="0" w:after="0"/>
        <w:ind w:firstLine="567"/>
        <w:rPr/>
      </w:pPr>
      <w:r>
        <w:rPr>
          <w:rFonts w:cs="Times New Roman" w:ascii="Times New Roman" w:hAnsi="Times New Roman"/>
          <w:sz w:val="28"/>
          <w:szCs w:val="28"/>
        </w:rPr>
        <w:tab/>
        <w:t xml:space="preserve">2. </w:t>
      </w:r>
      <w:r>
        <w:rPr>
          <w:rFonts w:cs="Times New Roman" w:ascii="Times New Roman" w:hAnsi="Times New Roman"/>
          <w:b/>
          <w:sz w:val="28"/>
          <w:szCs w:val="28"/>
        </w:rPr>
        <w:t>Сарбашев, Э.М.</w:t>
      </w:r>
      <w:r>
        <w:rPr>
          <w:rFonts w:cs="Times New Roman" w:ascii="Times New Roman" w:hAnsi="Times New Roman"/>
          <w:sz w:val="28"/>
          <w:szCs w:val="28"/>
        </w:rPr>
        <w:t xml:space="preserve"> Предпринимательская деятельность: нормативно-правовые признаки</w:t>
      </w:r>
      <w:r>
        <w:rPr>
          <w:rFonts w:cs="Times New Roman" w:ascii="Times New Roman" w:hAnsi="Times New Roman"/>
          <w:b/>
          <w:sz w:val="28"/>
          <w:szCs w:val="28"/>
        </w:rPr>
        <w:t xml:space="preserve"> </w:t>
      </w:r>
      <w:r>
        <w:rPr>
          <w:rFonts w:cs="Times New Roman" w:ascii="Times New Roman" w:hAnsi="Times New Roman"/>
          <w:sz w:val="28"/>
          <w:szCs w:val="28"/>
        </w:rPr>
        <w:t>[Текст] / Э.М. Сарбашев // Проблемы развития конституционализма в Казахстане: материалы международной научно-практической конференции. – Алматы: КазНПУ имени Абая, 2010. – С.243-247.</w:t>
      </w:r>
    </w:p>
    <w:p>
      <w:pPr>
        <w:pStyle w:val="Normal"/>
        <w:spacing w:lineRule="auto" w:line="240" w:before="0" w:after="0"/>
        <w:ind w:firstLine="567"/>
        <w:rPr/>
      </w:pPr>
      <w:r>
        <w:rPr>
          <w:rFonts w:cs="Times New Roman" w:ascii="Times New Roman" w:hAnsi="Times New Roman"/>
          <w:sz w:val="28"/>
          <w:szCs w:val="28"/>
        </w:rPr>
        <w:tab/>
        <w:t xml:space="preserve">3. </w:t>
      </w:r>
      <w:r>
        <w:rPr>
          <w:rFonts w:cs="Times New Roman" w:ascii="Times New Roman" w:hAnsi="Times New Roman"/>
          <w:b/>
          <w:sz w:val="28"/>
          <w:szCs w:val="28"/>
        </w:rPr>
        <w:t>Сарбашев, Э.М.</w:t>
      </w:r>
      <w:r>
        <w:rPr>
          <w:rFonts w:cs="Times New Roman" w:ascii="Times New Roman" w:hAnsi="Times New Roman"/>
          <w:sz w:val="28"/>
          <w:szCs w:val="28"/>
        </w:rPr>
        <w:t xml:space="preserve"> Механизм правового регулирования предпринимательской деятельности [Текст] / Э.М. Сарбашев // Роль науки в повышении эффективности деятельности правоохранительных органов: материалы международной научно-практической конференции. – Алматы: Академия МВД Республики Казахстан, 2010. – С.135-143.</w:t>
      </w:r>
    </w:p>
    <w:p>
      <w:pPr>
        <w:pStyle w:val="Normal"/>
        <w:spacing w:lineRule="auto" w:line="240" w:before="0" w:after="0"/>
        <w:ind w:firstLine="567"/>
        <w:rPr/>
      </w:pPr>
      <w:r>
        <w:rPr>
          <w:rFonts w:cs="Times New Roman" w:ascii="Times New Roman" w:hAnsi="Times New Roman"/>
          <w:sz w:val="28"/>
          <w:szCs w:val="28"/>
        </w:rPr>
        <w:tab/>
        <w:t xml:space="preserve">4. </w:t>
      </w:r>
      <w:r>
        <w:rPr>
          <w:rFonts w:cs="Times New Roman" w:ascii="Times New Roman" w:hAnsi="Times New Roman"/>
          <w:b/>
          <w:sz w:val="28"/>
          <w:szCs w:val="28"/>
        </w:rPr>
        <w:t>Сарбашев, Э.М.</w:t>
      </w:r>
      <w:r>
        <w:rPr>
          <w:rFonts w:cs="Times New Roman" w:ascii="Times New Roman" w:hAnsi="Times New Roman"/>
          <w:sz w:val="28"/>
          <w:szCs w:val="28"/>
        </w:rPr>
        <w:t xml:space="preserve"> К вопросу о государственной защите прав предпринимателей [Текст] / Э.М. Сарбашев // Ученые труды Академии МВД Республики Казахстан. – 2010. - № 2. – С.86-91.</w:t>
      </w:r>
    </w:p>
    <w:p>
      <w:pPr>
        <w:pStyle w:val="Normal"/>
        <w:spacing w:lineRule="auto" w:line="240" w:before="0" w:after="0"/>
        <w:ind w:firstLine="567"/>
        <w:rPr/>
      </w:pPr>
      <w:r>
        <w:rPr>
          <w:rFonts w:cs="Times New Roman" w:ascii="Times New Roman" w:hAnsi="Times New Roman"/>
          <w:sz w:val="28"/>
          <w:szCs w:val="28"/>
        </w:rPr>
        <w:t xml:space="preserve">5. </w:t>
      </w:r>
      <w:r>
        <w:rPr>
          <w:rFonts w:cs="Times New Roman" w:ascii="Times New Roman" w:hAnsi="Times New Roman"/>
          <w:b/>
          <w:sz w:val="28"/>
          <w:szCs w:val="28"/>
        </w:rPr>
        <w:t>Сарбашев, Э.М.</w:t>
      </w:r>
      <w:r>
        <w:rPr>
          <w:rFonts w:cs="Times New Roman" w:ascii="Times New Roman" w:hAnsi="Times New Roman"/>
          <w:sz w:val="28"/>
          <w:szCs w:val="28"/>
        </w:rPr>
        <w:t xml:space="preserve"> Самозащита конституционного права граждан на предпринимательскую деятельность [Текст] / Э.М. Сарбашев // Право и политика. – 2010. - № 1. – С.61-64.</w:t>
      </w:r>
    </w:p>
    <w:p>
      <w:pPr>
        <w:pStyle w:val="Normal"/>
        <w:spacing w:lineRule="auto" w:line="240" w:before="0" w:after="0"/>
        <w:ind w:firstLine="567"/>
        <w:rPr/>
      </w:pPr>
      <w:r>
        <w:rPr>
          <w:rFonts w:cs="Times New Roman" w:ascii="Times New Roman" w:hAnsi="Times New Roman"/>
          <w:sz w:val="28"/>
          <w:szCs w:val="28"/>
        </w:rPr>
        <w:t xml:space="preserve">6. </w:t>
      </w:r>
      <w:r>
        <w:rPr>
          <w:rFonts w:cs="Times New Roman" w:ascii="Times New Roman" w:hAnsi="Times New Roman"/>
          <w:b/>
          <w:sz w:val="28"/>
          <w:szCs w:val="28"/>
        </w:rPr>
        <w:t>Сарбашев, Э.М.</w:t>
      </w:r>
      <w:r>
        <w:rPr>
          <w:rFonts w:cs="Times New Roman" w:ascii="Times New Roman" w:hAnsi="Times New Roman"/>
          <w:sz w:val="28"/>
          <w:szCs w:val="28"/>
        </w:rPr>
        <w:t xml:space="preserve"> Основные формы защиты права граждан на предпринимательскую деятельность [Текст] / Э.М. Сарбашев // Правовая реформа в Казахстане. – 2010. - № 3. – С. 33-41.</w:t>
      </w:r>
    </w:p>
    <w:p>
      <w:pPr>
        <w:pStyle w:val="Normal"/>
        <w:spacing w:lineRule="auto" w:line="240" w:before="0" w:after="0"/>
        <w:ind w:firstLine="567"/>
        <w:rPr/>
      </w:pPr>
      <w:r>
        <w:rPr>
          <w:rFonts w:cs="Times New Roman" w:ascii="Times New Roman" w:hAnsi="Times New Roman"/>
          <w:sz w:val="28"/>
          <w:szCs w:val="28"/>
        </w:rPr>
        <w:t xml:space="preserve">7. </w:t>
      </w:r>
      <w:r>
        <w:rPr>
          <w:rFonts w:cs="Times New Roman" w:ascii="Times New Roman" w:hAnsi="Times New Roman"/>
          <w:b/>
          <w:sz w:val="28"/>
          <w:szCs w:val="28"/>
        </w:rPr>
        <w:t>Сарбашев, Э.М.</w:t>
      </w:r>
      <w:r>
        <w:rPr>
          <w:rFonts w:cs="Times New Roman" w:ascii="Times New Roman" w:hAnsi="Times New Roman"/>
          <w:sz w:val="28"/>
          <w:szCs w:val="28"/>
        </w:rPr>
        <w:t xml:space="preserve"> Конституционные основы рыночной экономической системы Кыргызстана [Текст] / Э.М. Сарбашев // Ученые труды Алматинской академии МВД Республики Казахстан. – 2011 - № 2. – С.78-83.</w:t>
      </w:r>
    </w:p>
    <w:p>
      <w:pPr>
        <w:pStyle w:val="Normal"/>
        <w:spacing w:lineRule="auto" w:line="240" w:before="0" w:after="0"/>
        <w:ind w:firstLine="567"/>
        <w:rPr/>
      </w:pPr>
      <w:r>
        <w:rPr>
          <w:rFonts w:cs="Times New Roman" w:ascii="Times New Roman" w:hAnsi="Times New Roman"/>
          <w:sz w:val="28"/>
          <w:szCs w:val="28"/>
        </w:rPr>
        <w:t xml:space="preserve">8. </w:t>
      </w:r>
      <w:r>
        <w:rPr>
          <w:rFonts w:cs="Times New Roman" w:ascii="Times New Roman" w:hAnsi="Times New Roman"/>
          <w:b/>
          <w:sz w:val="28"/>
          <w:szCs w:val="28"/>
        </w:rPr>
        <w:t>Сарбашев, Э.М.</w:t>
      </w:r>
      <w:r>
        <w:rPr>
          <w:rFonts w:cs="Times New Roman" w:ascii="Times New Roman" w:hAnsi="Times New Roman"/>
          <w:sz w:val="28"/>
          <w:szCs w:val="28"/>
        </w:rPr>
        <w:t xml:space="preserve"> Конституционное право граждан на предпринимательскую деятельность и конституционные основы экономической системы общества [Текст] / Э.М. Сарбашев // Гуманитарные проблемы современности. – 2011. – Вып. 13. – С.432-440.</w:t>
      </w:r>
    </w:p>
    <w:p>
      <w:pPr>
        <w:pStyle w:val="Normal"/>
        <w:spacing w:lineRule="auto" w:line="240" w:before="0" w:after="0"/>
        <w:ind w:firstLine="567"/>
        <w:rPr/>
      </w:pPr>
      <w:r>
        <w:rPr>
          <w:rFonts w:cs="Times New Roman" w:ascii="Times New Roman" w:hAnsi="Times New Roman"/>
          <w:sz w:val="28"/>
          <w:szCs w:val="28"/>
        </w:rPr>
        <w:t xml:space="preserve">9. </w:t>
      </w:r>
      <w:r>
        <w:rPr>
          <w:rFonts w:cs="Times New Roman" w:ascii="Times New Roman" w:hAnsi="Times New Roman"/>
          <w:b/>
          <w:sz w:val="28"/>
          <w:szCs w:val="28"/>
        </w:rPr>
        <w:t>Сарбашев, Э.М.</w:t>
      </w:r>
      <w:r>
        <w:rPr>
          <w:rFonts w:cs="Times New Roman" w:ascii="Times New Roman" w:hAnsi="Times New Roman"/>
          <w:sz w:val="28"/>
          <w:szCs w:val="28"/>
        </w:rPr>
        <w:t xml:space="preserve"> Конституционное право граждан на предпринимательскую деятельность как составная часть конституционного института прав и свобод человека и гражданина [Текст] / Э.М. Сарбашев // Право и политика. – 2011. - №1-2. – С.105-107.</w:t>
      </w:r>
    </w:p>
    <w:p>
      <w:pPr>
        <w:pStyle w:val="Normal"/>
        <w:spacing w:lineRule="auto" w:line="240" w:before="0" w:after="0"/>
        <w:ind w:firstLine="567"/>
        <w:rPr/>
      </w:pPr>
      <w:r>
        <w:rPr>
          <w:rFonts w:cs="Times New Roman" w:ascii="Times New Roman" w:hAnsi="Times New Roman"/>
          <w:sz w:val="28"/>
          <w:szCs w:val="28"/>
        </w:rPr>
        <w:t xml:space="preserve">10. </w:t>
      </w:r>
      <w:r>
        <w:rPr>
          <w:rFonts w:cs="Times New Roman" w:ascii="Times New Roman" w:hAnsi="Times New Roman"/>
          <w:b/>
          <w:sz w:val="28"/>
          <w:szCs w:val="28"/>
        </w:rPr>
        <w:t>Сарбашев, Э.М.</w:t>
      </w:r>
      <w:r>
        <w:rPr>
          <w:rFonts w:cs="Times New Roman" w:ascii="Times New Roman" w:hAnsi="Times New Roman"/>
          <w:sz w:val="28"/>
          <w:szCs w:val="28"/>
        </w:rPr>
        <w:t xml:space="preserve"> Предпринимательская деятельность в Кыргызстане [Текст] / Э.М. Сарбашев; под ред. А.А. Арабаева. – Бишкек: Право и политика, 2010. – 104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арбашев Эркенбай Мамановичтин 12.00.02- конституциялык укук; муниципалдык укук адистиги боюнча юридикалык илимдеринин кандидаты окумуштуулук даражасын изденип алуу үчүн жазган «Кыргыз Республикасында  ишкердик ишмердүүлүктө атуулдардын конституциялык укугун коргоо» деген темадагы дисертациясынын</w:t>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Резюмеси</w:t>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pPr>
      <w:r>
        <w:rPr>
          <w:rFonts w:cs="Times New Roman" w:ascii="Times New Roman" w:hAnsi="Times New Roman"/>
          <w:b/>
          <w:sz w:val="26"/>
          <w:szCs w:val="26"/>
        </w:rPr>
        <w:t>Негизги сөздөр:</w:t>
      </w:r>
      <w:r>
        <w:rPr>
          <w:rFonts w:cs="Times New Roman" w:ascii="Times New Roman" w:hAnsi="Times New Roman"/>
          <w:sz w:val="26"/>
          <w:szCs w:val="26"/>
        </w:rPr>
        <w:t xml:space="preserve"> жеке ишкер, ишкердик ишмердүүлүк, ишкердик, ишкердик ишмердүүлүктө конституциялык укук, ишкердик укук мамиле,  жеке ишкерлердин укугун коргоо, жеке ишкерлердин укугун коргоонун мамлекеттик формасы, жеке ишкерлердин укугун коргоонун публикалык формалары,  жеке ишкерлердин укугун коргоонун жеке формасы, базар экономикасы.</w:t>
      </w:r>
    </w:p>
    <w:p>
      <w:pPr>
        <w:pStyle w:val="Normal"/>
        <w:spacing w:lineRule="auto" w:line="240" w:before="0" w:after="0"/>
        <w:ind w:firstLine="567"/>
        <w:rPr/>
      </w:pPr>
      <w:r>
        <w:rPr>
          <w:rFonts w:cs="Times New Roman" w:ascii="Times New Roman" w:hAnsi="Times New Roman"/>
          <w:b/>
          <w:sz w:val="26"/>
          <w:szCs w:val="26"/>
        </w:rPr>
        <w:t>Изилдөөнүн объектиси</w:t>
      </w:r>
      <w:r>
        <w:rPr>
          <w:rFonts w:cs="Times New Roman" w:ascii="Times New Roman" w:hAnsi="Times New Roman"/>
          <w:sz w:val="26"/>
          <w:szCs w:val="26"/>
        </w:rPr>
        <w:t xml:space="preserve"> болуп ишкердик  ишмердүүлүктө жана анын укуктук корголушунда  атуулдардын конституциялык укугун ишке ашыруу менен байланыштуу  пайда болгон коомдук мамилелер болуп саналат. </w:t>
      </w:r>
    </w:p>
    <w:p>
      <w:pPr>
        <w:pStyle w:val="Normal"/>
        <w:spacing w:lineRule="auto" w:line="240" w:before="0" w:after="0"/>
        <w:ind w:firstLine="567"/>
        <w:rPr/>
      </w:pPr>
      <w:r>
        <w:rPr>
          <w:rFonts w:cs="Times New Roman" w:ascii="Times New Roman" w:hAnsi="Times New Roman"/>
          <w:b/>
          <w:sz w:val="26"/>
          <w:szCs w:val="26"/>
        </w:rPr>
        <w:t>Иштин максаты:</w:t>
      </w:r>
      <w:r>
        <w:rPr>
          <w:rFonts w:cs="Times New Roman" w:ascii="Times New Roman" w:hAnsi="Times New Roman"/>
          <w:sz w:val="26"/>
          <w:szCs w:val="26"/>
        </w:rPr>
        <w:t xml:space="preserve"> Кыргыз Республикасында мыйзам чыгарууну ишке ашыруу боюнча практикалык жолдомолордун иштелмесин жана ишкердик ишмердүүлүктө атуулдардын конституциялык укугун коргоонун көйгөйлүк аспектилерин аныктоо.</w:t>
      </w:r>
    </w:p>
    <w:p>
      <w:pPr>
        <w:pStyle w:val="Normal"/>
        <w:spacing w:lineRule="auto" w:line="240" w:before="0" w:after="0"/>
        <w:ind w:firstLine="567"/>
        <w:rPr/>
      </w:pPr>
      <w:r>
        <w:rPr>
          <w:rFonts w:cs="Times New Roman" w:ascii="Times New Roman" w:hAnsi="Times New Roman"/>
          <w:b/>
          <w:sz w:val="26"/>
          <w:szCs w:val="26"/>
        </w:rPr>
        <w:t>Изилдөөнүн ыкмалары:</w:t>
      </w:r>
      <w:r>
        <w:rPr>
          <w:rFonts w:cs="Times New Roman" w:ascii="Times New Roman" w:hAnsi="Times New Roman"/>
          <w:sz w:val="26"/>
          <w:szCs w:val="26"/>
        </w:rPr>
        <w:t xml:space="preserve"> так-тарыхый, формалдуу-логикалык, тутумдук-функционалдык, системалык,  салыштырма, мыйзам чыгаруу техникасы жана техникалык-юридикалык анализ.</w:t>
      </w:r>
    </w:p>
    <w:p>
      <w:pPr>
        <w:pStyle w:val="Normal"/>
        <w:spacing w:lineRule="auto" w:line="240" w:before="0" w:after="0"/>
        <w:ind w:firstLine="567"/>
        <w:rPr/>
      </w:pPr>
      <w:r>
        <w:rPr>
          <w:rFonts w:cs="Times New Roman" w:ascii="Times New Roman" w:hAnsi="Times New Roman"/>
          <w:b/>
          <w:sz w:val="26"/>
          <w:szCs w:val="26"/>
        </w:rPr>
        <w:t xml:space="preserve">Жыйынтыктардан алынган илимий жаңылык: </w:t>
      </w:r>
      <w:r>
        <w:rPr>
          <w:rFonts w:cs="Times New Roman" w:ascii="Times New Roman" w:hAnsi="Times New Roman"/>
          <w:sz w:val="26"/>
          <w:szCs w:val="26"/>
        </w:rPr>
        <w:t>“ишкердик ишмердүүлүктө атуулдардын конституциялык укугун коргоо”, “ишмердүүлүктө атуулдардын укугун өздөрү коргошу” түшүнүгү автордук аныктама катары түзүлдү; атуулдардын ишкердик ишмердүүлүктө конституциялык укугунун маңызы көрүндү; социалдык-экономикалык жаратылышы социалдык дайындалышы жана анын функционалдык мазмунун багытталышы менен   ишкердик ишмердүүлүгүнүн өз ара байланышынын маңызы; дайындоо менен жана анын функционалдык-мазмундук багыттуулугу жана  ишкердик ишмердүүлүктө атуулдардын укугунун конституциялык-укугун жөнгө салуунун объективдүү жана  субъективдүү  механизмдери аныкталды; Кыргыз Республикасында  ишкердик ишмердүүлүктө атуулдардын конституциялык укугун коргоодо укукту колдонуу практикасын ишке ашырууда ошодой эле мамлекеттик практикада, ишкерлерди соттук коргоодо  негативдүү тенденциялары көрүндү; ишкердик сферасында мамлекеттик бийликтин, жергиликтүү өзүн-өзү башкаруу жооптуу органдарынын механизмдерин жана алардын кызмат ээлөөчүлөрүн мамлекеттик коргоо саясатын ишке ашырууга, ошондой эле ишкердик ишмердүүлүктө атуулдардын конституциялык укугун коргоо менен байланышкан көйгөйлөрдү эффективдүү жана комплекстүү чечүүгө  ишкерлерди мамлекеттик коргоо боюнча ыкмаларды жана методдорду жакшыртуу үчүн практикалык жолдомолор жана сунуштар, иштелип чыкты.</w:t>
      </w:r>
    </w:p>
    <w:p>
      <w:pPr>
        <w:pStyle w:val="Normal"/>
        <w:spacing w:lineRule="auto" w:line="240" w:before="0" w:after="0"/>
        <w:ind w:firstLine="567"/>
        <w:rPr/>
      </w:pPr>
      <w:r>
        <w:rPr>
          <w:rFonts w:cs="Times New Roman" w:ascii="Times New Roman" w:hAnsi="Times New Roman"/>
          <w:b/>
          <w:sz w:val="26"/>
          <w:szCs w:val="26"/>
        </w:rPr>
        <w:t>Жыйынтыктарды колдонуу боюнча сунуштар:</w:t>
      </w:r>
      <w:r>
        <w:rPr>
          <w:rFonts w:cs="Times New Roman" w:ascii="Times New Roman" w:hAnsi="Times New Roman"/>
          <w:sz w:val="26"/>
          <w:szCs w:val="26"/>
        </w:rPr>
        <w:t xml:space="preserve"> Иштин жыйынтыктары ишкердик ишмердүүлүктө, конституциялык-укукту жөнгө салуу механизмдерин ишке ашырууда жана ишкерлердин укугун коргоодо колдонууга сунушталат.</w:t>
      </w:r>
    </w:p>
    <w:p>
      <w:pPr>
        <w:pStyle w:val="Normal"/>
        <w:spacing w:lineRule="auto" w:line="240" w:before="0" w:after="0"/>
        <w:ind w:firstLine="567"/>
        <w:rPr/>
      </w:pPr>
      <w:r>
        <w:rPr>
          <w:rFonts w:cs="Times New Roman" w:ascii="Times New Roman" w:hAnsi="Times New Roman"/>
          <w:b/>
          <w:sz w:val="26"/>
          <w:szCs w:val="26"/>
        </w:rPr>
        <w:t>Колдонуу тармагы:</w:t>
      </w:r>
      <w:r>
        <w:rPr>
          <w:rFonts w:cs="Times New Roman" w:ascii="Times New Roman" w:hAnsi="Times New Roman"/>
          <w:sz w:val="26"/>
          <w:szCs w:val="26"/>
        </w:rPr>
        <w:t xml:space="preserve"> ишкердик сферасы, конституциялык мыйзам чыгаруучулук, ишкердик ишмердүүлүк, окуу процесси.</w:t>
      </w:r>
    </w:p>
    <w:p>
      <w:pPr>
        <w:pStyle w:val="Normal"/>
        <w:spacing w:lineRule="auto" w:line="240" w:before="0" w:after="0"/>
        <w:ind w:firstLine="567"/>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567"/>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ЮМЕ</w:t>
      </w:r>
    </w:p>
    <w:p>
      <w:pPr>
        <w:pStyle w:val="TextBody"/>
        <w:spacing w:lineRule="auto" w:line="240"/>
        <w:rPr>
          <w:b/>
          <w:b/>
          <w:sz w:val="26"/>
          <w:szCs w:val="26"/>
        </w:rPr>
      </w:pPr>
      <w:r>
        <w:rPr>
          <w:b/>
          <w:sz w:val="26"/>
          <w:szCs w:val="26"/>
        </w:rPr>
        <w:t>диссертации Сарбашева Эркенбая Мамановича на тему «Защита конституционного права граждан на предпринимательскую деятельность в Кыргызской Республике» на соискание ученой степени кандидата юридических наук по специальности: 12.00.02 – конституционное право; муниципальное право</w:t>
      </w:r>
    </w:p>
    <w:p>
      <w:pPr>
        <w:pStyle w:val="TextBody"/>
        <w:spacing w:lineRule="auto" w:line="240"/>
        <w:rPr>
          <w:b/>
          <w:b/>
          <w:sz w:val="26"/>
          <w:szCs w:val="26"/>
        </w:rPr>
      </w:pPr>
      <w:r>
        <w:rPr>
          <w:b/>
          <w:sz w:val="26"/>
          <w:szCs w:val="26"/>
        </w:rPr>
      </w:r>
    </w:p>
    <w:p>
      <w:pPr>
        <w:pStyle w:val="Normal"/>
        <w:spacing w:lineRule="auto" w:line="240" w:before="0" w:after="0"/>
        <w:ind w:firstLine="567"/>
        <w:rPr/>
      </w:pPr>
      <w:r>
        <w:rPr>
          <w:rFonts w:cs="Times New Roman" w:ascii="Times New Roman" w:hAnsi="Times New Roman"/>
          <w:b/>
          <w:sz w:val="26"/>
          <w:szCs w:val="26"/>
        </w:rPr>
        <w:t>Ключевые слова</w:t>
      </w:r>
      <w:r>
        <w:rPr>
          <w:rFonts w:cs="Times New Roman" w:ascii="Times New Roman" w:hAnsi="Times New Roman"/>
          <w:sz w:val="26"/>
          <w:szCs w:val="26"/>
        </w:rPr>
        <w:t>: предприниматель, предпринимательская деятельность, предпринимательство, конституционное право на предпринимательскую деятельность, предпринимательские правоотношения, защита прав предпринимателей, государственная форма защиты прав предпринимателей, публичные формы защиты прав предпринимателей, самозащита, частная форма защиты прав предпринимателей, рыночная экономика.</w:t>
      </w:r>
    </w:p>
    <w:p>
      <w:pPr>
        <w:pStyle w:val="Normal"/>
        <w:spacing w:lineRule="auto" w:line="240" w:before="0" w:after="0"/>
        <w:ind w:firstLine="567"/>
        <w:rPr/>
      </w:pPr>
      <w:r>
        <w:rPr>
          <w:rFonts w:cs="Times New Roman" w:ascii="Times New Roman" w:hAnsi="Times New Roman"/>
          <w:b/>
          <w:sz w:val="26"/>
          <w:szCs w:val="26"/>
        </w:rPr>
        <w:t>Объектом исследования</w:t>
      </w:r>
      <w:r>
        <w:rPr>
          <w:rFonts w:cs="Times New Roman" w:ascii="Times New Roman" w:hAnsi="Times New Roman"/>
          <w:sz w:val="26"/>
          <w:szCs w:val="26"/>
        </w:rPr>
        <w:t xml:space="preserve"> являются </w:t>
      </w:r>
      <w:r>
        <w:rPr>
          <w:rFonts w:eastAsia="Times New Roman" w:cs="Times New Roman" w:ascii="Times New Roman" w:hAnsi="Times New Roman"/>
          <w:sz w:val="26"/>
          <w:szCs w:val="26"/>
          <w:lang w:eastAsia="ru-RU"/>
        </w:rPr>
        <w:t>общественные отношения, возникающие в связи с реализацией конституционного права граждан на предпринимательскую деятельность и его правовой защитой</w:t>
      </w:r>
      <w:r>
        <w:rPr>
          <w:rFonts w:cs="Times New Roman" w:ascii="Times New Roman" w:hAnsi="Times New Roman"/>
          <w:sz w:val="26"/>
          <w:szCs w:val="26"/>
        </w:rPr>
        <w:t>.</w:t>
      </w:r>
    </w:p>
    <w:p>
      <w:pPr>
        <w:pStyle w:val="Normal"/>
        <w:spacing w:lineRule="auto" w:line="240" w:before="0" w:after="0"/>
        <w:ind w:firstLine="567"/>
        <w:rPr/>
      </w:pPr>
      <w:r>
        <w:rPr>
          <w:rFonts w:cs="Times New Roman" w:ascii="Times New Roman" w:hAnsi="Times New Roman"/>
          <w:b/>
          <w:sz w:val="26"/>
          <w:szCs w:val="26"/>
        </w:rPr>
        <w:t>Цель работы</w:t>
      </w:r>
      <w:r>
        <w:rPr>
          <w:rFonts w:cs="Times New Roman" w:ascii="Times New Roman" w:hAnsi="Times New Roman"/>
          <w:sz w:val="26"/>
          <w:szCs w:val="26"/>
        </w:rPr>
        <w:t xml:space="preserve">: </w:t>
      </w:r>
      <w:r>
        <w:rPr>
          <w:rFonts w:cs="Times New Roman" w:ascii="Times New Roman" w:hAnsi="Times New Roman"/>
          <w:bCs/>
          <w:sz w:val="26"/>
          <w:szCs w:val="26"/>
        </w:rPr>
        <w:t>определение проблемных аспектов защиты конституционного права граждан на предпринимательскую деятельность</w:t>
      </w:r>
      <w:r>
        <w:rPr>
          <w:rFonts w:cs="Times New Roman" w:ascii="Times New Roman" w:hAnsi="Times New Roman"/>
          <w:sz w:val="26"/>
          <w:szCs w:val="26"/>
        </w:rPr>
        <w:t xml:space="preserve"> и разработка практических рекомендаций по совершенствованию законодательства Кыргызской Республики и правоприменительной практики в данной сфере.</w:t>
      </w:r>
    </w:p>
    <w:p>
      <w:pPr>
        <w:pStyle w:val="22"/>
        <w:spacing w:lineRule="auto" w:line="240" w:before="0" w:after="0"/>
        <w:ind w:left="0" w:firstLine="567"/>
        <w:jc w:val="both"/>
        <w:rPr/>
      </w:pPr>
      <w:r>
        <w:rPr>
          <w:b/>
          <w:sz w:val="26"/>
          <w:szCs w:val="26"/>
        </w:rPr>
        <w:t>Методы исследования:</w:t>
      </w:r>
      <w:r>
        <w:rPr>
          <w:sz w:val="26"/>
          <w:szCs w:val="26"/>
        </w:rPr>
        <w:t xml:space="preserve"> конкретно-исторический, формально-логический, структурно-функциональный, системный, сравнительный, законодательной техники и технико-юридического анализа. </w:t>
      </w:r>
    </w:p>
    <w:p>
      <w:pPr>
        <w:pStyle w:val="TextBody"/>
        <w:spacing w:lineRule="auto" w:line="240"/>
        <w:ind w:firstLine="567"/>
        <w:rPr/>
      </w:pPr>
      <w:r>
        <w:rPr>
          <w:b/>
          <w:color w:val="000000"/>
          <w:spacing w:val="7"/>
          <w:sz w:val="26"/>
          <w:szCs w:val="26"/>
        </w:rPr>
        <w:t xml:space="preserve">Научная новизна полученных результатов: </w:t>
      </w:r>
      <w:r>
        <w:rPr>
          <w:sz w:val="26"/>
          <w:szCs w:val="26"/>
        </w:rPr>
        <w:t>сформулированы авторские определения понятий «конституционное право граждан на предпринимательскую деятельность», «право предпринимателей на государственную защиту», «самозащита права граждан на предпринимательскую деятельность»; выявлены сущность конституционного права граждан на предпринимательскую деятельность; взаимосвязь сущности предпринимательской деятельности с ее социально-экономической природой, социальным назначением и функционально-содержательной ее направленностью; определены объективные и субъективные основы механизма конституционно-правового регулирования права граждан на предпринимательскую деятельность; выявлены негативные тенденции правоприменительной практики реализации в Кыргызской Республике конституционного права граждан на предпринимательскую деятельность, а также практики государственной, судебной защиты прав предпринимателей; выработаны предложения и практические рекомендации по совершенствованию методов и способов государственной защиты предпринимательства, механизма ответственности органов государственной власти, местного самоуправления и их должностных лиц за реализацию политики государственной защиты в сфере предпринимательства, а также по комплексному и эффективному решению проблем, связанных с защитой конституционного права граждан на предпринимательскую деятельность.</w:t>
      </w:r>
    </w:p>
    <w:p>
      <w:pPr>
        <w:pStyle w:val="Normal"/>
        <w:spacing w:lineRule="auto" w:line="240" w:before="0" w:after="0"/>
        <w:ind w:firstLine="708"/>
        <w:rPr/>
      </w:pPr>
      <w:r>
        <w:rPr>
          <w:rFonts w:cs="Times New Roman" w:ascii="Times New Roman" w:hAnsi="Times New Roman"/>
          <w:b/>
          <w:sz w:val="26"/>
          <w:szCs w:val="26"/>
        </w:rPr>
        <w:t>Рекомендации по использованию результатов.</w:t>
      </w:r>
      <w:r>
        <w:rPr>
          <w:rFonts w:cs="Times New Roman" w:ascii="Times New Roman" w:hAnsi="Times New Roman"/>
          <w:sz w:val="26"/>
          <w:szCs w:val="26"/>
        </w:rPr>
        <w:t xml:space="preserve"> Результаты работы рекомендуются использовать при совершенствовании механизма конституционно-правового регулирования предпринимательской деятельности  и защиты прав предпринимателей.</w:t>
      </w:r>
    </w:p>
    <w:p>
      <w:pPr>
        <w:pStyle w:val="Normal"/>
        <w:widowControl w:val="false"/>
        <w:spacing w:lineRule="auto" w:line="240" w:before="0" w:after="0"/>
        <w:ind w:firstLine="567"/>
        <w:rPr/>
      </w:pPr>
      <w:r>
        <w:rPr>
          <w:rFonts w:cs="Times New Roman" w:ascii="Times New Roman" w:hAnsi="Times New Roman"/>
          <w:b/>
          <w:sz w:val="26"/>
          <w:szCs w:val="26"/>
        </w:rPr>
        <w:t>Область применения:</w:t>
      </w:r>
      <w:r>
        <w:rPr>
          <w:rFonts w:cs="Times New Roman" w:ascii="Times New Roman" w:hAnsi="Times New Roman"/>
          <w:sz w:val="26"/>
          <w:szCs w:val="26"/>
        </w:rPr>
        <w:t xml:space="preserve"> Сфера предпринимательства, конституционное законодательство, правоприменительная деятельность, учебный процесс.</w:t>
      </w:r>
    </w:p>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sz w:val="26"/>
          <w:szCs w:val="26"/>
          <w:lang w:val="en-US"/>
        </w:rPr>
      </w:pPr>
      <w:r>
        <w:rPr>
          <w:rFonts w:cs="Times New Roman" w:ascii="Times New Roman" w:hAnsi="Times New Roman"/>
          <w:b/>
          <w:sz w:val="26"/>
          <w:szCs w:val="26"/>
          <w:lang w:val="en-US"/>
        </w:rPr>
        <w:t>Resume</w:t>
      </w:r>
    </w:p>
    <w:p>
      <w:pPr>
        <w:pStyle w:val="Normal"/>
        <w:spacing w:lineRule="auto" w:line="240"/>
        <w:jc w:val="center"/>
        <w:rPr>
          <w:rFonts w:ascii="Times New Roman" w:hAnsi="Times New Roman" w:cs="Times New Roman"/>
          <w:b/>
          <w:b/>
          <w:sz w:val="26"/>
          <w:szCs w:val="26"/>
          <w:lang w:val="en-US"/>
        </w:rPr>
      </w:pPr>
      <w:r>
        <w:rPr>
          <w:rFonts w:cs="Times New Roman" w:ascii="Times New Roman" w:hAnsi="Times New Roman"/>
          <w:b/>
          <w:sz w:val="26"/>
          <w:szCs w:val="26"/>
          <w:lang w:val="en-US"/>
        </w:rPr>
        <w:t>dissertation of Sarbashev Erkenbai Mamanovich on a subject “Protection of the Constitutional Law of citizens on business activity in the Kyrgya Republic” on competition of a scientific degree of the candidate of jurisprudence in the  specialty 12.00.02- constitutional law; municipal right</w:t>
      </w:r>
    </w:p>
    <w:p>
      <w:pPr>
        <w:pStyle w:val="Normal"/>
        <w:spacing w:lineRule="auto" w:line="24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rPr/>
      </w:pPr>
      <w:r>
        <w:rPr>
          <w:rFonts w:eastAsia="Times New Roman" w:cs="Times New Roman" w:ascii="Times New Roman" w:hAnsi="Times New Roman"/>
          <w:sz w:val="26"/>
          <w:szCs w:val="26"/>
          <w:lang w:val="en-US"/>
        </w:rPr>
        <w:t xml:space="preserve">    </w:t>
      </w:r>
      <w:r>
        <w:rPr>
          <w:rFonts w:cs="Times New Roman" w:ascii="Times New Roman" w:hAnsi="Times New Roman"/>
          <w:b/>
          <w:sz w:val="26"/>
          <w:szCs w:val="26"/>
          <w:lang w:val="en-US"/>
        </w:rPr>
        <w:t xml:space="preserve">Descriptive information: </w:t>
      </w:r>
      <w:r>
        <w:rPr>
          <w:rFonts w:cs="Times New Roman" w:ascii="Times New Roman" w:hAnsi="Times New Roman"/>
          <w:sz w:val="26"/>
          <w:szCs w:val="26"/>
          <w:lang w:val="en-US"/>
        </w:rPr>
        <w:t xml:space="preserve">entrepreneur, entrepreneur activity, enterprise, constitutional law on enterprise legal relationship, protection rights of entrepreneurs, state form of protection of the rights entrepreneurs, public form of protection of the rights entrepreneurs, self-defense, private form of protection of the rights entrepreneurs, market-economy. </w:t>
      </w:r>
    </w:p>
    <w:p>
      <w:pPr>
        <w:pStyle w:val="Normal"/>
        <w:spacing w:lineRule="auto" w:line="240"/>
        <w:rPr/>
      </w:pPr>
      <w:r>
        <w:rPr>
          <w:rFonts w:eastAsia="Times New Roman" w:cs="Times New Roman" w:ascii="Times New Roman" w:hAnsi="Times New Roman"/>
          <w:sz w:val="26"/>
          <w:szCs w:val="26"/>
          <w:lang w:val="en-US"/>
        </w:rPr>
        <w:t xml:space="preserve">     </w:t>
      </w:r>
      <w:r>
        <w:rPr>
          <w:rFonts w:cs="Times New Roman" w:ascii="Times New Roman" w:hAnsi="Times New Roman"/>
          <w:b/>
          <w:sz w:val="26"/>
          <w:szCs w:val="26"/>
          <w:lang w:val="en-US"/>
        </w:rPr>
        <w:t>Object of research</w:t>
      </w:r>
      <w:r>
        <w:rPr>
          <w:rFonts w:cs="Times New Roman" w:ascii="Times New Roman" w:hAnsi="Times New Roman"/>
          <w:sz w:val="26"/>
          <w:szCs w:val="26"/>
          <w:lang w:val="en-US"/>
        </w:rPr>
        <w:t xml:space="preserve"> are the public relations arising in connection with realization of a constitutional law of citizens on business activity and it’s legal protection.</w:t>
      </w:r>
    </w:p>
    <w:p>
      <w:pPr>
        <w:pStyle w:val="Normal"/>
        <w:spacing w:lineRule="auto" w:line="240"/>
        <w:rPr/>
      </w:pPr>
      <w:r>
        <w:rPr>
          <w:rFonts w:eastAsia="Times New Roman" w:cs="Times New Roman" w:ascii="Times New Roman" w:hAnsi="Times New Roman"/>
          <w:sz w:val="26"/>
          <w:szCs w:val="26"/>
          <w:lang w:val="en-US"/>
        </w:rPr>
        <w:t xml:space="preserve">    </w:t>
      </w:r>
      <w:r>
        <w:rPr>
          <w:rFonts w:cs="Times New Roman" w:ascii="Times New Roman" w:hAnsi="Times New Roman"/>
          <w:b/>
          <w:sz w:val="26"/>
          <w:szCs w:val="26"/>
          <w:lang w:val="en-US"/>
        </w:rPr>
        <w:t xml:space="preserve">The work purpose: </w:t>
      </w:r>
      <w:r>
        <w:rPr>
          <w:rFonts w:cs="Times New Roman" w:ascii="Times New Roman" w:hAnsi="Times New Roman"/>
          <w:sz w:val="26"/>
          <w:szCs w:val="26"/>
          <w:lang w:val="en-US"/>
        </w:rPr>
        <w:t xml:space="preserve">definition of problem aspects of protection of a constitutional law of citizens on business activity and development of practical recommendations about improvement of the legislations and law-enforcement practice in this area. </w:t>
      </w:r>
    </w:p>
    <w:p>
      <w:pPr>
        <w:pStyle w:val="Normal"/>
        <w:spacing w:lineRule="auto" w:line="240"/>
        <w:rPr/>
      </w:pPr>
      <w:r>
        <w:rPr>
          <w:rFonts w:eastAsia="Times New Roman" w:cs="Times New Roman" w:ascii="Times New Roman" w:hAnsi="Times New Roman"/>
          <w:sz w:val="26"/>
          <w:szCs w:val="26"/>
          <w:lang w:val="en-US"/>
        </w:rPr>
        <w:t xml:space="preserve">     </w:t>
      </w:r>
      <w:r>
        <w:rPr>
          <w:rFonts w:cs="Times New Roman" w:ascii="Times New Roman" w:hAnsi="Times New Roman"/>
          <w:b/>
          <w:sz w:val="26"/>
          <w:szCs w:val="26"/>
          <w:lang w:val="en-US"/>
        </w:rPr>
        <w:t xml:space="preserve">Research methods:  </w:t>
      </w:r>
      <w:r>
        <w:rPr>
          <w:rFonts w:cs="Times New Roman" w:ascii="Times New Roman" w:hAnsi="Times New Roman"/>
          <w:sz w:val="26"/>
          <w:szCs w:val="26"/>
          <w:lang w:val="en-US"/>
        </w:rPr>
        <w:t xml:space="preserve">concrete-historical, formal-logical, structure-functional, systemic, comparative, legislative technique, and technical-legal analysis. </w:t>
      </w:r>
    </w:p>
    <w:p>
      <w:pPr>
        <w:pStyle w:val="Normal"/>
        <w:spacing w:lineRule="auto" w:line="240"/>
        <w:rPr/>
      </w:pPr>
      <w:r>
        <w:rPr>
          <w:rFonts w:eastAsia="Times New Roman" w:cs="Times New Roman" w:ascii="Times New Roman" w:hAnsi="Times New Roman"/>
          <w:sz w:val="26"/>
          <w:szCs w:val="26"/>
          <w:lang w:val="en-US"/>
        </w:rPr>
        <w:t xml:space="preserve">    </w:t>
      </w:r>
      <w:r>
        <w:rPr>
          <w:rFonts w:cs="Times New Roman" w:ascii="Times New Roman" w:hAnsi="Times New Roman"/>
          <w:b/>
          <w:sz w:val="26"/>
          <w:szCs w:val="26"/>
          <w:lang w:val="en-US"/>
        </w:rPr>
        <w:t xml:space="preserve">Scientific novelty of the received results: </w:t>
      </w:r>
      <w:r>
        <w:rPr>
          <w:rFonts w:cs="Times New Roman" w:ascii="Times New Roman" w:hAnsi="Times New Roman"/>
          <w:sz w:val="26"/>
          <w:szCs w:val="26"/>
          <w:lang w:val="en-US"/>
        </w:rPr>
        <w:t xml:space="preserve">author’s definitions of concepts “a constitutional law of citizens on business activity” are formulated, right of businessmen of the state protection essence of constitutional law of citizens on business activity are revealed, interrelation of essence of business activity with it’s social and economic nature social appointment and functionally –substantial orientation, defined objective and subjective bases of the mechanism constitutionally-legal regulation of the right of citizens on business activity, and practices state judicial protections of entrepreneurs, finds offers and practice recommendations of develop methods and ways of the state protection, mechanism of responsibility of state authorities, local government and their officials for realization of a policy of the state protection in business sphere, and also under the complex and effective decision of the problems connected with protection of a constitutional law of citizens on enterprise activity.  </w:t>
      </w:r>
    </w:p>
    <w:p>
      <w:pPr>
        <w:pStyle w:val="Normal"/>
        <w:spacing w:lineRule="auto" w:line="240"/>
        <w:rPr/>
      </w:pPr>
      <w:r>
        <w:rPr>
          <w:rFonts w:eastAsia="Times New Roman" w:cs="Times New Roman" w:ascii="Times New Roman" w:hAnsi="Times New Roman"/>
          <w:sz w:val="26"/>
          <w:szCs w:val="26"/>
          <w:lang w:val="en-US"/>
        </w:rPr>
        <w:t xml:space="preserve">    </w:t>
      </w:r>
      <w:r>
        <w:rPr>
          <w:rFonts w:cs="Times New Roman" w:ascii="Times New Roman" w:hAnsi="Times New Roman"/>
          <w:b/>
          <w:sz w:val="26"/>
          <w:szCs w:val="26"/>
          <w:lang w:val="en-US"/>
        </w:rPr>
        <w:t xml:space="preserve">Recommendations about use of results. </w:t>
      </w:r>
      <w:r>
        <w:rPr>
          <w:rFonts w:cs="Times New Roman" w:ascii="Times New Roman" w:hAnsi="Times New Roman"/>
          <w:sz w:val="26"/>
          <w:szCs w:val="26"/>
          <w:lang w:val="en-US"/>
        </w:rPr>
        <w:t xml:space="preserve"> Results of work is recommended to use at improvement of the mechanism of constitutional and legal regulation of business activity and protection of the rights of entrepreneur. </w:t>
      </w:r>
    </w:p>
    <w:p>
      <w:pPr>
        <w:pStyle w:val="Normal"/>
        <w:spacing w:lineRule="auto" w:line="240"/>
        <w:rPr>
          <w:rFonts w:ascii="Times New Roman" w:hAnsi="Times New Roman" w:cs="Times New Roman"/>
          <w:b/>
          <w:b/>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b/>
          <w:sz w:val="26"/>
          <w:szCs w:val="26"/>
          <w:lang w:val="en-US"/>
        </w:rPr>
        <w:t xml:space="preserve">Area to use: </w:t>
      </w:r>
      <w:r>
        <w:rPr>
          <w:rFonts w:cs="Times New Roman" w:ascii="Times New Roman" w:hAnsi="Times New Roman"/>
          <w:sz w:val="26"/>
          <w:szCs w:val="26"/>
          <w:lang w:val="en-US"/>
        </w:rPr>
        <w:t xml:space="preserve">Sphere of entrepreneur, constitutional legislation, law-enforcement activity, educational process. </w:t>
      </w:r>
    </w:p>
    <w:p>
      <w:pPr>
        <w:pStyle w:val="Normal"/>
        <w:widowControl w:val="false"/>
        <w:spacing w:lineRule="auto" w:line="240" w:before="0" w:after="0"/>
        <w:ind w:firstLine="567"/>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spacing w:lineRule="auto" w:line="240" w:before="0" w:after="0"/>
        <w:ind w:firstLine="567"/>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ind w:firstLine="567"/>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rPr>
          <w:rFonts w:ascii="Times New Roman" w:hAnsi="Times New Roman" w:cs="Times New Roman"/>
          <w:sz w:val="26"/>
          <w:szCs w:val="26"/>
          <w:lang w:val="en-US"/>
        </w:rPr>
      </w:pPr>
      <w:r>
        <w:rPr>
          <w:rFonts w:cs="Times New Roman" w:ascii="Times New Roman" w:hAnsi="Times New Roman"/>
          <w:sz w:val="26"/>
          <w:szCs w:val="26"/>
          <w:lang w:val="en-US"/>
        </w:rPr>
      </w:r>
    </w:p>
    <w:sectPr>
      <w:footerReference w:type="default" r:id="rId4"/>
      <w:footerReference w:type="first" r:id="rId5"/>
      <w:type w:val="nextPage"/>
      <w:pgSz w:w="11906" w:h="16838"/>
      <w:pgMar w:left="1021" w:right="1021" w:gutter="0" w:header="0" w:top="1276"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454"/>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lang w:val="ru-RU" w:bidi="ar-SA"/>
    </w:rPr>
  </w:style>
  <w:style w:type="character" w:styleId="Style16">
    <w:name w:val="Нижний колонтитул Знак"/>
    <w:basedOn w:val="Style14"/>
    <w:qFormat/>
    <w:rPr>
      <w:sz w:val="24"/>
      <w:lang w:val="ru-RU" w:bidi="ar-SA"/>
    </w:rPr>
  </w:style>
  <w:style w:type="character" w:styleId="3">
    <w:name w:val="Основной текст с отступом 3 Знак"/>
    <w:basedOn w:val="Style14"/>
    <w:qFormat/>
    <w:rPr>
      <w:sz w:val="28"/>
      <w:lang w:val="ru-RU" w:bidi="ar-SA"/>
    </w:rPr>
  </w:style>
  <w:style w:type="character" w:styleId="2">
    <w:name w:val="Основной текст с отступом 2 Знак"/>
    <w:basedOn w:val="Style14"/>
    <w:qFormat/>
    <w:rPr>
      <w:sz w:val="28"/>
      <w:lang w:val="ru-RU"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spacing w:before="0" w:after="0"/>
      <w:ind w:hanging="0"/>
      <w:jc w:val="center"/>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hanging="0"/>
      <w:jc w:val="left"/>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0"/>
      <w:ind w:firstLine="567"/>
    </w:pPr>
    <w:rPr>
      <w:rFonts w:ascii="Times New Roman" w:hAnsi="Times New Roman" w:eastAsia="Times New Roman" w:cs="Times New Roman"/>
      <w:sz w:val="28"/>
      <w:szCs w:val="20"/>
    </w:rPr>
  </w:style>
  <w:style w:type="paragraph" w:styleId="22">
    <w:name w:val="Основной текст с отступом 2"/>
    <w:basedOn w:val="Normal"/>
    <w:qFormat/>
    <w:pPr>
      <w:spacing w:lineRule="auto" w:line="480"/>
      <w:ind w:left="283" w:hanging="0"/>
      <w:jc w:val="left"/>
    </w:pPr>
    <w:rPr>
      <w:rFonts w:ascii="Times New Roman" w:hAnsi="Times New Roman" w:eastAsia="Times New Roman" w:cs="Times New Roman"/>
      <w:sz w:val="28"/>
      <w:szCs w:val="20"/>
    </w:rPr>
  </w:style>
  <w:style w:type="paragraph" w:styleId="TextBodyIndent">
    <w:name w:val="Body Text Indent"/>
    <w:basedOn w:val="Normal"/>
    <w:pPr>
      <w:spacing w:lineRule="auto" w:line="240"/>
      <w:ind w:left="283" w:firstLine="340"/>
      <w:jc w:val="left"/>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t.kg/index.php?option=com_ashimkan&amp;view =article&amp;article=539&amp; Itemid=162" TargetMode="External"/><Relationship Id="rId3" Type="http://schemas.openxmlformats.org/officeDocument/2006/relationships/hyperlink" Target="http://www.president.kg/ru/posts/4ed85efff4d5521bd600000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33:00Z</dcterms:created>
  <dc:creator>User</dc:creator>
  <dc:description/>
  <cp:keywords/>
  <dc:language>en-US</dc:language>
  <cp:lastModifiedBy>user</cp:lastModifiedBy>
  <dcterms:modified xsi:type="dcterms:W3CDTF">2012-04-25T10:33:00Z</dcterms:modified>
  <cp:revision>2</cp:revision>
  <dc:subject/>
  <dc:title>КЫРГЫЗСКАЯ ГОСУДАРСТВЕННАЯ ЮРИДИЧЕСКАЯ АКАДЕМИЯ </dc:title>
</cp:coreProperties>
</file>