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t>КЫРГЫЗ РЕСПУБЛИКАСЫНЫН БИЛИМ БЕРҮҮ ЖАНА ИЛИМ МИНИСТРЛИГИ</w:t>
      </w:r>
    </w:p>
    <w:p>
      <w:pPr>
        <w:pStyle w:val="Normal"/>
        <w:jc w:val="center"/>
        <w:rPr>
          <w:rFonts w:ascii="Times New Roman Kyr" w:hAnsi="Times New Roman Kyr" w:cs="Times New Roman Kyr"/>
          <w:b/>
          <w:b/>
          <w:sz w:val="32"/>
          <w:szCs w:val="32"/>
        </w:rPr>
      </w:pPr>
      <w:r>
        <w:rPr>
          <w:rFonts w:cs="Times New Roman Kyr" w:ascii="Times New Roman Kyr" w:hAnsi="Times New Roman Kyr"/>
          <w:b/>
          <w:sz w:val="32"/>
          <w:szCs w:val="32"/>
        </w:rPr>
      </w:r>
    </w:p>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t>КЫРГЫЗ БИЛИМ БЕРҮҮ АКАДЕМИЯСЫ ЖАНА</w:t>
      </w:r>
    </w:p>
    <w:p>
      <w:pPr>
        <w:pStyle w:val="Normal"/>
        <w:jc w:val="center"/>
        <w:rPr/>
      </w:pPr>
      <w:r>
        <w:rPr>
          <w:rFonts w:cs="Times New Roman Kyr" w:ascii="Times New Roman Kyr" w:hAnsi="Times New Roman Kyr"/>
          <w:b/>
          <w:sz w:val="28"/>
          <w:szCs w:val="28"/>
        </w:rPr>
        <w:t>И.АРАБАЕВ АТЫНДАГЫ КЫРГЫЗ МАМЛЕКЕТТИК УНИВЕРСИТЕТИ</w:t>
      </w:r>
    </w:p>
    <w:p>
      <w:pPr>
        <w:pStyle w:val="Normal"/>
        <w:jc w:val="center"/>
        <w:rPr>
          <w:rFonts w:ascii="Times New Roman Kyr" w:hAnsi="Times New Roman Kyr" w:cs="Times New Roman Kyr"/>
          <w:b/>
          <w:b/>
          <w:sz w:val="32"/>
          <w:szCs w:val="32"/>
        </w:rPr>
      </w:pPr>
      <w:r>
        <w:rPr>
          <w:rFonts w:cs="Times New Roman Kyr" w:ascii="Times New Roman Kyr" w:hAnsi="Times New Roman Kyr"/>
          <w:b/>
          <w:sz w:val="32"/>
          <w:szCs w:val="32"/>
        </w:rPr>
      </w:r>
    </w:p>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t>Д 13.11.022 диссертациялык кеңеши</w:t>
      </w:r>
    </w:p>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r>
    </w:p>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r>
    </w:p>
    <w:p>
      <w:pPr>
        <w:pStyle w:val="Normal"/>
        <w:jc w:val="right"/>
        <w:rPr>
          <w:rFonts w:ascii="Times New Roman Kyr" w:hAnsi="Times New Roman Kyr" w:cs="Times New Roman Kyr"/>
          <w:sz w:val="28"/>
          <w:szCs w:val="28"/>
        </w:rPr>
      </w:pPr>
      <w:r>
        <w:rPr>
          <w:rFonts w:cs="Times New Roman Kyr" w:ascii="Times New Roman Kyr" w:hAnsi="Times New Roman Kyr"/>
          <w:sz w:val="28"/>
          <w:szCs w:val="28"/>
        </w:rPr>
        <w:t>Кол жазма укугунда</w:t>
      </w:r>
    </w:p>
    <w:p>
      <w:pPr>
        <w:pStyle w:val="Normal"/>
        <w:jc w:val="right"/>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right="-1" w:hanging="0"/>
        <w:jc w:val="right"/>
        <w:rPr>
          <w:rFonts w:ascii="Times New Roman Kyr" w:hAnsi="Times New Roman Kyr" w:cs="Times New Roman Kyr"/>
          <w:sz w:val="28"/>
          <w:szCs w:val="28"/>
        </w:rPr>
      </w:pPr>
      <w:r>
        <w:rPr>
          <w:rFonts w:cs="Times New Roman Kyr" w:ascii="Times New Roman Kyr" w:hAnsi="Times New Roman Kyr"/>
          <w:sz w:val="28"/>
          <w:szCs w:val="28"/>
        </w:rPr>
        <w:t>УДК  37: 371.31: 4943</w:t>
      </w:r>
    </w:p>
    <w:p>
      <w:pPr>
        <w:pStyle w:val="Normal"/>
        <w:rPr>
          <w:rFonts w:ascii="Times New Roman Kyr" w:hAnsi="Times New Roman Kyr" w:cs="Times New Roman Kyr"/>
          <w:sz w:val="28"/>
          <w:szCs w:val="28"/>
        </w:rPr>
      </w:pPr>
      <w:r>
        <w:rPr>
          <w:rFonts w:cs="Times New Roman Kyr" w:ascii="Times New Roman Kyr" w:hAnsi="Times New Roman Kyr"/>
          <w:sz w:val="28"/>
          <w:szCs w:val="28"/>
        </w:rPr>
      </w:r>
    </w:p>
    <w:p>
      <w:pPr>
        <w:pStyle w:val="Normal"/>
        <w:rPr>
          <w:rFonts w:ascii="Times New Roman Kyr" w:hAnsi="Times New Roman Kyr" w:cs="Times New Roman Kyr"/>
        </w:rPr>
      </w:pPr>
      <w:r>
        <w:rPr>
          <w:rFonts w:cs="Times New Roman Kyr" w:ascii="Times New Roman Kyr" w:hAnsi="Times New Roman Kyr"/>
        </w:rPr>
      </w:r>
    </w:p>
    <w:p>
      <w:pPr>
        <w:pStyle w:val="Normal"/>
        <w:rPr>
          <w:rFonts w:ascii="Times New Roman Kyr" w:hAnsi="Times New Roman Kyr" w:cs="Times New Roman Kyr"/>
        </w:rPr>
      </w:pPr>
      <w:r>
        <w:rPr>
          <w:rFonts w:cs="Times New Roman Kyr" w:ascii="Times New Roman Kyr" w:hAnsi="Times New Roman Kyr"/>
        </w:rPr>
      </w:r>
    </w:p>
    <w:p>
      <w:pPr>
        <w:pStyle w:val="Normal"/>
        <w:jc w:val="center"/>
        <w:rPr>
          <w:rFonts w:ascii="Times New Roman Kyr" w:hAnsi="Times New Roman Kyr" w:cs="Times New Roman Kyr"/>
          <w:b/>
          <w:b/>
          <w:sz w:val="32"/>
          <w:szCs w:val="32"/>
        </w:rPr>
      </w:pPr>
      <w:r>
        <w:rPr>
          <w:rFonts w:cs="Times New Roman Kyr" w:ascii="Times New Roman Kyr" w:hAnsi="Times New Roman Kyr"/>
          <w:b/>
          <w:sz w:val="28"/>
          <w:szCs w:val="28"/>
        </w:rPr>
        <w:t>МУКАМБЕТОВА  АЙГУЛЬ  САДЫРБАЕВНА</w:t>
      </w:r>
    </w:p>
    <w:p>
      <w:pPr>
        <w:pStyle w:val="Normal"/>
        <w:rPr>
          <w:rFonts w:ascii="Times New Roman Kyr" w:hAnsi="Times New Roman Kyr" w:cs="Times New Roman Kyr"/>
          <w:b/>
          <w:b/>
          <w:sz w:val="32"/>
          <w:szCs w:val="32"/>
        </w:rPr>
      </w:pPr>
      <w:r>
        <w:rPr>
          <w:rFonts w:cs="Times New Roman Kyr" w:ascii="Times New Roman Kyr" w:hAnsi="Times New Roman Kyr"/>
          <w:b/>
          <w:sz w:val="32"/>
          <w:szCs w:val="32"/>
        </w:rPr>
      </w:r>
    </w:p>
    <w:p>
      <w:pPr>
        <w:pStyle w:val="Normal"/>
        <w:rPr>
          <w:rFonts w:ascii="Times New Roman Kyr" w:hAnsi="Times New Roman Kyr" w:cs="Times New Roman Kyr"/>
        </w:rPr>
      </w:pPr>
      <w:r>
        <w:rPr>
          <w:rFonts w:cs="Times New Roman Kyr" w:ascii="Times New Roman Kyr" w:hAnsi="Times New Roman Kyr"/>
        </w:rPr>
      </w:r>
    </w:p>
    <w:p>
      <w:pPr>
        <w:pStyle w:val="Normal"/>
        <w:jc w:val="center"/>
        <w:rPr>
          <w:rFonts w:ascii="Times New Roman Kyr" w:hAnsi="Times New Roman Kyr" w:cs="Times New Roman Kyr"/>
          <w:b/>
          <w:b/>
          <w:i/>
          <w:i/>
          <w:sz w:val="40"/>
          <w:szCs w:val="40"/>
        </w:rPr>
      </w:pPr>
      <w:r>
        <w:rPr>
          <w:rFonts w:cs="Times New Roman Kyr" w:ascii="Times New Roman Kyr" w:hAnsi="Times New Roman Kyr"/>
          <w:b/>
          <w:sz w:val="28"/>
          <w:szCs w:val="28"/>
        </w:rPr>
        <w:t>ЖАЛПЫ БИЛИМ БЕРҮҮЧҮ МЕКЕМЕЛЕРДЕ КЫРГЫЗ ТИЛИН ОКУТУУНУ ИННОВАЦИЯЛООНУН ИЛИМИЙ-ТЕОРИЯЛЫК НЕГИЗДЕРИ</w:t>
      </w:r>
    </w:p>
    <w:p>
      <w:pPr>
        <w:pStyle w:val="Normal"/>
        <w:jc w:val="center"/>
        <w:rPr>
          <w:rFonts w:ascii="Times New Roman Kyr" w:hAnsi="Times New Roman Kyr" w:cs="Times New Roman Kyr"/>
          <w:b/>
          <w:b/>
          <w:i/>
          <w:i/>
          <w:sz w:val="28"/>
          <w:szCs w:val="28"/>
        </w:rPr>
      </w:pPr>
      <w:r>
        <w:rPr>
          <w:rFonts w:cs="Times New Roman Kyr" w:ascii="Times New Roman Kyr" w:hAnsi="Times New Roman Kyr"/>
          <w:b/>
          <w:i/>
          <w:sz w:val="28"/>
          <w:szCs w:val="28"/>
        </w:rPr>
      </w:r>
    </w:p>
    <w:p>
      <w:pPr>
        <w:pStyle w:val="Normal"/>
        <w:jc w:val="center"/>
        <w:rPr>
          <w:rFonts w:ascii="Times New Roman Kyr" w:hAnsi="Times New Roman Kyr" w:cs="Times New Roman Kyr"/>
          <w:b/>
          <w:b/>
          <w:i/>
          <w:i/>
          <w:sz w:val="28"/>
          <w:szCs w:val="28"/>
        </w:rPr>
      </w:pPr>
      <w:r>
        <w:rPr>
          <w:rFonts w:cs="Times New Roman Kyr" w:ascii="Times New Roman Kyr" w:hAnsi="Times New Roman Kyr"/>
          <w:b/>
          <w:i/>
          <w:sz w:val="28"/>
          <w:szCs w:val="28"/>
        </w:rPr>
      </w:r>
    </w:p>
    <w:p>
      <w:pPr>
        <w:pStyle w:val="Normal"/>
        <w:ind w:firstLine="900"/>
        <w:jc w:val="center"/>
        <w:rPr>
          <w:rFonts w:ascii="Times New Roman Kyr" w:hAnsi="Times New Roman Kyr" w:cs="Times New Roman Kyr"/>
          <w:sz w:val="28"/>
          <w:szCs w:val="28"/>
        </w:rPr>
      </w:pPr>
      <w:r>
        <w:rPr>
          <w:rFonts w:cs="Times New Roman Kyr" w:ascii="Times New Roman Kyr" w:hAnsi="Times New Roman Kyr"/>
          <w:b/>
          <w:sz w:val="28"/>
          <w:szCs w:val="28"/>
        </w:rPr>
        <w:t xml:space="preserve">13. 00. 02 - </w:t>
      </w:r>
      <w:r>
        <w:rPr>
          <w:rFonts w:cs="Times New Roman Kyr" w:ascii="Times New Roman Kyr" w:hAnsi="Times New Roman Kyr"/>
          <w:sz w:val="28"/>
          <w:szCs w:val="28"/>
        </w:rPr>
        <w:t>окутуунун жана тарбиялоонун теориясы менен методикасы (кыргыз тили)</w:t>
      </w:r>
    </w:p>
    <w:p>
      <w:pPr>
        <w:pStyle w:val="Normal"/>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center"/>
        <w:rPr>
          <w:rFonts w:ascii="Times New Roman Kyr" w:hAnsi="Times New Roman Kyr" w:cs="Times New Roman Kyr"/>
          <w:sz w:val="28"/>
          <w:szCs w:val="28"/>
        </w:rPr>
      </w:pPr>
      <w:r>
        <w:rPr>
          <w:rFonts w:cs="Times New Roman Kyr" w:ascii="Times New Roman Kyr" w:hAnsi="Times New Roman Kyr"/>
          <w:sz w:val="28"/>
          <w:szCs w:val="28"/>
        </w:rPr>
        <w:t>Педагогика илимдеринин доктору окумуштуулук даражасын</w:t>
      </w:r>
    </w:p>
    <w:p>
      <w:pPr>
        <w:pStyle w:val="Normal"/>
        <w:jc w:val="center"/>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rPr>
        <w:t>изденип алуу үчүн жазылган диссертациянын</w:t>
      </w:r>
    </w:p>
    <w:p>
      <w:pPr>
        <w:pStyle w:val="Normal"/>
        <w:jc w:val="center"/>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center"/>
        <w:rPr>
          <w:rFonts w:ascii="Times New Roman Kyr" w:hAnsi="Times New Roman Kyr" w:cs="Times New Roman Kyr"/>
          <w:b/>
          <w:b/>
          <w:sz w:val="28"/>
          <w:szCs w:val="28"/>
        </w:rPr>
      </w:pPr>
      <w:r>
        <w:rPr>
          <w:rFonts w:cs="Times New Roman Kyr" w:ascii="Times New Roman Kyr" w:hAnsi="Times New Roman Kyr"/>
          <w:b/>
          <w:sz w:val="28"/>
          <w:szCs w:val="28"/>
        </w:rPr>
        <w:t>АВТОРЕФЕРАТЫ</w:t>
      </w:r>
    </w:p>
    <w:p>
      <w:pPr>
        <w:pStyle w:val="Normal"/>
        <w:rPr>
          <w:rFonts w:ascii="Times New Roman Kyr" w:hAnsi="Times New Roman Kyr" w:cs="Times New Roman Kyr"/>
          <w:b/>
          <w:b/>
          <w:sz w:val="28"/>
          <w:szCs w:val="28"/>
        </w:rPr>
      </w:pPr>
      <w:r>
        <w:rPr>
          <w:rFonts w:cs="Times New Roman Kyr" w:ascii="Times New Roman Kyr" w:hAnsi="Times New Roman Kyr"/>
          <w:b/>
          <w:sz w:val="28"/>
          <w:szCs w:val="28"/>
        </w:rPr>
      </w:r>
    </w:p>
    <w:p>
      <w:pPr>
        <w:pStyle w:val="Normal"/>
        <w:rPr>
          <w:rFonts w:ascii="Times New Roman Kyr" w:hAnsi="Times New Roman Kyr" w:cs="Times New Roman Kyr"/>
        </w:rPr>
      </w:pPr>
      <w:r>
        <w:rPr>
          <w:rFonts w:cs="Times New Roman Kyr" w:ascii="Times New Roman Kyr" w:hAnsi="Times New Roman Kyr"/>
        </w:rPr>
      </w:r>
    </w:p>
    <w:p>
      <w:pPr>
        <w:pStyle w:val="Normal"/>
        <w:rPr>
          <w:rFonts w:ascii="Times New Roman Kyr" w:hAnsi="Times New Roman Kyr" w:cs="Times New Roman Kyr"/>
        </w:rPr>
      </w:pPr>
      <w:r>
        <w:rPr>
          <w:rFonts w:cs="Times New Roman Kyr" w:ascii="Times New Roman Kyr" w:hAnsi="Times New Roman Kyr"/>
        </w:rPr>
      </w:r>
    </w:p>
    <w:p>
      <w:pPr>
        <w:pStyle w:val="Normal"/>
        <w:rPr>
          <w:rFonts w:ascii="Times New Roman Kyr" w:hAnsi="Times New Roman Kyr" w:cs="Times New Roman Kyr"/>
        </w:rPr>
      </w:pPr>
      <w:r>
        <w:rPr>
          <w:rFonts w:cs="Times New Roman Kyr" w:ascii="Times New Roman Kyr" w:hAnsi="Times New Roman Kyr"/>
        </w:rPr>
      </w:r>
    </w:p>
    <w:p>
      <w:pPr>
        <w:pStyle w:val="Normal"/>
        <w:rPr>
          <w:rFonts w:ascii="Times New Roman Kyr" w:hAnsi="Times New Roman Kyr" w:cs="Times New Roman Kyr"/>
        </w:rPr>
      </w:pPr>
      <w:r>
        <w:rPr>
          <w:rFonts w:cs="Times New Roman Kyr" w:ascii="Times New Roman Kyr" w:hAnsi="Times New Roman Kyr"/>
        </w:rPr>
      </w:r>
    </w:p>
    <w:p>
      <w:pPr>
        <w:pStyle w:val="Normal"/>
        <w:jc w:val="center"/>
        <w:rPr>
          <w:rFonts w:ascii="Times New Roman Kyr" w:hAnsi="Times New Roman Kyr" w:cs="Times New Roman Kyr"/>
          <w:b/>
          <w:b/>
          <w:lang w:val="ky-KG"/>
        </w:rPr>
      </w:pPr>
      <w:r>
        <w:rPr>
          <w:rFonts w:cs="Times New Roman Kyr" w:ascii="Times New Roman Kyr" w:hAnsi="Times New Roman Kyr"/>
          <w:b/>
        </w:rPr>
        <w:t>БИШКЕК – 201</w:t>
      </w:r>
      <w:r>
        <w:rPr>
          <w:rFonts w:cs="Times New Roman Kyr" w:ascii="Times New Roman Kyr" w:hAnsi="Times New Roman Kyr"/>
          <w:b/>
          <w:lang w:val="ky-KG"/>
        </w:rPr>
        <w:t>3</w:t>
      </w:r>
    </w:p>
    <w:p>
      <w:pPr>
        <w:pStyle w:val="Normal"/>
        <w:ind w:firstLine="540"/>
        <w:jc w:val="both"/>
        <w:rPr/>
      </w:pPr>
      <w:r>
        <w:rPr>
          <w:rFonts w:cs="Times New Roman Kyr" w:ascii="Times New Roman Kyr" w:hAnsi="Times New Roman Kyr"/>
          <w:sz w:val="28"/>
          <w:szCs w:val="28"/>
        </w:rPr>
        <w:t>Диссертациялык иш Кыргыз билим берүү академиясынын Мамлекеттик тил жана лингводидактика лабораториясында аткарылды.</w:t>
      </w:r>
    </w:p>
    <w:p>
      <w:pPr>
        <w:pStyle w:val="Normal"/>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both"/>
        <w:rPr>
          <w:rFonts w:ascii="Times New Roman Kyr" w:hAnsi="Times New Roman Kyr" w:cs="Times New Roman Kyr"/>
          <w:sz w:val="28"/>
          <w:szCs w:val="28"/>
        </w:rPr>
      </w:pPr>
      <w:r>
        <w:rPr>
          <w:rFonts w:cs="Times New Roman Kyr" w:ascii="Times New Roman Kyr" w:hAnsi="Times New Roman Kyr"/>
          <w:b/>
          <w:sz w:val="28"/>
          <w:szCs w:val="28"/>
        </w:rPr>
        <w:t xml:space="preserve">Илимий кеңешчи:               </w:t>
      </w:r>
      <w:r>
        <w:rPr>
          <w:rFonts w:cs="Times New Roman Kyr" w:ascii="Times New Roman Kyr" w:hAnsi="Times New Roman Kyr"/>
          <w:sz w:val="28"/>
          <w:szCs w:val="28"/>
        </w:rPr>
        <w:t>Педагогика илимдеринин доктору,</w:t>
      </w:r>
    </w:p>
    <w:p>
      <w:pPr>
        <w:pStyle w:val="Normal"/>
        <w:ind w:firstLine="3420"/>
        <w:jc w:val="both"/>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rPr>
        <w:t>профессор Добаев К. Д.</w:t>
      </w:r>
    </w:p>
    <w:p>
      <w:pPr>
        <w:pStyle w:val="Normal"/>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both"/>
        <w:rPr>
          <w:rFonts w:ascii="Times New Roman Kyr" w:hAnsi="Times New Roman Kyr" w:cs="Times New Roman Kyr"/>
          <w:sz w:val="28"/>
          <w:szCs w:val="28"/>
        </w:rPr>
      </w:pPr>
      <w:r>
        <w:rPr>
          <w:rFonts w:cs="Times New Roman Kyr" w:ascii="Times New Roman Kyr" w:hAnsi="Times New Roman Kyr"/>
          <w:b/>
          <w:sz w:val="28"/>
          <w:szCs w:val="28"/>
        </w:rPr>
        <w:t xml:space="preserve">Расмий оппоненттер:          </w:t>
      </w:r>
      <w:r>
        <w:rPr>
          <w:rFonts w:cs="Times New Roman Kyr" w:ascii="Times New Roman Kyr" w:hAnsi="Times New Roman Kyr"/>
          <w:sz w:val="28"/>
          <w:szCs w:val="28"/>
        </w:rPr>
        <w:t>Педагогика илимдеринин доктору,</w:t>
      </w:r>
    </w:p>
    <w:p>
      <w:pPr>
        <w:pStyle w:val="Normal"/>
        <w:ind w:firstLine="3420"/>
        <w:jc w:val="both"/>
        <w:rPr>
          <w:rFonts w:ascii="Times New Roman Kyr" w:hAnsi="Times New Roman Kyr" w:cs="Times New Roman Kyr"/>
          <w:b/>
          <w:b/>
          <w:sz w:val="28"/>
          <w:szCs w:val="28"/>
          <w:lang w:val="ky-KG"/>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lang w:val="ky-KG"/>
        </w:rPr>
        <w:t>доцент</w:t>
      </w:r>
      <w:r>
        <w:rPr>
          <w:rFonts w:cs="Times New Roman Kyr" w:ascii="Times New Roman Kyr" w:hAnsi="Times New Roman Kyr"/>
          <w:sz w:val="28"/>
          <w:szCs w:val="28"/>
        </w:rPr>
        <w:t xml:space="preserve"> </w:t>
      </w:r>
      <w:r>
        <w:rPr>
          <w:rFonts w:cs="Times New Roman Kyr" w:ascii="Times New Roman Kyr" w:hAnsi="Times New Roman Kyr"/>
          <w:sz w:val="28"/>
          <w:szCs w:val="28"/>
          <w:lang w:val="ky-KG"/>
        </w:rPr>
        <w:t xml:space="preserve"> Чыманов Ж. А.</w:t>
      </w:r>
    </w:p>
    <w:p>
      <w:pPr>
        <w:pStyle w:val="Normal"/>
        <w:ind w:firstLine="3420"/>
        <w:jc w:val="both"/>
        <w:rPr>
          <w:rFonts w:ascii="Times New Roman Kyr" w:hAnsi="Times New Roman Kyr" w:cs="Times New Roman Kyr"/>
          <w:b/>
          <w:b/>
          <w:sz w:val="28"/>
          <w:szCs w:val="28"/>
          <w:lang w:val="ky-KG"/>
        </w:rPr>
      </w:pPr>
      <w:r>
        <w:rPr>
          <w:rFonts w:cs="Times New Roman Kyr" w:ascii="Times New Roman Kyr" w:hAnsi="Times New Roman Kyr"/>
          <w:b/>
          <w:sz w:val="28"/>
          <w:szCs w:val="28"/>
          <w:lang w:val="ky-KG"/>
        </w:rPr>
      </w:r>
    </w:p>
    <w:p>
      <w:pPr>
        <w:pStyle w:val="Normal"/>
        <w:ind w:firstLine="3420"/>
        <w:jc w:val="both"/>
        <w:rPr>
          <w:rFonts w:ascii="Times New Roman Kyr" w:hAnsi="Times New Roman Kyr" w:cs="Times New Roman Kyr"/>
          <w:sz w:val="28"/>
          <w:szCs w:val="28"/>
        </w:rPr>
      </w:pPr>
      <w:r>
        <w:rPr>
          <w:rFonts w:cs="Times New Roman Kyr" w:ascii="Times New Roman Kyr" w:hAnsi="Times New Roman Kyr"/>
          <w:sz w:val="28"/>
          <w:szCs w:val="28"/>
        </w:rPr>
        <w:t>Педагогика илимдеринин доктору,</w:t>
      </w:r>
    </w:p>
    <w:p>
      <w:pPr>
        <w:pStyle w:val="Normal"/>
        <w:ind w:firstLine="3420"/>
        <w:jc w:val="both"/>
        <w:rPr>
          <w:rFonts w:ascii="Times New Roman Kyr" w:hAnsi="Times New Roman Kyr" w:cs="Times New Roman Kyr"/>
          <w:sz w:val="28"/>
          <w:szCs w:val="28"/>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lang w:val="ky-KG"/>
        </w:rPr>
        <w:t>доцент Батаканова</w:t>
      </w:r>
      <w:r>
        <w:rPr>
          <w:rFonts w:cs="Times New Roman Kyr" w:ascii="Times New Roman Kyr" w:hAnsi="Times New Roman Kyr"/>
          <w:sz w:val="28"/>
          <w:szCs w:val="28"/>
        </w:rPr>
        <w:t xml:space="preserve"> </w:t>
      </w:r>
      <w:r>
        <w:rPr>
          <w:rFonts w:cs="Times New Roman Kyr" w:ascii="Times New Roman Kyr" w:hAnsi="Times New Roman Kyr"/>
          <w:sz w:val="28"/>
          <w:szCs w:val="28"/>
          <w:lang w:val="ky-KG"/>
        </w:rPr>
        <w:t>С. Т.</w:t>
      </w:r>
    </w:p>
    <w:p>
      <w:pPr>
        <w:pStyle w:val="Normal"/>
        <w:ind w:firstLine="342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3420"/>
        <w:jc w:val="both"/>
        <w:rPr>
          <w:rFonts w:ascii="Times New Roman Kyr" w:hAnsi="Times New Roman Kyr" w:cs="Times New Roman Kyr"/>
          <w:sz w:val="28"/>
          <w:szCs w:val="28"/>
        </w:rPr>
      </w:pPr>
      <w:r>
        <w:rPr>
          <w:rFonts w:cs="Times New Roman Kyr" w:ascii="Times New Roman Kyr" w:hAnsi="Times New Roman Kyr"/>
          <w:sz w:val="28"/>
          <w:szCs w:val="28"/>
        </w:rPr>
        <w:t>Филология илимдеринин доктору,</w:t>
      </w:r>
    </w:p>
    <w:p>
      <w:pPr>
        <w:pStyle w:val="Normal"/>
        <w:ind w:firstLine="3420"/>
        <w:jc w:val="both"/>
        <w:rPr>
          <w:rFonts w:ascii="Times New Roman Kyr" w:hAnsi="Times New Roman Kyr" w:cs="Times New Roman Kyr"/>
          <w:sz w:val="28"/>
          <w:szCs w:val="28"/>
          <w:lang w:val="ky-KG"/>
        </w:rPr>
      </w:pPr>
      <w:r>
        <w:rPr>
          <w:rFonts w:eastAsia="Times New Roman Kyr" w:cs="Times New Roman Kyr" w:ascii="Times New Roman Kyr" w:hAnsi="Times New Roman Kyr"/>
          <w:sz w:val="28"/>
          <w:szCs w:val="28"/>
        </w:rPr>
        <w:t xml:space="preserve"> </w:t>
      </w:r>
      <w:r>
        <w:rPr>
          <w:rFonts w:cs="Times New Roman Kyr" w:ascii="Times New Roman Kyr" w:hAnsi="Times New Roman Kyr"/>
          <w:sz w:val="28"/>
          <w:szCs w:val="28"/>
        </w:rPr>
        <w:t xml:space="preserve">профессор </w:t>
      </w:r>
      <w:r>
        <w:rPr>
          <w:rFonts w:cs="Times New Roman Kyr" w:ascii="Times New Roman Kyr" w:hAnsi="Times New Roman Kyr"/>
          <w:sz w:val="28"/>
          <w:szCs w:val="28"/>
          <w:lang w:val="ky-KG"/>
        </w:rPr>
        <w:t>Абдувалиев И.</w:t>
      </w:r>
    </w:p>
    <w:p>
      <w:pPr>
        <w:pStyle w:val="Normal"/>
        <w:ind w:firstLine="3420"/>
        <w:jc w:val="both"/>
        <w:rPr>
          <w:rFonts w:ascii="Times New Roman Kyr" w:hAnsi="Times New Roman Kyr" w:cs="Times New Roman Kyr"/>
          <w:sz w:val="28"/>
          <w:szCs w:val="28"/>
          <w:lang w:val="ky-KG"/>
        </w:rPr>
      </w:pPr>
      <w:r>
        <w:rPr>
          <w:rFonts w:cs="Times New Roman Kyr" w:ascii="Times New Roman Kyr" w:hAnsi="Times New Roman Kyr"/>
          <w:sz w:val="28"/>
          <w:szCs w:val="28"/>
          <w:lang w:val="ky-KG"/>
        </w:rPr>
      </w:r>
    </w:p>
    <w:p>
      <w:pPr>
        <w:pStyle w:val="Normal"/>
        <w:ind w:firstLine="342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jc w:val="both"/>
        <w:rPr>
          <w:rFonts w:ascii="Times New Roman Kyr" w:hAnsi="Times New Roman Kyr" w:cs="Times New Roman Kyr"/>
          <w:sz w:val="28"/>
          <w:szCs w:val="28"/>
        </w:rPr>
      </w:pPr>
      <w:r>
        <w:rPr>
          <w:rFonts w:cs="Times New Roman Kyr" w:ascii="Times New Roman Kyr" w:hAnsi="Times New Roman Kyr"/>
          <w:b/>
          <w:sz w:val="28"/>
          <w:szCs w:val="28"/>
        </w:rPr>
        <w:t xml:space="preserve">Жетектөөчү мекеме: </w:t>
      </w:r>
      <w:r>
        <w:rPr>
          <w:rFonts w:cs="Times New Roman Kyr" w:ascii="Times New Roman Kyr" w:hAnsi="Times New Roman Kyr"/>
          <w:sz w:val="28"/>
          <w:szCs w:val="28"/>
          <w:lang w:val="ky-KG"/>
        </w:rPr>
        <w:t>К.Тыныстанов атындагы Ысык-Көл</w:t>
      </w:r>
      <w:r>
        <w:rPr>
          <w:rFonts w:cs="Times New Roman Kyr" w:ascii="Times New Roman Kyr" w:hAnsi="Times New Roman Kyr"/>
          <w:b/>
          <w:sz w:val="28"/>
          <w:szCs w:val="28"/>
          <w:lang w:val="ky-KG"/>
        </w:rPr>
        <w:t xml:space="preserve"> </w:t>
      </w:r>
      <w:r>
        <w:rPr>
          <w:rFonts w:cs="Times New Roman Kyr" w:ascii="Times New Roman Kyr" w:hAnsi="Times New Roman Kyr"/>
          <w:sz w:val="28"/>
          <w:szCs w:val="28"/>
        </w:rPr>
        <w:t>мамлекеттик университетинин кыргыз тили  кафедрасы.</w:t>
      </w:r>
    </w:p>
    <w:p>
      <w:pPr>
        <w:pStyle w:val="Normal"/>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pPr>
      <w:r>
        <w:rPr>
          <w:rFonts w:cs="Times New Roman Kyr" w:ascii="Times New Roman Kyr" w:hAnsi="Times New Roman Kyr"/>
          <w:sz w:val="28"/>
          <w:szCs w:val="28"/>
        </w:rPr>
        <w:t>Диссертация 201</w:t>
      </w:r>
      <w:r>
        <w:rPr>
          <w:rFonts w:cs="Times New Roman Kyr" w:ascii="Times New Roman Kyr" w:hAnsi="Times New Roman Kyr"/>
          <w:sz w:val="28"/>
          <w:szCs w:val="28"/>
          <w:lang w:val="ky-KG"/>
        </w:rPr>
        <w:t>3</w:t>
      </w:r>
      <w:r>
        <w:rPr>
          <w:rFonts w:cs="Times New Roman Kyr" w:ascii="Times New Roman Kyr" w:hAnsi="Times New Roman Kyr"/>
          <w:sz w:val="28"/>
          <w:szCs w:val="28"/>
        </w:rPr>
        <w:t>-жылдын 26-</w:t>
      </w:r>
      <w:r>
        <w:rPr>
          <w:rFonts w:cs="Times New Roman Kyr" w:ascii="Times New Roman Kyr" w:hAnsi="Times New Roman Kyr"/>
          <w:sz w:val="28"/>
          <w:szCs w:val="28"/>
          <w:lang w:val="ky-KG"/>
        </w:rPr>
        <w:t xml:space="preserve">апрелинде </w:t>
      </w:r>
      <w:r>
        <w:rPr>
          <w:rFonts w:cs="Times New Roman Kyr" w:ascii="Times New Roman Kyr" w:hAnsi="Times New Roman Kyr"/>
          <w:sz w:val="28"/>
          <w:szCs w:val="28"/>
        </w:rPr>
        <w:t>саат 14.00.д</w:t>
      </w:r>
      <w:r>
        <w:rPr>
          <w:rFonts w:cs="Times New Roman Kyr" w:ascii="Times New Roman Kyr" w:hAnsi="Times New Roman Kyr"/>
          <w:sz w:val="28"/>
          <w:szCs w:val="28"/>
          <w:lang w:val="ky-KG"/>
        </w:rPr>
        <w:t xml:space="preserve">ө </w:t>
      </w:r>
      <w:r>
        <w:rPr>
          <w:rFonts w:cs="Times New Roman Kyr" w:ascii="Times New Roman Kyr" w:hAnsi="Times New Roman Kyr"/>
          <w:sz w:val="28"/>
          <w:szCs w:val="28"/>
        </w:rPr>
        <w:t xml:space="preserve"> Кыргыз билим берүү академиясынын жана И.Арабаев атындагы Кыргыз мамлекеттик университетинин алдындагы педагогика илимдеринин доктору (кандидаты) окумуштуулук даражасын изденип алуу боюнча уюштурулган Д 13.11.022 диссертациялык кеңештин жыйынында корголот.</w:t>
      </w:r>
    </w:p>
    <w:p>
      <w:pPr>
        <w:pStyle w:val="Normal"/>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t>Дареги: 720040, Бишкек шаары, Эркиндик гүлбагы 25.</w:t>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t>Диссертация менен Кыргыз билим берүү академиясынын илимий китепканасынан таанышууга болот.</w:t>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pPr>
      <w:r>
        <w:rPr>
          <w:rFonts w:cs="Times New Roman Kyr" w:ascii="Times New Roman Kyr" w:hAnsi="Times New Roman Kyr"/>
          <w:sz w:val="28"/>
          <w:szCs w:val="28"/>
        </w:rPr>
        <w:t>Автореферат  201</w:t>
      </w:r>
      <w:r>
        <w:rPr>
          <w:rFonts w:cs="Times New Roman Kyr" w:ascii="Times New Roman Kyr" w:hAnsi="Times New Roman Kyr"/>
          <w:sz w:val="28"/>
          <w:szCs w:val="28"/>
          <w:lang w:val="ky-KG"/>
        </w:rPr>
        <w:t>3</w:t>
      </w:r>
      <w:r>
        <w:rPr>
          <w:rFonts w:cs="Times New Roman Kyr" w:ascii="Times New Roman Kyr" w:hAnsi="Times New Roman Kyr"/>
          <w:sz w:val="28"/>
          <w:szCs w:val="28"/>
        </w:rPr>
        <w:t>-жылдын  26-мартында  таркатылды.</w:t>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t>Диссертациялык кеңештин</w:t>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t>окумуштуу катчысы,</w:t>
      </w:r>
    </w:p>
    <w:p>
      <w:pPr>
        <w:pStyle w:val="Normal"/>
        <w:ind w:firstLine="540"/>
        <w:jc w:val="both"/>
        <w:rPr>
          <w:rFonts w:ascii="Times New Roman Kyr" w:hAnsi="Times New Roman Kyr" w:cs="Times New Roman Kyr"/>
          <w:sz w:val="28"/>
          <w:szCs w:val="28"/>
        </w:rPr>
      </w:pPr>
      <w:r>
        <w:rPr>
          <w:rFonts w:cs="Times New Roman Kyr" w:ascii="Times New Roman Kyr" w:hAnsi="Times New Roman Kyr"/>
          <w:sz w:val="28"/>
          <w:szCs w:val="28"/>
        </w:rPr>
        <w:t>педагогика илимдеринин</w:t>
      </w:r>
    </w:p>
    <w:p>
      <w:pPr>
        <w:pStyle w:val="Normal"/>
        <w:ind w:firstLine="540"/>
        <w:jc w:val="both"/>
        <w:rPr>
          <w:rFonts w:ascii="Times New Roman Kyr" w:hAnsi="Times New Roman Kyr" w:cs="Times New Roman Kyr"/>
          <w:b/>
          <w:b/>
          <w:sz w:val="28"/>
          <w:szCs w:val="28"/>
        </w:rPr>
      </w:pPr>
      <w:r>
        <w:rPr>
          <w:rFonts w:cs="Times New Roman Kyr" w:ascii="Times New Roman Kyr" w:hAnsi="Times New Roman Kyr"/>
          <w:sz w:val="28"/>
          <w:szCs w:val="28"/>
        </w:rPr>
        <w:t xml:space="preserve">доктору, профессор                                                    </w:t>
      </w:r>
      <w:r>
        <w:rPr>
          <w:rFonts w:cs="Times New Roman Kyr" w:ascii="Times New Roman Kyr" w:hAnsi="Times New Roman Kyr"/>
          <w:b/>
          <w:sz w:val="28"/>
          <w:szCs w:val="28"/>
        </w:rPr>
        <w:t>Добаев К.Д.</w:t>
      </w:r>
    </w:p>
    <w:p>
      <w:pPr>
        <w:pStyle w:val="Normal"/>
        <w:ind w:firstLine="567"/>
        <w:jc w:val="center"/>
        <w:rPr>
          <w:rFonts w:ascii="Times New Roman Kyr" w:hAnsi="Times New Roman Kyr" w:cs="Times New Roman Kyr"/>
          <w:b/>
          <w:b/>
          <w:spacing w:val="-14"/>
          <w:sz w:val="28"/>
          <w:szCs w:val="28"/>
        </w:rPr>
      </w:pPr>
      <w:r>
        <w:rPr>
          <w:rFonts w:cs="Times New Roman Kyr" w:ascii="Times New Roman Kyr" w:hAnsi="Times New Roman Kyr"/>
          <w:b/>
          <w:spacing w:val="-14"/>
          <w:sz w:val="28"/>
          <w:szCs w:val="28"/>
        </w:rPr>
        <w:t>ИЗИЛДӨӨНҮН ЖАЛПЫ МҮНӨЗДӨМӨСҮ</w:t>
      </w:r>
    </w:p>
    <w:p>
      <w:pPr>
        <w:pStyle w:val="Normal"/>
        <w:ind w:firstLine="567"/>
        <w:jc w:val="center"/>
        <w:rPr>
          <w:rFonts w:ascii="Times New Roman Kyr" w:hAnsi="Times New Roman Kyr" w:cs="Times New Roman Kyr"/>
          <w:b/>
          <w:b/>
          <w:spacing w:val="-14"/>
          <w:sz w:val="28"/>
          <w:szCs w:val="28"/>
        </w:rPr>
      </w:pPr>
      <w:r>
        <w:rPr>
          <w:rFonts w:cs="Times New Roman Kyr" w:ascii="Times New Roman Kyr" w:hAnsi="Times New Roman Kyr"/>
          <w:b/>
          <w:spacing w:val="-14"/>
          <w:sz w:val="28"/>
          <w:szCs w:val="28"/>
        </w:rPr>
      </w:r>
    </w:p>
    <w:p>
      <w:pPr>
        <w:pStyle w:val="Normal"/>
        <w:ind w:firstLine="567"/>
        <w:jc w:val="both"/>
        <w:rPr/>
      </w:pPr>
      <w:r>
        <w:rPr>
          <w:b/>
          <w:spacing w:val="-14"/>
          <w:sz w:val="28"/>
          <w:szCs w:val="28"/>
          <w:lang w:val="ky-KG"/>
        </w:rPr>
        <w:t>Изилдөөнүн актуалдуулугу.</w:t>
      </w:r>
      <w:r>
        <w:rPr>
          <w:spacing w:val="-14"/>
          <w:sz w:val="28"/>
          <w:szCs w:val="28"/>
          <w:lang w:val="ky-KG"/>
        </w:rPr>
        <w:t xml:space="preserve"> Кыргыз Республикасы эгемендүүлүккө ээ болгондон бери кыргыз тилине республиканын атын алып жүргөн эне тили жана өлкөнүн мамлекеттик тили катары коомчулуктун суроо-талабы өстү. Коомдук функциялары кеңейип, ички коомдук-социалдык мамилелерди тейлөө менен бирге эле сырткы, эл аралык алака-байланыштарда да акырындап колдонула баштады. Кыргыз тилинин кызматынын кеңейиши же, күнүмдүк жашоо-турмуштан тартып, мамлекеттин жана мамлекеттер аралык байланыш-катыштын куралына айланышы бир катар маселелерди тез арада чечүүнү күн тартибине койду. Мындай актуалдуу маселелерге </w:t>
        <w:noBreakHyphen/>
        <w:t xml:space="preserve"> өспүрүмдөрдү балдар бакчаларынан тартып кыргыз тилин үйрөнүүгө кызыктыруу, ынтызарлыктарын ойготуу, аны сыйлоого, эне тили катары аны менен сыймыктанууга көнүктүрүү сыяктуу педагогикалык-дидактикалык татаал маселелер кирет. Алар мамлекеттик мааниге ээ болгон бир катар конкреттүү иш-чараларды жүргүзүүнүн зарылдыгын өзгөчө бөлүп көрсөтүүгө негиз болот. </w:t>
      </w:r>
    </w:p>
    <w:p>
      <w:pPr>
        <w:pStyle w:val="Normal"/>
        <w:ind w:firstLine="567"/>
        <w:jc w:val="both"/>
        <w:rPr>
          <w:spacing w:val="-14"/>
          <w:sz w:val="28"/>
          <w:szCs w:val="28"/>
          <w:lang w:val="ky-KG"/>
        </w:rPr>
      </w:pPr>
      <w:r>
        <w:rPr>
          <w:spacing w:val="-14"/>
          <w:sz w:val="28"/>
          <w:szCs w:val="28"/>
          <w:lang w:val="ky-KG"/>
        </w:rPr>
        <w:t>Кыргыз тилин окутууга карата коюлган талаптарды турмушка ашыруу баарыдан мурда, кыргыз тилин окутууга болгон мамилени, түшүнүктү дүйнөлүк билим берүүнүн азыркы талаптарына ылайык толуктап-жаңылап, анда ийгиликке жеткен окутуунун активдүү формаларын пайдалануу керектигин аныктады. Тилди үйрөтүүнүн жаңы ык-жолдорун, каражаттарын караштыруу салттуу сабактарды формалык жана мазмундук жактан инновациялоо жана ага дүйнөлүк билим берүүдө колдонулуп жаткан сабактын үлгүлөрүн кыргыз тилин окутууга пайдалануу аркылуу аны орто билим берүү тармактарына жайылтуу максатында инновациялык технологиясын иштеп чыгуу маселелери менен тыгыз карым-катышта гана чечүү мүмкүн экендигин ачыкка чыгарды.</w:t>
      </w:r>
    </w:p>
    <w:p>
      <w:pPr>
        <w:pStyle w:val="Normal"/>
        <w:ind w:firstLine="567"/>
        <w:jc w:val="both"/>
        <w:rPr/>
      </w:pPr>
      <w:r>
        <w:rPr>
          <w:spacing w:val="-14"/>
          <w:sz w:val="28"/>
          <w:szCs w:val="28"/>
          <w:lang w:val="ky-KG"/>
        </w:rPr>
        <w:t xml:space="preserve">Анткени, ХХI кылымдагы ааламдашуу процесси жаштарга билим берүүнүн багыттарын, улуу менен кичүүнүн өз ара мамилелешүүсүн, кийинки муунга билим жана тарбия берүү иш чараларын, усул-формаларын жаңылоону гана талап кылбастан, жалпы адамзат коому боюнча бирдей билим берүү зарылдыгын да күн тартибине коюп отурат. Бул </w:t>
        <w:noBreakHyphen/>
        <w:t xml:space="preserve"> ХХ кылымдагы билим берүүнү өркүндөтүү гана эмес, тескерисинче, жалпы адам баласынын жашоосуна бурулуш алып келген дүйнөлүк цивилизация талап кылып турган билимди, б. а. кийинки кылымдар үчүн керек болуп турган жашап кетүүгө зарыл булактарды үйрөтүү зарылдыгы. Мында кыргыз эли, жалпы Кыргызстандыктар өз эли калыптандырган маданий-педагогикалык көрөңгөлөрдү билип үйрөнүүдөн тышкары дүйнөлүк билим берүүдө иштелип чыккан, өзүнчө билим берүү концепциясы, же теориясы катары практикадан өткөн илимий-практикалык иштерди, педагогикалык-дидактикалык ой корутундуларын пайдалануу керек. Ушул багыттан алганда кыргыз тили сабагына айрыкча “жүк” жүктөлүүдө. Ал кыргыз элинин байыркы доорлордон бери сакталып келе жаткан адеп-ахлактык, руханий-маданий түшүнүктөрүн, эрежелерин толук сактап калуу менен бирге ХХI кылымда дүйнөлүк ири жетишкен илим-билимге ээ болуу үчүн коомдун рухий тазалыгына негиз болуучу, жалпы адамзаттык адеп-ахлактык көрөңгөдөн толукталып, топтолуп, эзелки мезгилдерден бери түзүлүп келе жаткан гумандашуу салттарын улантууну көздөгөн пикирлешүүнүн милдетин да мойнуна алып турат. Азыркы учурда социалдык мындай милдетти чечүү тилди пайдалана билүүнүн жана үйрөтүүнүн дүйнөлүк педагогикалык процессте жакшы натыйжа берген  туундуларын өзүндө колдонуу менен алга жылуу керектигин туюндурат.</w:t>
      </w:r>
    </w:p>
    <w:p>
      <w:pPr>
        <w:pStyle w:val="Normal"/>
        <w:ind w:firstLine="567"/>
        <w:jc w:val="both"/>
        <w:rPr>
          <w:spacing w:val="-14"/>
          <w:sz w:val="28"/>
          <w:szCs w:val="28"/>
          <w:lang w:val="ky-KG"/>
        </w:rPr>
      </w:pPr>
      <w:r>
        <w:rPr>
          <w:spacing w:val="-14"/>
          <w:sz w:val="28"/>
          <w:szCs w:val="28"/>
          <w:lang w:val="ky-KG"/>
        </w:rPr>
        <w:t xml:space="preserve">Коомдук-социалдык өзгөрүүлөргө карата кыргыз тилинин жалпы билим берүүчү мекемелерде эне тили катары окутуунун максаты менен мазмуну мамлекеттик стандартта [Кыргыз Республикасынын мектептеринде предметтик билим берүүнүн мамлекеттик стандарттары. </w:t>
        <w:noBreakHyphen/>
        <w:t xml:space="preserve">Б.; 2006. </w:t>
        <w:noBreakHyphen/>
        <w:t xml:space="preserve"> 11-18-б.] чечмеленет. Анда окуу процессинде жаңылануунун максаттары аныкталып, тилди практикада колдонууга карата айрым теориялык жана практикалык маселелер толук болбосо да түшүндүрүлүп өтөт. Маселелерди азыркы талаптарга шайкеш чечүү, билим берүү процессинин жүрүшү менен андан алынган натыйжаларга карата баа берүү аркылуу кыргыз тили предметинин мазмунун жаңылоо, же инновациялык иштер биринчи кезекте кайсы багыттар боюнча жүрүшү учкай болсо да айтылып кетет. Анда кыргыз тилинин колдонууга ылайык коммуникативдүү-прикладдык мүнөзүнө айрыкча басым коюлуп, коомдук зарылдыкка жараша окуу процессин өркүндөтүү, тилди пикир алышуунун куралы катары үйрөтүүгө багыттоо, окутула турган материалдарды ушул өңүттөн жаңылоо, ар бир сабакта сүйлөшүүгө керек болгон мазмундук жана формалык категорияларды үйрөтүүчү ык-формаларга артыкчылык бериле баштады.</w:t>
      </w:r>
    </w:p>
    <w:p>
      <w:pPr>
        <w:pStyle w:val="Normal"/>
        <w:ind w:firstLine="567"/>
        <w:jc w:val="both"/>
        <w:rPr/>
      </w:pPr>
      <w:r>
        <w:rPr>
          <w:spacing w:val="-14"/>
          <w:sz w:val="28"/>
          <w:szCs w:val="28"/>
          <w:lang w:val="ky-KG"/>
        </w:rPr>
        <w:t>Анын натыйжасында азыркы кыргыз тили сабагынын мазмунунда кылымдар бою колдонулуп келген кыргыз тилинин лексикалык байлыгын, аны колдонууда зарыл болгон грамматикалык түзүлүшүн, көркөм-эстетикалык баалуулугун, сөздүн тике, өтмө, кыйыр жана башка маанилериндеги мазмундук, поэтикалык-образдуу касиеттерин окуучулардын акыл-эсине, ойлоосуна бекем орнотуу негизги баскычка көтөрүлдү. Сүйлөөнү ойлоо менен биримдикте жүргүзүүгө көнүктүрүүчү иш-аракеттердин алкагында аткарып, аны интерактивдүү ык-жолдордун негизинде ишке ашыруу тилди окутуудагы башкы зарылдык катары ачыкка чыкты. Ал кыргыз тили боюнча өтүлүүчү ар бир сабак окуучуларга эне тилдин ички сырын, көркөмдүк касиетин, сөз баалоо чеберчилигин, сөз маанилерин толук аңдап-билүүгө, тилдин көркөмдүгүнө, сөздүн элестүүлүгүнө суктанып, улам кийинки сабакта кызыгуусун арттырып, тилдин ички сырларын үйрөнүүгө ынтызар кылуучу сабак болушуна милдеттендирүүдө. Мында мурдатан калыптанган билим берүүнү чыгармачылык менен толуктаган, ошондой эле ар бир окуучунун сабакка жана турмушка карата жеке кызыкчылыгын эске алган, б. а. инсанга багытталган, өзгөчө азыркы коомдук-социалдык талаптарга жооп берүүчү жарандыкты калыптандырууну мойнуна алган билимге ээ кылуучу сабакты уюштуруучу педагогикалык чеберчилик да керек болууда. Андай талаптардын натыйжасында салттуу сабактарды мазмундук жана формалык жактан инновациялоо, ошондой эле дүйнөлүк билим берүүдө ийгиликке жетишкен, жаңычыл ык-формаларды пайдаланып окутуп-үйрөтүүгө артыкча маани берүү, б. а. компетенттүүлүккө негиздеп окутуу тургандыгы түшүнүктүү.</w:t>
      </w:r>
    </w:p>
    <w:p>
      <w:pPr>
        <w:pStyle w:val="Normal"/>
        <w:ind w:firstLine="567"/>
        <w:jc w:val="both"/>
        <w:rPr>
          <w:spacing w:val="-14"/>
          <w:sz w:val="28"/>
          <w:szCs w:val="28"/>
          <w:lang w:val="ky-KG"/>
        </w:rPr>
      </w:pPr>
      <w:r>
        <w:rPr>
          <w:spacing w:val="-14"/>
          <w:sz w:val="28"/>
          <w:szCs w:val="28"/>
          <w:lang w:val="ky-KG"/>
        </w:rPr>
        <w:t>Азыркы учурда жалпы билим берүүчү мекемелерде кыргыз тилин окутууну инновациялоонун зарылдыктары, аны ишке ашырууга карата болуп жаткан коомдук-социалдык педагогикалык муктаждыктар коомчулук тарабынан толук таанылды. Кыргыз тилин инновациялап окутуунун мыйзамдык негиздерин иштеп чыгууга карата өкмөт жана Билим берүү жана илим министрлиги тарабынан активдүү иш-чаралар аткарылып, ал болсо Жогорку Кеңеш жана Президент тарабынан колдоого ээ болууда. Бирок, кыргыз тилин эне тил катары орто мектептерде окутууну жакшыртууга карата иштелип жаткан иш-аракеттердин натыйжалары али каалаган жыйынтыкты бере элек. Бул болсо ушул багытта көптөгөн көйгөйлөрдүн бар экендигин айкындап, ал проблемаларды теориялык жана практикалык өңүттөн иликтөө керектигин шарттап турат. Маселенин такталып, аныкталбай келе жатышы проблеманын актуалдуулугун туюндуруу менен бирге диссертациялык изилдөөнүн темасын кыргыз тилин окутууну инновациялоо маселелерине байланыштырып тандап алууга негиз болду.</w:t>
      </w:r>
    </w:p>
    <w:p>
      <w:pPr>
        <w:pStyle w:val="Normal"/>
        <w:ind w:firstLine="567"/>
        <w:jc w:val="both"/>
        <w:rPr>
          <w:spacing w:val="-14"/>
          <w:sz w:val="28"/>
          <w:szCs w:val="28"/>
          <w:lang w:val="ky-KG"/>
        </w:rPr>
      </w:pPr>
      <w:r>
        <w:rPr>
          <w:spacing w:val="-14"/>
          <w:sz w:val="28"/>
          <w:szCs w:val="28"/>
          <w:lang w:val="ky-KG"/>
        </w:rPr>
        <w:t xml:space="preserve">Изилдөөнүн негизги мазмунун жана билим берүүчү мекемелерде кыргыз тилин окутууну инновациялоонун маселелерин (инновациялоонун зарылдыктарын, методологиялык негиздерин, психо-дидактикалык принциптерин) ачып, аныктоо, кыргыз тилин инновациялап окутуунун дидактикалык негиздерин, инновациялык окутуудагы баалоонун илимий-педагогикалык негиздерин айкындоо маселелерин да алдыга коюп отурат. </w:t>
      </w:r>
    </w:p>
    <w:p>
      <w:pPr>
        <w:pStyle w:val="Normal"/>
        <w:ind w:firstLine="567"/>
        <w:jc w:val="both"/>
        <w:rPr/>
      </w:pPr>
      <w:r>
        <w:rPr>
          <w:spacing w:val="-14"/>
          <w:sz w:val="28"/>
          <w:szCs w:val="28"/>
          <w:lang w:val="ky-KG"/>
        </w:rPr>
        <w:t>Аталган маселелерди чечүү аракети бардык доорлордо болуп келген жана азыр активдүү улантууну талап кылган концепция, б. а. ар түрдүү мезгилдерде жаралган билим жана тарбия берүүнүн жаңычыл салттарын калыптандыруунун педагогикалык ык-жолдорун издөө болуп саналат. Ал республикадагы педагогикалык процессте уюштурулуп жана пайдаланыла баштаган инновациялык иштердин алдыңкы үлгүлөрүн талдоо, эл аралык планда келип чыккан билим берүүнүн натыйжаларын өлкө ичинде бардык предметтер боюнча практикалоо аркылуу алга кадам таштап бара жаткан окуу процессине баа берүү менен коштолмокчу. Анын оң жактарын, жетишкен ийгилигин республикалык масштабда окуу-тарбия процессине пайдаланууга, ири натыйжаларын жайылтууга багыт көрсөтүү. Инновациялык мазмунга жана формага ээ ар бир сабактын илимий-практикалык негиздерин түзүп чыгуу маселелерин изилдөө жана аны өлкө ичинде жайылтууга карай илимий-методикалык багытта тереңдетип анализ жүргүзүү зарылдыгы да алдыга коюлууда.</w:t>
      </w:r>
    </w:p>
    <w:p>
      <w:pPr>
        <w:pStyle w:val="Normal"/>
        <w:ind w:firstLine="567"/>
        <w:jc w:val="both"/>
        <w:rPr/>
      </w:pPr>
      <w:r>
        <w:rPr>
          <w:spacing w:val="-14"/>
          <w:sz w:val="28"/>
          <w:szCs w:val="28"/>
          <w:lang w:val="ky-KG"/>
        </w:rPr>
        <w:t xml:space="preserve">Ар бир доорго ылайык чөйрөгө ыңгайлашып өз ара мамиле түзүүдө жаңыланууну, керектүү билимге ээ болууну, бардык кырдаалга туруштук берүүчү инсанды тарбиялоо маселелерин инновациялоону педагогиканын көрүнүктүү өкүлдөрү П.П.Блонский, В.И.Водовозов, Ф.А.Дистервег, Я.А.Коменский, Ж.Ж.Руссо, И.Г.Песталоцци, В.А.Сухомлинский, Л.Н.Толстой, К.Д.Ушинский, С.Т.Шацкий, ж. б. өз эмгектеринде белгилешкен болсо, ар бир доордун талаптарына жараша инновациялык иштерди улуттун ички кызыкчылыктарын эске алуу аркылуу, б. а. этнопедагогикалык маселелерге байланыштыруу менен улуттук мектептин маселелерин чечүүнүн методологиялык проблемаларын (Г.И.Батурина, Е.П.Белозерцев, Е.П.Жирков, В.Н.Иванов, К.Ж.Кожахметова, Ш.А.Мирзоев, Т.Н.Петрова, ж. б.), учурдагы окуу-методикалык комплекси жана окуу-тарбиялоо процессин инновациялоону (Г.Н.Волков, Т.Ф.Кузина, А.Л.Полякова, М.Г.Тайчинов, З.Б.Цаллагова, ж. б.) ал эми инсандын жан дүйнөсүн өзгөртүү, анын чөйрө, коомчулук менен мамиле түзүүсүндөгү психологиялык кырдаалдарды изилдөө (Л.С.Выготский, Ж.Пиаже, Д.Дьюи, Г.Гарднер, У.Гласер, А.С.Макаренко, ж. б.) аркылуу билим жана тарбия берүүнү инновациялап өркүндөтүүнү, билим берүү мекемелеринде окутуунун жаңы усулдары менен формаларын колдонуу аркылуу окутуу процессин инновациялоо ((Е.П.Алексеева, А.А.Вербицкий, В.В.Давыдов, Г.Дацюк, В.Д.Дьяченко, И.П.Иванов, Е.И.Ильин, В.А.Кан-Калик, С.Н.Лысенкова, В.Н.Петрова, К.Роджерс, С.Л.Рубинштейн, Г.К.Селевко, С.А.Смирнов, М.И.Чошанов, Е.Н.Шиянов, Д.Б.Эльконин, И.С.Якиманская, ж. б.) сабактын жүрүш мезгилинде анын максатына ылайык инновациялоону </w:t>
        <w:noBreakHyphen/>
        <w:t xml:space="preserve"> суроо-тапшырма берүүдө, тест, критерий, таксономия, өлчөө каражаттарын колдонуу, салыштырма баалоону уюштуруу, ж. б. аркылуу жаңылоо мүмкүнчүлүгүн түзүү (Б.Блум, М.Ферст, Е.Хилл, Р.Ромазовский, ж. б.), окутуу кырдаалын аныктоо менен окуучунун билим деңгээлин, компетенттүүлүгүн, активдүү таанып билүүсүн арттырууга багытталган инновациялык жолдорду сунуш кылуу (В.П.Беспалько, В.В.Гузеев, И.Я.Лернер, В.П.Симонов, М.Н.Скаткин, Н.Ф.Талызина, ж. б.), билим берүүнү интеграциялап окутуунун жалпы багыттарын, өзгөчөлүктөрүн жана функцияларын таап, инновациялоону (Т.К.Александрова, И.Ю.Алексашина, В.С.Безрукова, М.И.Берулава, И.Д.Зверев, В.Н.Максимова, ж. б.) ар кыл формада жана ар түркүн деңгээлде изилдеп, бул багыттагы сунуштарын айтышкан.</w:t>
      </w:r>
    </w:p>
    <w:p>
      <w:pPr>
        <w:pStyle w:val="Normal"/>
        <w:ind w:firstLine="567"/>
        <w:jc w:val="both"/>
        <w:rPr/>
      </w:pPr>
      <w:r>
        <w:rPr>
          <w:spacing w:val="-14"/>
          <w:sz w:val="28"/>
          <w:szCs w:val="28"/>
          <w:lang w:val="ky-KG"/>
        </w:rPr>
        <w:t xml:space="preserve">Кыргызстанда билим берүүнү инновациялоо, азыркы учурдун талаптарын эске алуу менен модернизациялоо, педагогикалык илимдердин дүйнөлүк өнүгүш багыттарына таянып жаңылоо маселелерине (Н.А.Асипова, А.А.Айдаралиев, Е.П.Алексеева, И.Б.Бекбоев, К.А.Биялиев, К.Д.Добаев, А.Т.Калдыбаева, Э.М.Мамбетакунов, ж. б.), жалпы билим берүүчү мекемелерде окуу китептеринин мазмунун, илимий-методикалык базасын жаңылоо, жаңы муундагы окуу китептерин түзүү аркылуу инновациялоо (С.О.Байгазиев, И.Б.Бекбоев, К.А.Биялиев, К.Д.Добаев, С.К.Рысбаев, Ж.А.Чыманов ж. б.) проблемаларына байланыштырылып изилденген учурлары кездешет. Аталган окумуштуулардын эмгектерин методологиялык негиз катары колдонуунун натыйжасында жергиликтүү шартка жана улуттук өзгөчөлүккө ылайык интерактивдүү окутуу (Д.А.Абдуллаев, К.Эсеналиева), интеграциялап окутуу (М.Тешебаев) боюнча инновациялоо мүмкүн экендигин далилдеген диссертациялык изилдөөлөр жарала баштады. </w:t>
      </w:r>
    </w:p>
    <w:p>
      <w:pPr>
        <w:pStyle w:val="Normal"/>
        <w:ind w:firstLine="567"/>
        <w:jc w:val="both"/>
        <w:rPr/>
      </w:pPr>
      <w:r>
        <w:rPr>
          <w:spacing w:val="-14"/>
          <w:sz w:val="28"/>
          <w:szCs w:val="28"/>
          <w:lang w:val="ky-KG"/>
        </w:rPr>
        <w:t>Ырас, аталган эмгектерде окутууну инновациялоо маселелери тигил же бул проблемага байланыштырылып каралганы менен кыргыз тили предмети боюнча окутууну инновациялоонун илимий-теориялык негиздерине тиешелүү маселелер илимий баасын алган эмес. Ал эми бул диссертациялык изилдөөнүн контекстинде кыргыз тили предмети боюнча билим инновациялоонун илимий-теориялык негиздери катары гуманисттик билим берүүнүн педагогика илиминде иштелип чыккан инсанга багыттап окутуу принциптери (Н.И.Алексеев, Ш.Амонашвили, А.Г.Асмолов, И.Б.Бекбоев, А.Н.Вырщиков, О.С.Газман, Ю.З.Гильбух, И.Б.Котова, В.В.Сериков, В.А.Сластенин, И.С.Якиманская, ж. б.) пайдаланылып, кыргыз тилин интерактивдүү, коммуникативдүү жана интеграциялап окутуунун методикасына тиешеси бар ык-усулдар, окутуу формалары ыгына жараша колдонулат. Экинчиден, эгемен Кыргызстандын билим берүү саясатына ылайык дүйнөлүк билим жана тарбия берүүнүн алдыңкы тажрыйбаларын өздөштүрүүдөн, жаштарга билим берүүнүн контекстинде турган коомдук-социалдык жаңылануулардан жаралган факторлор кыргыз тилин коомдук талаптардын кызыкчылыгына карап үйрөтүү талаптары изилдөө аспектиси катары каралат. Үчүнчүдөн, коомдук өнүгүүнүн ааламдашуусунун натыйжасында билим алууга карата окуучунун көз карашынын, ой жүгүртүүсүнүн өзгөрүшү тил үйрөнүүгө карата “мамиленин” жаңылануусу кыргыз тилин окутуунун мазмунун инновациялоого, окутуунун илимий-теориялык негиздерин өзгөртүп жаңылоого негиз болуп жаткандыгына байланыштырылып анализденмекчи.</w:t>
      </w:r>
    </w:p>
    <w:p>
      <w:pPr>
        <w:pStyle w:val="Normal"/>
        <w:ind w:firstLine="567"/>
        <w:jc w:val="both"/>
        <w:rPr/>
      </w:pPr>
      <w:r>
        <w:rPr>
          <w:b/>
          <w:spacing w:val="-14"/>
          <w:sz w:val="28"/>
          <w:szCs w:val="28"/>
          <w:lang w:val="ky-KG"/>
        </w:rPr>
        <w:t>Диссертациянын темасынын ири илимий программалар же мекемелердин негизги илимий-изилдөө иштери менен байланышы:</w:t>
      </w:r>
      <w:r>
        <w:rPr>
          <w:spacing w:val="-14"/>
          <w:sz w:val="28"/>
          <w:szCs w:val="28"/>
          <w:lang w:val="ky-KG"/>
        </w:rPr>
        <w:t xml:space="preserve"> Тема Кыргыз Республикасынын Билим берүү академиясынын Мамлекеттик тил жана лингводидактика лабораториясынын илимий-изилдөө иштеринин тематикасы менен байланышат.</w:t>
      </w:r>
    </w:p>
    <w:p>
      <w:pPr>
        <w:pStyle w:val="Normal"/>
        <w:ind w:firstLine="567"/>
        <w:jc w:val="both"/>
        <w:rPr/>
      </w:pPr>
      <w:r>
        <w:rPr>
          <w:b/>
          <w:spacing w:val="-14"/>
          <w:sz w:val="28"/>
          <w:szCs w:val="28"/>
          <w:lang w:val="ky-KG"/>
        </w:rPr>
        <w:t>Изилдөөнүн максаты:</w:t>
      </w:r>
      <w:r>
        <w:rPr>
          <w:spacing w:val="-14"/>
          <w:sz w:val="28"/>
          <w:szCs w:val="28"/>
          <w:lang w:val="ky-KG"/>
        </w:rPr>
        <w:t xml:space="preserve"> жалпы билим берүүчү мекемелерде кыргыз тилин окутууну инновациялоонун илимий-теориялык, педагогикалык-методикалык негиздерин иштеп чыгуу, эксперименттик текшерүүдөн өткөрүү.</w:t>
      </w:r>
    </w:p>
    <w:p>
      <w:pPr>
        <w:pStyle w:val="Normal"/>
        <w:ind w:firstLine="567"/>
        <w:jc w:val="both"/>
        <w:rPr/>
      </w:pPr>
      <w:r>
        <w:rPr>
          <w:spacing w:val="-14"/>
          <w:sz w:val="28"/>
          <w:szCs w:val="28"/>
          <w:lang w:val="ky-KG"/>
        </w:rPr>
        <w:t xml:space="preserve">Изилдөөнүн максатына ылайык төмөнкүдөй </w:t>
      </w:r>
      <w:r>
        <w:rPr>
          <w:b/>
          <w:spacing w:val="-14"/>
          <w:sz w:val="28"/>
          <w:szCs w:val="28"/>
          <w:lang w:val="ky-KG"/>
        </w:rPr>
        <w:t>милдеттер коюлду:</w:t>
      </w:r>
    </w:p>
    <w:p>
      <w:pPr>
        <w:pStyle w:val="Normal"/>
        <w:ind w:firstLine="567"/>
        <w:jc w:val="both"/>
        <w:rPr>
          <w:spacing w:val="-14"/>
          <w:sz w:val="28"/>
          <w:szCs w:val="28"/>
          <w:lang w:val="ky-KG"/>
        </w:rPr>
      </w:pPr>
      <w:r>
        <w:rPr>
          <w:spacing w:val="-14"/>
          <w:sz w:val="28"/>
          <w:szCs w:val="28"/>
          <w:lang w:val="ky-KG"/>
        </w:rPr>
        <w:t>1. Кыргыз тилин окутууну инновациялоонун зарылдыктарын ачып көрсөтүп, анын методологиялык негиздерин аныктоо.</w:t>
      </w:r>
    </w:p>
    <w:p>
      <w:pPr>
        <w:pStyle w:val="Normal"/>
        <w:ind w:firstLine="567"/>
        <w:jc w:val="both"/>
        <w:rPr/>
      </w:pPr>
      <w:r>
        <w:rPr>
          <w:spacing w:val="-14"/>
          <w:sz w:val="28"/>
          <w:szCs w:val="28"/>
          <w:lang w:val="ky-KG"/>
        </w:rPr>
        <w:t>2. Окутууну инновациялоонун илимий-дидактикалык принциптерин талапка ылайык иштеп чыгуу жана жаңычыл формаларын, усулдарын бөлүп көрсөтүү.</w:t>
      </w:r>
    </w:p>
    <w:p>
      <w:pPr>
        <w:pStyle w:val="Normal"/>
        <w:ind w:firstLine="567"/>
        <w:jc w:val="both"/>
        <w:rPr/>
      </w:pPr>
      <w:r>
        <w:rPr>
          <w:spacing w:val="-14"/>
          <w:sz w:val="28"/>
          <w:szCs w:val="28"/>
          <w:lang w:val="ky-KG"/>
        </w:rPr>
        <w:t>3. Кыргыз тилин окутууну инновациялоодо интеграциялап окутуунун дидактикалык негиздерин аныктоо.</w:t>
      </w:r>
    </w:p>
    <w:p>
      <w:pPr>
        <w:pStyle w:val="Normal"/>
        <w:ind w:firstLine="567"/>
        <w:jc w:val="both"/>
        <w:rPr>
          <w:spacing w:val="-14"/>
          <w:sz w:val="28"/>
          <w:szCs w:val="28"/>
          <w:lang w:val="ky-KG"/>
        </w:rPr>
      </w:pPr>
      <w:r>
        <w:rPr>
          <w:spacing w:val="-14"/>
          <w:sz w:val="28"/>
          <w:szCs w:val="28"/>
          <w:lang w:val="ky-KG"/>
        </w:rPr>
        <w:t>4. Инновациялап окутуудагы баалоонун концепциялык критерийлерин иштеп чыгуу, сунуш кылуу.</w:t>
      </w:r>
    </w:p>
    <w:p>
      <w:pPr>
        <w:pStyle w:val="Normal"/>
        <w:ind w:firstLine="567"/>
        <w:jc w:val="both"/>
        <w:rPr>
          <w:spacing w:val="-14"/>
          <w:sz w:val="28"/>
          <w:szCs w:val="28"/>
          <w:lang w:val="ky-KG"/>
        </w:rPr>
      </w:pPr>
      <w:r>
        <w:rPr>
          <w:spacing w:val="-14"/>
          <w:sz w:val="28"/>
          <w:szCs w:val="28"/>
          <w:lang w:val="ky-KG"/>
        </w:rPr>
        <w:t>5. Баалоонун формаларын жана методдорун аныктоо;</w:t>
      </w:r>
    </w:p>
    <w:p>
      <w:pPr>
        <w:pStyle w:val="Normal"/>
        <w:ind w:firstLine="567"/>
        <w:jc w:val="both"/>
        <w:rPr>
          <w:spacing w:val="-14"/>
          <w:sz w:val="28"/>
          <w:szCs w:val="28"/>
          <w:lang w:val="ky-KG"/>
        </w:rPr>
      </w:pPr>
      <w:r>
        <w:rPr>
          <w:spacing w:val="-14"/>
          <w:sz w:val="28"/>
          <w:szCs w:val="28"/>
          <w:lang w:val="ky-KG"/>
        </w:rPr>
        <w:t>6. Иштелип чыккан илимий-методикалык сунуштарды, натыйжаларды эксперименттик текшерүүдөн өткөрүү.</w:t>
      </w:r>
    </w:p>
    <w:p>
      <w:pPr>
        <w:pStyle w:val="Normal"/>
        <w:ind w:firstLine="567"/>
        <w:jc w:val="both"/>
        <w:rPr>
          <w:b/>
          <w:b/>
          <w:spacing w:val="-14"/>
          <w:sz w:val="28"/>
          <w:szCs w:val="28"/>
          <w:lang w:val="ky-KG"/>
        </w:rPr>
      </w:pPr>
      <w:r>
        <w:rPr>
          <w:b/>
          <w:spacing w:val="-14"/>
          <w:sz w:val="28"/>
          <w:szCs w:val="28"/>
          <w:lang w:val="ky-KG"/>
        </w:rPr>
        <w:t>Изилдөөнүн илимий жаңылыгы:</w:t>
      </w:r>
    </w:p>
    <w:p>
      <w:pPr>
        <w:pStyle w:val="Normal"/>
        <w:numPr>
          <w:ilvl w:val="0"/>
          <w:numId w:val="4"/>
        </w:numPr>
        <w:ind w:left="0" w:firstLine="567"/>
        <w:jc w:val="both"/>
        <w:rPr>
          <w:spacing w:val="-14"/>
          <w:sz w:val="28"/>
          <w:szCs w:val="28"/>
          <w:lang w:val="ky-KG"/>
        </w:rPr>
      </w:pPr>
      <w:r>
        <w:rPr>
          <w:spacing w:val="-14"/>
          <w:sz w:val="28"/>
          <w:szCs w:val="28"/>
          <w:lang w:val="ky-KG"/>
        </w:rPr>
        <w:t>кыргыз тилин окутууну инновациялоонун методологиялык негизинин иштелип чыгылганында;</w:t>
      </w:r>
    </w:p>
    <w:p>
      <w:pPr>
        <w:pStyle w:val="Normal"/>
        <w:numPr>
          <w:ilvl w:val="0"/>
          <w:numId w:val="4"/>
        </w:numPr>
        <w:ind w:left="0" w:firstLine="567"/>
        <w:jc w:val="both"/>
        <w:rPr>
          <w:spacing w:val="-14"/>
          <w:sz w:val="28"/>
          <w:szCs w:val="28"/>
          <w:lang w:val="ky-KG"/>
        </w:rPr>
      </w:pPr>
      <w:r>
        <w:rPr>
          <w:spacing w:val="-14"/>
          <w:sz w:val="28"/>
          <w:szCs w:val="28"/>
          <w:lang w:val="ky-KG"/>
        </w:rPr>
        <w:t>инновациялык окутуунун илимий-дидактикалык принциптеринин аныкталгандыгында;</w:t>
      </w:r>
    </w:p>
    <w:p>
      <w:pPr>
        <w:pStyle w:val="Normal"/>
        <w:numPr>
          <w:ilvl w:val="0"/>
          <w:numId w:val="4"/>
        </w:numPr>
        <w:ind w:left="0" w:firstLine="567"/>
        <w:jc w:val="both"/>
        <w:rPr>
          <w:spacing w:val="-14"/>
          <w:sz w:val="28"/>
          <w:szCs w:val="28"/>
          <w:lang w:val="ky-KG"/>
        </w:rPr>
      </w:pPr>
      <w:r>
        <w:rPr>
          <w:spacing w:val="-14"/>
          <w:sz w:val="28"/>
          <w:szCs w:val="28"/>
          <w:lang w:val="ky-KG"/>
        </w:rPr>
        <w:t>кыргыз тилин окутуунун инновациялык формаларынын сунуш кылынгандыгында;</w:t>
      </w:r>
    </w:p>
    <w:p>
      <w:pPr>
        <w:pStyle w:val="Normal"/>
        <w:numPr>
          <w:ilvl w:val="0"/>
          <w:numId w:val="4"/>
        </w:numPr>
        <w:ind w:left="0" w:firstLine="567"/>
        <w:jc w:val="both"/>
        <w:rPr>
          <w:spacing w:val="-14"/>
          <w:sz w:val="28"/>
          <w:szCs w:val="28"/>
          <w:lang w:val="ky-KG"/>
        </w:rPr>
      </w:pPr>
      <w:r>
        <w:rPr>
          <w:spacing w:val="-14"/>
          <w:sz w:val="28"/>
          <w:szCs w:val="28"/>
          <w:lang w:val="ky-KG"/>
        </w:rPr>
        <w:t>окутууну инновациялоодо интерактивдүү ык-жолдорунун, каражаттарынын аныкталгандыгында;</w:t>
      </w:r>
    </w:p>
    <w:p>
      <w:pPr>
        <w:pStyle w:val="Normal"/>
        <w:numPr>
          <w:ilvl w:val="0"/>
          <w:numId w:val="4"/>
        </w:numPr>
        <w:ind w:left="0" w:firstLine="567"/>
        <w:jc w:val="both"/>
        <w:rPr>
          <w:spacing w:val="-14"/>
          <w:sz w:val="28"/>
          <w:szCs w:val="28"/>
          <w:lang w:val="ky-KG"/>
        </w:rPr>
      </w:pPr>
      <w:r>
        <w:rPr>
          <w:spacing w:val="-14"/>
          <w:sz w:val="28"/>
          <w:szCs w:val="28"/>
          <w:lang w:val="ky-KG"/>
        </w:rPr>
        <w:t>кыргыз тилин инновациялап окутуудагы баалоонун концепциясы менен критерийлеринин иштелип чыккандыгында;</w:t>
      </w:r>
    </w:p>
    <w:p>
      <w:pPr>
        <w:pStyle w:val="Normal"/>
        <w:numPr>
          <w:ilvl w:val="0"/>
          <w:numId w:val="4"/>
        </w:numPr>
        <w:ind w:left="0" w:firstLine="567"/>
        <w:jc w:val="both"/>
        <w:rPr>
          <w:spacing w:val="-14"/>
          <w:sz w:val="28"/>
          <w:szCs w:val="28"/>
          <w:lang w:val="ky-KG"/>
        </w:rPr>
      </w:pPr>
      <w:r>
        <w:rPr>
          <w:spacing w:val="-14"/>
          <w:sz w:val="28"/>
          <w:szCs w:val="28"/>
          <w:lang w:val="ky-KG"/>
        </w:rPr>
        <w:t>кыргыз тили боюнча формативдик жана суммативдик баалоонун жоболорунун иштелип чыгып, колдонууга сунушталышында;</w:t>
      </w:r>
    </w:p>
    <w:p>
      <w:pPr>
        <w:pStyle w:val="Normal"/>
        <w:numPr>
          <w:ilvl w:val="0"/>
          <w:numId w:val="4"/>
        </w:numPr>
        <w:ind w:left="0" w:firstLine="567"/>
        <w:jc w:val="both"/>
        <w:rPr>
          <w:spacing w:val="-14"/>
          <w:sz w:val="28"/>
          <w:szCs w:val="28"/>
          <w:lang w:val="ky-KG"/>
        </w:rPr>
      </w:pPr>
      <w:r>
        <w:rPr>
          <w:spacing w:val="-14"/>
          <w:sz w:val="28"/>
          <w:szCs w:val="28"/>
          <w:lang w:val="ky-KG"/>
        </w:rPr>
        <w:t>инновациялап окутуудагы баалоонун формалары менен методдорунун аныкталышында.</w:t>
      </w:r>
    </w:p>
    <w:p>
      <w:pPr>
        <w:pStyle w:val="Normal"/>
        <w:ind w:firstLine="567"/>
        <w:jc w:val="both"/>
        <w:rPr/>
      </w:pPr>
      <w:r>
        <w:rPr>
          <w:b/>
          <w:spacing w:val="-14"/>
          <w:sz w:val="28"/>
          <w:szCs w:val="28"/>
          <w:lang w:val="ky-KG"/>
        </w:rPr>
        <w:t xml:space="preserve">Изилдөөдөн алынган натыйжалардын практикалык мааниси: </w:t>
      </w:r>
      <w:r>
        <w:rPr>
          <w:spacing w:val="-14"/>
          <w:sz w:val="28"/>
          <w:szCs w:val="28"/>
          <w:lang w:val="ky-KG"/>
        </w:rPr>
        <w:t>изилдөөдөн алынган натыйжалар, сунуш кылынган жоболор, кыргыз тили мугалимдерине кыргыз тилин окутууну инновациялоонун теориялык жана практикалык маселелерин терең аңдап-түшүнүүгө карата дидактикалык маалыматтарды бере алат. Кыргыз тилин окутууга болгон түшүнүк, мамилени өзгөртүүгө, жаңылоого өбөлгө түзөт. Жогорку окуу жайларынын филолог-студенттерине негизги курс катары өтүлүүчү “Кыргыз тилин окутуунун методикасы” курсун структуралык жана мазмундук жактан инновациялоого даяр материалдарды берет. Кыргыз тилин эне тил катары окутуунун методикасы илиминин азыркы суроо-талаптарга, зарылдыктарга жараша окутуу багыттарын айкындоого негиз боло алат.</w:t>
      </w:r>
    </w:p>
    <w:p>
      <w:pPr>
        <w:pStyle w:val="Normal"/>
        <w:ind w:firstLine="567"/>
        <w:jc w:val="both"/>
        <w:rPr>
          <w:b/>
          <w:b/>
          <w:spacing w:val="-14"/>
          <w:sz w:val="28"/>
          <w:szCs w:val="28"/>
          <w:lang w:val="ky-KG"/>
        </w:rPr>
      </w:pPr>
      <w:r>
        <w:rPr>
          <w:b/>
          <w:spacing w:val="-14"/>
          <w:sz w:val="28"/>
          <w:szCs w:val="28"/>
          <w:lang w:val="ky-KG"/>
        </w:rPr>
        <w:t>Коргоого коюлуучу негизги жоболор:</w:t>
      </w:r>
    </w:p>
    <w:p>
      <w:pPr>
        <w:pStyle w:val="Normal"/>
        <w:numPr>
          <w:ilvl w:val="0"/>
          <w:numId w:val="3"/>
        </w:numPr>
        <w:ind w:left="0" w:firstLine="567"/>
        <w:jc w:val="both"/>
        <w:rPr>
          <w:spacing w:val="-14"/>
          <w:sz w:val="28"/>
          <w:szCs w:val="28"/>
          <w:lang w:val="ky-KG"/>
        </w:rPr>
      </w:pPr>
      <w:r>
        <w:rPr>
          <w:spacing w:val="-14"/>
          <w:sz w:val="28"/>
          <w:szCs w:val="28"/>
          <w:lang w:val="ky-KG"/>
        </w:rPr>
        <w:t>кыргыз тилин окутууну инновациялоонун зарылдыктары жана инновациялоонун методологиялык негиздери;</w:t>
      </w:r>
    </w:p>
    <w:p>
      <w:pPr>
        <w:pStyle w:val="Normal"/>
        <w:numPr>
          <w:ilvl w:val="0"/>
          <w:numId w:val="3"/>
        </w:numPr>
        <w:ind w:left="0" w:firstLine="567"/>
        <w:jc w:val="both"/>
        <w:rPr>
          <w:spacing w:val="-14"/>
          <w:sz w:val="28"/>
          <w:szCs w:val="28"/>
          <w:lang w:val="ky-KG"/>
        </w:rPr>
      </w:pPr>
      <w:r>
        <w:rPr>
          <w:spacing w:val="-14"/>
          <w:sz w:val="28"/>
          <w:szCs w:val="28"/>
          <w:lang w:val="ky-KG"/>
        </w:rPr>
        <w:t>инновациялап окутуунун илимий-дидактикалык принциптери;</w:t>
      </w:r>
    </w:p>
    <w:p>
      <w:pPr>
        <w:pStyle w:val="Normal"/>
        <w:numPr>
          <w:ilvl w:val="0"/>
          <w:numId w:val="3"/>
        </w:numPr>
        <w:ind w:left="0" w:firstLine="567"/>
        <w:jc w:val="both"/>
        <w:rPr>
          <w:spacing w:val="-14"/>
          <w:sz w:val="28"/>
          <w:szCs w:val="28"/>
          <w:lang w:val="ky-KG"/>
        </w:rPr>
      </w:pPr>
      <w:r>
        <w:rPr>
          <w:spacing w:val="-14"/>
          <w:sz w:val="28"/>
          <w:szCs w:val="28"/>
          <w:lang w:val="ky-KG"/>
        </w:rPr>
        <w:t>кыргыз тилин инновациялап окутуунун формалары менен ык-жолдору;</w:t>
      </w:r>
    </w:p>
    <w:p>
      <w:pPr>
        <w:pStyle w:val="Normal"/>
        <w:numPr>
          <w:ilvl w:val="0"/>
          <w:numId w:val="3"/>
        </w:numPr>
        <w:ind w:left="0" w:firstLine="567"/>
        <w:jc w:val="both"/>
        <w:rPr>
          <w:spacing w:val="-14"/>
          <w:sz w:val="28"/>
          <w:szCs w:val="28"/>
          <w:lang w:val="ky-KG"/>
        </w:rPr>
      </w:pPr>
      <w:r>
        <w:rPr>
          <w:spacing w:val="-14"/>
          <w:sz w:val="28"/>
          <w:szCs w:val="28"/>
          <w:lang w:val="ky-KG"/>
        </w:rPr>
        <w:t>кыргыз тили боюнча интеграцияланган сабакты уюштуруунун жана жүргүзүүнүн дидактикалык негиздери;</w:t>
      </w:r>
    </w:p>
    <w:p>
      <w:pPr>
        <w:pStyle w:val="Normal"/>
        <w:numPr>
          <w:ilvl w:val="0"/>
          <w:numId w:val="3"/>
        </w:numPr>
        <w:ind w:left="0" w:firstLine="567"/>
        <w:jc w:val="both"/>
        <w:rPr>
          <w:spacing w:val="-14"/>
          <w:sz w:val="28"/>
          <w:szCs w:val="28"/>
          <w:lang w:val="ky-KG"/>
        </w:rPr>
      </w:pPr>
      <w:r>
        <w:rPr>
          <w:spacing w:val="-14"/>
          <w:sz w:val="28"/>
          <w:szCs w:val="28"/>
          <w:lang w:val="ky-KG"/>
        </w:rPr>
        <w:t>инновациялап окутуудагы баалоонун концепциясы менен критерийлери;</w:t>
      </w:r>
    </w:p>
    <w:p>
      <w:pPr>
        <w:pStyle w:val="Normal"/>
        <w:numPr>
          <w:ilvl w:val="0"/>
          <w:numId w:val="3"/>
        </w:numPr>
        <w:ind w:left="0" w:firstLine="567"/>
        <w:jc w:val="both"/>
        <w:rPr>
          <w:spacing w:val="-14"/>
          <w:sz w:val="28"/>
          <w:szCs w:val="28"/>
          <w:lang w:val="ky-KG"/>
        </w:rPr>
      </w:pPr>
      <w:r>
        <w:rPr>
          <w:spacing w:val="-14"/>
          <w:sz w:val="28"/>
          <w:szCs w:val="28"/>
          <w:lang w:val="ky-KG"/>
        </w:rPr>
        <w:t>баалоонун формалары менен методдору;</w:t>
      </w:r>
    </w:p>
    <w:p>
      <w:pPr>
        <w:pStyle w:val="Normal"/>
        <w:ind w:firstLine="567"/>
        <w:jc w:val="both"/>
        <w:rPr/>
      </w:pPr>
      <w:r>
        <w:rPr>
          <w:b/>
          <w:spacing w:val="-14"/>
          <w:sz w:val="28"/>
          <w:szCs w:val="28"/>
          <w:lang w:val="ky-KG"/>
        </w:rPr>
        <w:t xml:space="preserve">Изилдөөчүнүн жекече салымы: </w:t>
      </w:r>
      <w:r>
        <w:rPr>
          <w:spacing w:val="-14"/>
          <w:sz w:val="28"/>
          <w:szCs w:val="28"/>
          <w:lang w:val="ky-KG"/>
        </w:rPr>
        <w:t>Жалпы билим берүүчү мекемелерде кыргыз тилин окутууну инновациялоонун зарылдыктары менен багыттары изденүүчү тарабынан иликтөөгө алынып, тыянактары чыгарылды. Инновациялап окутуунун дидактикалык негиздери, принциптери, инновациялап окутуудагы баалоонун мааниси, критерийлери менен формалары өз алдынча иштелди. Эксперименттик текшерүү, сыноо жумуштары изденүүчүнүн катышуусу жана көрсөтмөсү боюнча жүргүзүлдү. Жалпы корутунду менен сунуштар жекече чыгарылды.</w:t>
      </w:r>
    </w:p>
    <w:p>
      <w:pPr>
        <w:pStyle w:val="Normal"/>
        <w:ind w:firstLine="567"/>
        <w:jc w:val="both"/>
        <w:rPr/>
      </w:pPr>
      <w:r>
        <w:rPr>
          <w:b/>
          <w:spacing w:val="-14"/>
          <w:sz w:val="28"/>
          <w:szCs w:val="28"/>
          <w:lang w:val="ky-KG"/>
        </w:rPr>
        <w:t xml:space="preserve">Изилдөнүн натыйжа-тыянактарын тастыктоо: </w:t>
      </w:r>
      <w:r>
        <w:rPr>
          <w:spacing w:val="-14"/>
          <w:sz w:val="28"/>
          <w:szCs w:val="28"/>
          <w:lang w:val="ky-KG"/>
        </w:rPr>
        <w:t>Бишкек шаарында мугалимдер арасында болуп илимий-практикалык семинарларда бир нече жолу доклад жасалды. Азия өнүктүрүү банкынын (АБР) 2001-жылы жарыяланган гранттык биринчи долбоорун ишке ашыруу багытында эки программа түзүлүп, ал утушка ээ болуп, 2001-2003-жылдары Бишкек, Чүй, Нарын, Талас жана Ысык-Көл областтарынан келген кыргыз тили мугалимдерине атайын курстар окутулуп, сертификаттар берилди. Ошол жылдары инновациялык окутуу формаларын жайылтуу иштери жүргүзүлүп, андан республика боюнча 516 педагог билимин өркүндөтүүгө жетишти.</w:t>
      </w:r>
    </w:p>
    <w:p>
      <w:pPr>
        <w:pStyle w:val="Normal"/>
        <w:ind w:firstLine="567"/>
        <w:jc w:val="both"/>
        <w:rPr/>
      </w:pPr>
      <w:r>
        <w:rPr>
          <w:spacing w:val="-14"/>
          <w:sz w:val="28"/>
          <w:szCs w:val="28"/>
          <w:lang w:val="ky-KG"/>
        </w:rPr>
        <w:t>Изилдөөнүн натыйжаларынын негизинде Бишкек, Нарын шаарларынын Жети-Өгүз, Кочкор, Кемин, Сокулук райондорунун кыргыз тили мугалимдерине бир нече жолу семинар-тренингдер өткөрүлдү. Азия өнүктүрүү банкынын (АБР) 2006-2010-жылдары жарыяланган гранттык экинчи долбоорун ишке ашыруу багытында уюштурулган семинар-тренингдерде иштин негизги мазмуну республиканын бардык жерлеринен келген практик мугалимдердин талкуусуна коюлуп, андан алынган натыйжалар авторлош болуп жазылган башталгыч жана орто мектептердин 6 аталыштагы окуу-методикалык комплекстеринде, 2 окуу китептери менен 2 окуу куралдарында чагылдырылды.</w:t>
      </w:r>
      <w:r>
        <w:rPr>
          <w:color w:val="FF0000"/>
          <w:spacing w:val="-14"/>
          <w:sz w:val="28"/>
          <w:szCs w:val="28"/>
          <w:lang w:val="ky-KG"/>
        </w:rPr>
        <w:t xml:space="preserve"> </w:t>
      </w:r>
      <w:r>
        <w:rPr>
          <w:spacing w:val="-14"/>
          <w:sz w:val="28"/>
          <w:szCs w:val="28"/>
          <w:lang w:val="ky-KG"/>
        </w:rPr>
        <w:t xml:space="preserve">Алардын ичинен өзгөчө белгилей кетүүчү жагдай – Кыргыз Республикасынын билим берүү жана илим министрлиги тарабынан сунушталган авторлош болуп жазылган орто мектептин 5-класстарынын окуучуларына арналган “Кыргыз тили” (2008-2009-жылдар) окуу китеби менен 2008-2009-жылдары жарыкка чыккан “Кыргыз тили” (мугалимдер үчүн окуу методикалык колдонмосунда), жогорку окуу жайларынын юридикалык адистикти берүү багытына арналган “Кыргыз тили” (2011-жыл) окуу китебинде окутуунун инновациялык багыты катары эсептелинген </w:t>
      </w:r>
      <w:r>
        <w:rPr>
          <w:i/>
          <w:spacing w:val="-14"/>
          <w:sz w:val="28"/>
          <w:szCs w:val="28"/>
          <w:lang w:val="ky-KG"/>
        </w:rPr>
        <w:t xml:space="preserve">тилдик </w:t>
      </w:r>
      <w:r>
        <w:rPr>
          <w:spacing w:val="-14"/>
          <w:sz w:val="28"/>
          <w:szCs w:val="28"/>
          <w:lang w:val="ky-KG"/>
        </w:rPr>
        <w:t xml:space="preserve">жана </w:t>
      </w:r>
      <w:r>
        <w:rPr>
          <w:i/>
          <w:spacing w:val="-14"/>
          <w:sz w:val="28"/>
          <w:szCs w:val="28"/>
          <w:lang w:val="ky-KG"/>
        </w:rPr>
        <w:t xml:space="preserve">кептик компетенттүүлүккө </w:t>
      </w:r>
      <w:r>
        <w:rPr>
          <w:spacing w:val="-14"/>
          <w:sz w:val="28"/>
          <w:szCs w:val="28"/>
          <w:lang w:val="ky-KG"/>
        </w:rPr>
        <w:t xml:space="preserve">негиздеп, </w:t>
      </w:r>
      <w:r>
        <w:rPr>
          <w:i/>
          <w:spacing w:val="-14"/>
          <w:sz w:val="28"/>
          <w:szCs w:val="28"/>
          <w:lang w:val="ky-KG"/>
        </w:rPr>
        <w:t>коммуникативдүү окутуунун</w:t>
      </w:r>
      <w:r>
        <w:rPr>
          <w:spacing w:val="-14"/>
          <w:sz w:val="28"/>
          <w:szCs w:val="28"/>
          <w:lang w:val="ky-KG"/>
        </w:rPr>
        <w:t xml:space="preserve"> ык-усулдары, формалары толугу менен ишке ашырылды. Булардан тышкары иштин негизги мазмунун республикалык басма сөздө, жогорку окуу жайларынын, илимий мекемелердин кабарларында жарыяланып, илимий-практикалык конференцияларда баяндамалар жасалды. </w:t>
      </w:r>
    </w:p>
    <w:p>
      <w:pPr>
        <w:pStyle w:val="Normal"/>
        <w:ind w:firstLine="567"/>
        <w:jc w:val="both"/>
        <w:rPr>
          <w:spacing w:val="-14"/>
          <w:sz w:val="28"/>
          <w:szCs w:val="28"/>
          <w:lang w:val="ky-KG"/>
        </w:rPr>
      </w:pPr>
      <w:r>
        <w:rPr>
          <w:spacing w:val="-14"/>
          <w:sz w:val="28"/>
          <w:szCs w:val="28"/>
          <w:lang w:val="ky-KG"/>
        </w:rPr>
        <w:t>Диссертациянын жыйынтык-натыйжаларынын толук жарыяланышы: изилдөөнүн негизги мазмуну 3 монографияда, 6 окуу китебинде, 2 окуу программасында, 1 методикалык колдонмодо, чет өлкөдөн жарык көргөн 1 окуу китебинде, 1 методикалык колдонмодо жана 19 илимий-методикалык макалаларда чагылдырылды.</w:t>
      </w:r>
    </w:p>
    <w:p>
      <w:pPr>
        <w:pStyle w:val="Normal"/>
        <w:ind w:firstLine="567"/>
        <w:jc w:val="both"/>
        <w:rPr/>
      </w:pPr>
      <w:r>
        <w:rPr>
          <w:spacing w:val="-14"/>
          <w:sz w:val="28"/>
          <w:szCs w:val="28"/>
          <w:lang w:val="ky-KG"/>
        </w:rPr>
        <w:t xml:space="preserve">Изилдөө иши </w:t>
      </w:r>
      <w:r>
        <w:rPr>
          <w:b/>
          <w:spacing w:val="-14"/>
          <w:sz w:val="28"/>
          <w:szCs w:val="28"/>
          <w:lang w:val="ky-KG"/>
        </w:rPr>
        <w:t xml:space="preserve">үч этапта </w:t>
      </w:r>
      <w:r>
        <w:rPr>
          <w:spacing w:val="-14"/>
          <w:sz w:val="28"/>
          <w:szCs w:val="28"/>
          <w:lang w:val="ky-KG"/>
        </w:rPr>
        <w:t>жүргүзүлдү. Эксперименталдык база катары Бишкек шаарындагы, Нарын, Чүй жана Ысык-Көл областтарынын шаардык жана айылдык мектептери алынды.</w:t>
      </w:r>
    </w:p>
    <w:p>
      <w:pPr>
        <w:pStyle w:val="Normal"/>
        <w:ind w:firstLine="567"/>
        <w:jc w:val="both"/>
        <w:rPr/>
      </w:pPr>
      <w:r>
        <w:rPr>
          <w:spacing w:val="-14"/>
          <w:sz w:val="28"/>
          <w:szCs w:val="28"/>
          <w:lang w:val="ky-KG"/>
        </w:rPr>
        <w:t xml:space="preserve">Изилдөөнүн </w:t>
      </w:r>
      <w:r>
        <w:rPr>
          <w:b/>
          <w:spacing w:val="-14"/>
          <w:sz w:val="28"/>
          <w:szCs w:val="28"/>
          <w:lang w:val="ky-KG"/>
        </w:rPr>
        <w:t xml:space="preserve">биринчи этабында </w:t>
      </w:r>
      <w:r>
        <w:rPr>
          <w:spacing w:val="-14"/>
          <w:sz w:val="28"/>
          <w:szCs w:val="28"/>
          <w:lang w:val="ky-KG"/>
        </w:rPr>
        <w:t xml:space="preserve">(1998-2009-жж.) проблеманын теориялык маселелери иликтөөгө алынып, кыргыз тилин инновациялап окутуунун проблемалары практик мугалимдер менен бирдикте биз тарабынан байкоо жана сурамжылоо тажрыйбалары жүргүзүлдү. Изилдөө үчүн талдоого алына турган маселелер аныкталып, ал 4 баскычта үйрөнүлдү. Алгач изилдөөнүн объектиси такталды (1998-2005-жж), тема бекитилди. Аны изилдөө үчүн зарыл болгон методологиялык негиздери улуттук жана чет элдик илимий-теориялык эмгектерди окуп чыгуу жана орто билим берүү мекемелериндеги окуу процессине талдоо жүргүзүү менен (2005-2006-жж.) айкындалды. </w:t>
      </w:r>
    </w:p>
    <w:p>
      <w:pPr>
        <w:pStyle w:val="Normal"/>
        <w:ind w:firstLine="567"/>
        <w:jc w:val="both"/>
        <w:rPr/>
      </w:pPr>
      <w:r>
        <w:rPr>
          <w:spacing w:val="-14"/>
          <w:sz w:val="28"/>
          <w:szCs w:val="28"/>
          <w:lang w:val="ky-KG"/>
        </w:rPr>
        <w:t xml:space="preserve">Кыргыз тилин окутууну инновациялоодо, анын теориялык негизин аныктоодо, зарыл болгон актуалдуу маселелерин көрсөтүүдө практик мугалимдер менен тыгыз байланышып иштешүү багыттары такталды жана бул багытта сурамжылоо иштери жүргүзүлдү (2006-2007-жж). Анда буга чейинки мезгилдерде жана азыркы учурда кыргыз тилин инновациялап окутууга өз салымдарын кошуп жатышкан новатор мугалимдер </w:t>
        <w:noBreakHyphen/>
        <w:t xml:space="preserve"> Б.Исаковдун, А.Сманбаевдин, Н.Абдесовдун, З.Осмоновдун, Б. Батыркуловдун ж. б. иштери талдоодон өттү. Ошону менен катар алардын иш-тажрыйбалары, иштеп чыккан окуу китептери, методикалык эмгектери бизге кыргыз тилин окутууну инновациялоонун илимий-практикалык негиздери боюнча сурамжылоо анкеталарын, тематикалык-календарлык пландарды түзүүгө түздөн-түз жардам берди. Алар жазып калтырып кеткен эмгектери азыркы учурда кыргыз тилин окутуу багытындагы проблемаларды гана көрсөтпөстөн, аны инновациялоонун негизги маселелери кайсылар экендигин, кайсы багыттарга өзгөчө көңүл буруу зарылдыгын, кай тарабына басым коюу керектигин жана кимдер менен бирге иш алып баруу натыйжалуу боло тургандыгын (2008-2009-жж) да ачыкка чыгарды. Алар жазып кеткен ойлор бул багытта изилдөөнү теориялык багытта кантип өнүктүрүүгө боло тургандыгына да өз салымын кошту. Белгилеп коюуга тийишпиз окуу процессин инновациялоо жыл сайын жаңы багыттарга ээ болуп тургандыктан, бул  багытта биз тарабынан сунушталган ойлор, түшүнүктөр ар бир окуу жылында жаңыланып,  кийинки жылдарда (2010-2012-жж) да толукталып турду. </w:t>
      </w:r>
    </w:p>
    <w:p>
      <w:pPr>
        <w:pStyle w:val="Normal"/>
        <w:ind w:firstLine="567"/>
        <w:jc w:val="both"/>
        <w:rPr/>
      </w:pPr>
      <w:r>
        <w:rPr>
          <w:b/>
          <w:spacing w:val="-14"/>
          <w:sz w:val="28"/>
          <w:szCs w:val="28"/>
          <w:lang w:val="ky-KG"/>
        </w:rPr>
        <w:t xml:space="preserve">Экинчи этапта </w:t>
      </w:r>
      <w:r>
        <w:rPr>
          <w:spacing w:val="-14"/>
          <w:sz w:val="28"/>
          <w:szCs w:val="28"/>
          <w:lang w:val="ky-KG"/>
        </w:rPr>
        <w:t>(2009-2010-жж.) изилдөө боюнча такталган бардык материалдар талдоого алынып, системага салынды. Кыргыз тилин инновациялап окутуунун педагогикалык негиздери иштелип чыкты. Эксперименттик иштер жүргүзүлүп, илимий божомол толукталды. Изилдөөнүн жыйынтыкталган материалдары ар кандай формада активдүү апробациялана баштады. Иштин структурасы толук такталып, негизги мазмун иштелип чыкты. Эксперименттик иштерге Бишкек шаарынын, Нарын, Ысык-Көл, Чүй областтарынын орто билим берүү мекемелери тартылып, анда жогоруда белгиленген орто билим берүү мекемелер боюнча кайрадан 43 мугалим, ал эми окуучулардан болсо, 508 окуучу катышты.</w:t>
      </w:r>
    </w:p>
    <w:p>
      <w:pPr>
        <w:pStyle w:val="Normal"/>
        <w:jc w:val="both"/>
        <w:rPr/>
      </w:pPr>
      <w:r>
        <w:rPr>
          <w:b/>
          <w:spacing w:val="-14"/>
          <w:sz w:val="28"/>
          <w:szCs w:val="28"/>
          <w:lang w:val="ky-KG"/>
        </w:rPr>
        <w:t>Үчүнчү этапта</w:t>
      </w:r>
      <w:r>
        <w:rPr>
          <w:spacing w:val="-14"/>
          <w:sz w:val="28"/>
          <w:szCs w:val="28"/>
          <w:lang w:val="ky-KG"/>
        </w:rPr>
        <w:t xml:space="preserve"> (2010-2012-жж) эксперименттик жумуштардын соңку натыйжалары талданып, теориялык жоболор практикалык иштерде текшерилип, айрым багыттар боюнча толуктоолор, тактоолор киргизилди. Диссертациялык иштин тексти түзүлдү. Монографиялык эмгек жарыялоого даярдалды. Тактап айтканда изилдөө ишинин экспериментин жыйынтыктоочу этабында (2010-2012-жж.) аткарылган иштер кыргыз тилин инновациялоодо коммуникативдүү (интерактивдүү) окутуунун мазмунун болушунча так аныктоонун теориялык да, практикалык да мааниси зор экендигине толук ынанып, окуучулардын ала турган билимдеринин мазмунун коммуникативдүү (интерактивдүү) окутууга ыңгайлаштыруу, анын натыйжасында тилдик каражаттарды туура кабылдоону иштеп чыгуу, кепти туюнуу табитин тарбиялоо, ар бир окуучунун дүйнө кабылдоо өзгөчөлүгүн баалай билүү, ой жүгүртүүсүн, анын негизи катары көрүнгөн аңдаштыруусун ачып берүү багытында иштер аткарылды.</w:t>
      </w:r>
    </w:p>
    <w:p>
      <w:pPr>
        <w:pStyle w:val="Normal"/>
        <w:ind w:firstLine="567"/>
        <w:jc w:val="both"/>
        <w:rPr/>
      </w:pPr>
      <w:r>
        <w:rPr>
          <w:b/>
          <w:spacing w:val="-14"/>
          <w:sz w:val="28"/>
          <w:szCs w:val="28"/>
          <w:lang w:val="ky-KG"/>
        </w:rPr>
        <w:t xml:space="preserve">Диссертациянын түзүлүшү: </w:t>
      </w:r>
      <w:r>
        <w:rPr>
          <w:spacing w:val="-14"/>
          <w:sz w:val="28"/>
          <w:szCs w:val="28"/>
          <w:lang w:val="ky-KG"/>
        </w:rPr>
        <w:t>иш негизги үч главадан, он параграфтан, киришүү жана корутундудан жана пайдаланылган адабияттардын тизмесинен (бардыгы – 384 эмгек) туруп, жалпы көлөмү 319 бетти түзөт.</w:t>
      </w:r>
    </w:p>
    <w:p>
      <w:pPr>
        <w:pStyle w:val="Normal"/>
        <w:ind w:firstLine="567"/>
        <w:jc w:val="both"/>
        <w:rPr/>
      </w:pPr>
      <w:r>
        <w:rPr>
          <w:b/>
          <w:spacing w:val="-14"/>
          <w:sz w:val="28"/>
          <w:szCs w:val="28"/>
          <w:lang w:val="ky-KG"/>
        </w:rPr>
        <w:t xml:space="preserve">Киришүүдө </w:t>
      </w:r>
      <w:r>
        <w:rPr>
          <w:spacing w:val="-14"/>
          <w:sz w:val="28"/>
          <w:szCs w:val="28"/>
          <w:lang w:val="ky-KG"/>
        </w:rPr>
        <w:t>тандалган теманын актуалдуулугу, максат-милдети, объектиси, изилдөөнүн илимий божомолу, методологиялык негизи, илимий жаңылыгы, практикалык мааниси көрсөтүлүп, коргоого коюлуучу жоболор тууралуу маалыматтар берилди.</w:t>
      </w:r>
    </w:p>
    <w:p>
      <w:pPr>
        <w:pStyle w:val="Normal"/>
        <w:ind w:firstLine="567"/>
        <w:jc w:val="both"/>
        <w:rPr/>
      </w:pPr>
      <w:r>
        <w:rPr>
          <w:spacing w:val="-14"/>
          <w:sz w:val="28"/>
          <w:szCs w:val="28"/>
          <w:lang w:val="ky-KG"/>
        </w:rPr>
        <w:t>Биринчи глава</w:t>
      </w:r>
      <w:r>
        <w:rPr>
          <w:b/>
          <w:spacing w:val="-14"/>
          <w:sz w:val="28"/>
          <w:szCs w:val="28"/>
          <w:lang w:val="ky-KG"/>
        </w:rPr>
        <w:t xml:space="preserve"> “Жалпы билим берүүчү мекемелерде кыргыз тилин окутууну инновациялоонун жалпы маселелери”</w:t>
      </w:r>
      <w:r>
        <w:rPr>
          <w:spacing w:val="-14"/>
          <w:sz w:val="28"/>
          <w:szCs w:val="28"/>
          <w:lang w:val="ky-KG"/>
        </w:rPr>
        <w:t xml:space="preserve"> деп аталып, кыргыз тилин инновациялап окутуунун зарылдыктары көрсөтүлүп, инновациялоонун жалпы методологиялык негиздери аныкталып, окутуунун психо-дидактикалык принциптери инновациялык суроо-талаптарга ылайык </w:t>
      </w:r>
      <w:r>
        <w:rPr>
          <w:rFonts w:cs="Times New Roman Kyr" w:ascii="Times New Roman Kyr" w:hAnsi="Times New Roman Kyr"/>
          <w:spacing w:val="-14"/>
          <w:sz w:val="28"/>
          <w:szCs w:val="28"/>
          <w:lang w:val="ky-KG"/>
        </w:rPr>
        <w:t xml:space="preserve">жалпы педагогикалык, дидактикалык, методикалык аспектилерге байланыштырылып каралды. </w:t>
      </w:r>
    </w:p>
    <w:p>
      <w:pPr>
        <w:pStyle w:val="Normal"/>
        <w:ind w:firstLine="567"/>
        <w:jc w:val="both"/>
        <w:rPr/>
      </w:pPr>
      <w:r>
        <w:rPr>
          <w:rFonts w:cs="Times New Roman Kyr" w:ascii="Times New Roman Kyr" w:hAnsi="Times New Roman Kyr"/>
          <w:spacing w:val="-14"/>
          <w:sz w:val="28"/>
          <w:szCs w:val="28"/>
          <w:lang w:val="ky-KG"/>
        </w:rPr>
        <w:t>Экинчи глава</w:t>
      </w:r>
      <w:r>
        <w:rPr>
          <w:rFonts w:cs="Times New Roman Kyr" w:ascii="Times New Roman Kyr" w:hAnsi="Times New Roman Kyr"/>
          <w:b/>
          <w:spacing w:val="-14"/>
          <w:sz w:val="28"/>
          <w:szCs w:val="28"/>
          <w:lang w:val="ky-KG"/>
        </w:rPr>
        <w:t xml:space="preserve"> “Кыргыз тилин инновациялап окутуунун дидактикалык негиздери”</w:t>
      </w:r>
      <w:r>
        <w:rPr>
          <w:rFonts w:cs="Times New Roman Kyr" w:ascii="Times New Roman Kyr" w:hAnsi="Times New Roman Kyr"/>
          <w:spacing w:val="-14"/>
          <w:sz w:val="28"/>
          <w:szCs w:val="28"/>
          <w:lang w:val="ky-KG"/>
        </w:rPr>
        <w:t xml:space="preserve"> деген аталышта болуп, окутуунун инновациялык формалары, коммуникативдүү (интерактивдүү) ык-жолдору иштелип чыкты. Ошондой эле кыргыз тили боюнча интеграцияланган сабактарды уюштуруунун жана жүргүзүүнүн жол-жоболору иштелип чыгып корголууга сунуш кылынды.</w:t>
      </w:r>
    </w:p>
    <w:p>
      <w:pPr>
        <w:pStyle w:val="Normal"/>
        <w:ind w:firstLine="567"/>
        <w:jc w:val="both"/>
        <w:rPr/>
      </w:pPr>
      <w:r>
        <w:rPr>
          <w:rFonts w:cs="Times New Roman Kyr" w:ascii="Times New Roman Kyr" w:hAnsi="Times New Roman Kyr"/>
          <w:spacing w:val="-14"/>
          <w:sz w:val="28"/>
          <w:szCs w:val="28"/>
          <w:lang w:val="ky-KG"/>
        </w:rPr>
        <w:t>Үчүнчү глава</w:t>
      </w:r>
      <w:r>
        <w:rPr>
          <w:rFonts w:cs="Times New Roman Kyr" w:ascii="Times New Roman Kyr" w:hAnsi="Times New Roman Kyr"/>
          <w:b/>
          <w:spacing w:val="-14"/>
          <w:sz w:val="28"/>
          <w:szCs w:val="28"/>
          <w:lang w:val="ky-KG"/>
        </w:rPr>
        <w:t xml:space="preserve"> “Кыргыз тилин инновациялап окутуудагы баалоонун илимий-педагогикалык проблемалары” </w:t>
      </w:r>
      <w:r>
        <w:rPr>
          <w:rFonts w:cs="Times New Roman Kyr" w:ascii="Times New Roman Kyr" w:hAnsi="Times New Roman Kyr"/>
          <w:spacing w:val="-14"/>
          <w:sz w:val="28"/>
          <w:szCs w:val="28"/>
          <w:lang w:val="ky-KG"/>
        </w:rPr>
        <w:t>деп аталып, мында баалоонун концепциясы менен критерийлери иштелип чыкты. Формативдик жана суммативдик баалоонун жол-жоболору жана баалоонун формалары менен методдору тууралуу изилдөөнүн жыйынтыктары берилди. Ушул эле главада педагогикалык иш-аракеттердин мазмуну менен жыйынтыктары боюнча маалыматтар берилди.</w:t>
      </w:r>
    </w:p>
    <w:p>
      <w:pPr>
        <w:pStyle w:val="Normal"/>
        <w:ind w:firstLine="567"/>
        <w:jc w:val="both"/>
        <w:rPr/>
      </w:pPr>
      <w:r>
        <w:rPr>
          <w:rFonts w:cs="Times New Roman Kyr" w:ascii="Times New Roman Kyr" w:hAnsi="Times New Roman Kyr"/>
          <w:b/>
          <w:spacing w:val="-14"/>
          <w:sz w:val="28"/>
          <w:szCs w:val="28"/>
          <w:lang w:val="ky-KG"/>
        </w:rPr>
        <w:t>Корутундуда</w:t>
      </w:r>
      <w:r>
        <w:rPr>
          <w:rFonts w:cs="Times New Roman Kyr" w:ascii="Times New Roman Kyr" w:hAnsi="Times New Roman Kyr"/>
          <w:spacing w:val="-14"/>
          <w:sz w:val="28"/>
          <w:szCs w:val="28"/>
          <w:lang w:val="ky-KG"/>
        </w:rPr>
        <w:t xml:space="preserve"> изилдөөнүн негизги жыйынтыктары, эксперименттик иштердин натыйжалары берилип, бул проблема боюнча мындан ары жүргүзүлүүчү изилдөө иштеринин багыттары көрсөтүлдү.</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r>
    </w:p>
    <w:p>
      <w:pPr>
        <w:pStyle w:val="Normal"/>
        <w:ind w:firstLine="567"/>
        <w:jc w:val="center"/>
        <w:rPr>
          <w:rFonts w:ascii="Times New Roman Kyr" w:hAnsi="Times New Roman Kyr" w:cs="Times New Roman Kyr"/>
          <w:b/>
          <w:b/>
          <w:spacing w:val="-14"/>
          <w:sz w:val="28"/>
          <w:szCs w:val="28"/>
          <w:lang w:val="ky-KG"/>
        </w:rPr>
      </w:pPr>
      <w:r>
        <w:rPr>
          <w:rFonts w:cs="Times New Roman Kyr" w:ascii="Times New Roman Kyr" w:hAnsi="Times New Roman Kyr"/>
          <w:b/>
          <w:spacing w:val="-14"/>
          <w:sz w:val="28"/>
          <w:szCs w:val="28"/>
          <w:lang w:val="ky-KG"/>
        </w:rPr>
        <w:t>ИЗИЛДӨӨНҮН НЕГИЗГИ МАЗМУНУ</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Окуучулардын социалдык чөйрөсү өтө татаал кырдаалга айланды. Окуучунун аң- сезимине тикелей таасирин тийгизип жаткан мектептен тышкаркы чөйрө, видео-маалыматтык булактар, үй-бүлөдөгү абалды аңдаштырбай туруп балага билим берүүгө аракеттенген мугалимдин иш-аракети максатына жетпей тургандыгы аныкталды. Мында мугалим өз предметин сүйгөн адам катары иш жүргүзбөстөн, психолог-тарбиячы катары ар бир баланын билимди  кабылдоо мүмкүнчүлүгүн, билгичтикке ээ болуучу объективдүү жана субъективдүү касиеттерин-окуучунун эмоционалдуу табиятын, инсандык натурасын, руханий-адеп-ахлактык кудуретин аңдаштыруу менен социалдык көндүмдөргө ээ болуучу негизги компоненттерди аныктоо аркылуу алардын жөндөмдүүлүгүн ойготуучу дидактикалык жолдорду «издөө» окуу материалдарынын негизинде турмушка керектүү билим берүү ык-формаларын ар бир сабакта табуу аракети баары бир күнүмдүк өтүлүүчү сабактарда жаңычыл ыкмаларды колдонууну шарттап, </w:t>
      </w:r>
      <w:r>
        <w:rPr>
          <w:b/>
          <w:spacing w:val="-14"/>
          <w:sz w:val="28"/>
          <w:szCs w:val="28"/>
          <w:lang w:val="ky-KG"/>
        </w:rPr>
        <w:t>“Жалпы билим берүүчү мекемелерде кыргыз тилин окутууну инновациялоонун жалпы маселелери”</w:t>
      </w:r>
      <w:r>
        <w:rPr>
          <w:spacing w:val="-14"/>
          <w:sz w:val="28"/>
          <w:szCs w:val="28"/>
          <w:lang w:val="ky-KG"/>
        </w:rPr>
        <w:t xml:space="preserve"> </w:t>
      </w:r>
      <w:r>
        <w:rPr>
          <w:rFonts w:cs="Times New Roman Kyr" w:ascii="Times New Roman Kyr" w:hAnsi="Times New Roman Kyr"/>
          <w:spacing w:val="-14"/>
          <w:sz w:val="28"/>
          <w:szCs w:val="28"/>
          <w:lang w:val="ky-KG"/>
        </w:rPr>
        <w:t xml:space="preserve"> аттуу б</w:t>
      </w:r>
      <w:r>
        <w:rPr>
          <w:spacing w:val="-14"/>
          <w:sz w:val="28"/>
          <w:szCs w:val="28"/>
          <w:lang w:val="ky-KG"/>
        </w:rPr>
        <w:t xml:space="preserve">иринчи главада кыргыз тилин окутууну инновациялоонун зарылдыктарын ачып көрсөтүп, анын методологиялык негиздерин аныктоого карата коюлган </w:t>
      </w:r>
      <w:r>
        <w:rPr>
          <w:b/>
          <w:spacing w:val="-14"/>
          <w:sz w:val="28"/>
          <w:szCs w:val="28"/>
          <w:lang w:val="ky-KG"/>
        </w:rPr>
        <w:t>биринчи милдет</w:t>
      </w:r>
      <w:r>
        <w:rPr>
          <w:spacing w:val="-14"/>
          <w:sz w:val="28"/>
          <w:szCs w:val="28"/>
          <w:lang w:val="ky-KG"/>
        </w:rPr>
        <w:t xml:space="preserve"> ишке ашырылды.</w:t>
      </w:r>
    </w:p>
    <w:p>
      <w:pPr>
        <w:pStyle w:val="Normal"/>
        <w:ind w:firstLine="567"/>
        <w:jc w:val="both"/>
        <w:rPr/>
      </w:pPr>
      <w:r>
        <w:rPr>
          <w:rFonts w:cs="Times New Roman Kyr" w:ascii="Times New Roman Kyr" w:hAnsi="Times New Roman Kyr"/>
          <w:spacing w:val="-14"/>
          <w:sz w:val="28"/>
          <w:szCs w:val="28"/>
          <w:lang w:val="ky-KG"/>
        </w:rPr>
        <w:t xml:space="preserve">Андан соң ушул эле главада кыргыз тилин окутууну инновациялоонун зарылдыктары коомдун өнүгүүсү, жалпы адамзатты кучагына алып бара жаткан ааламдашуу процессине, андагы илимий-техникалык жана технологиялык жетишкендиктин (уюлдук жана спутниктик байланыштар, интернет, кабелдик көрсөтүү, ж. б.) таасиринде илим-билимдин жаңы баскычка көтөрүлүүсүнө байланыштуу маселелерге айкалыштырылып, б. а. иштин </w:t>
      </w:r>
      <w:r>
        <w:rPr>
          <w:rFonts w:cs="Times New Roman Kyr" w:ascii="Times New Roman Kyr" w:hAnsi="Times New Roman Kyr"/>
          <w:b/>
          <w:spacing w:val="-14"/>
          <w:sz w:val="28"/>
          <w:szCs w:val="28"/>
          <w:lang w:val="ky-KG"/>
        </w:rPr>
        <w:t>экинчи милдети</w:t>
      </w:r>
      <w:r>
        <w:rPr>
          <w:rFonts w:cs="Times New Roman Kyr" w:ascii="Times New Roman Kyr" w:hAnsi="Times New Roman Kyr"/>
          <w:spacing w:val="-14"/>
          <w:sz w:val="28"/>
          <w:szCs w:val="28"/>
          <w:lang w:val="ky-KG"/>
        </w:rPr>
        <w:t xml:space="preserve"> кыргыз тилин окутууну инновациялоонун</w:t>
      </w:r>
      <w:r>
        <w:rPr>
          <w:spacing w:val="-14"/>
          <w:sz w:val="28"/>
          <w:szCs w:val="28"/>
          <w:lang w:val="ky-KG"/>
        </w:rPr>
        <w:t xml:space="preserve"> илимий-дидактикалык принциптерин талапка ылайык иштеп чыгуу жана жаңычыл формаларын, усулдарын бөлүп көрсөтүү иштери такталып, </w:t>
      </w:r>
      <w:r>
        <w:rPr>
          <w:b/>
          <w:spacing w:val="-14"/>
          <w:sz w:val="28"/>
          <w:szCs w:val="28"/>
          <w:lang w:val="ky-KG"/>
        </w:rPr>
        <w:t xml:space="preserve">инсанга багыттап коммуникативдик негизде өнүктүрүп окутуу </w:t>
      </w:r>
      <w:r>
        <w:rPr>
          <w:spacing w:val="-14"/>
          <w:sz w:val="28"/>
          <w:szCs w:val="28"/>
          <w:lang w:val="ky-KG"/>
        </w:rPr>
        <w:t>аркылуу ишке ашыруу зарыл экендиги аныкталды</w:t>
      </w:r>
      <w:r>
        <w:rPr>
          <w:rFonts w:cs="Times New Roman Kyr" w:ascii="Times New Roman Kyr" w:hAnsi="Times New Roman Kyr"/>
          <w:spacing w:val="-14"/>
          <w:sz w:val="28"/>
          <w:szCs w:val="28"/>
          <w:lang w:val="ky-KG"/>
        </w:rPr>
        <w:t xml:space="preserve">. Экинчиден, педагогикалык коомчулук аныктаган ушул жана башка кырдаалдарда өзүнүн “улуттук жүзүн” сактап, Кыргыз Республикасынын эгемендүүлүк шартында ааламдашуу процессиндеги конкуренцияга туруштук бере ала турган билим берүү системасын түзүү үчүн дүйнөлүк билим жана тарбия берүүнүн алдыңкы тажрыйбаларын, концепцияларын, окутуу жол-жоболорун үйрөнүү зарылдыгы, аны жөн эле ошол турушунда “көчүрүп албай”, улуттук “кыртышка” туура келе тургандай кылып иштеп чыгуу “инновациялоо” түшүнүгү менен туюндурула жана ишке аша тургандыгы да көрсөтүлдү. Ошол эле учурда кыргыз тилинин кызматынын кеңейиши, күнүмдүк жашоо-турмуштан тартып, мамлекеттин жана мамлекеттер аралык байланыш-катыштын куралына айланышы, кыргыз тили боюнча бир катар маселелерди чапчаң чечүүнү күн тартибине коюп, балдарды бакчалардан тартып кыргыз тилин үйрөнүүгө кызыктыруу, ынтызарлыктарын ойготуу, аны сыйлоого, эне тили катары аны менен сыймыктанууга көнүктүрүү сыяктуу педагогикалык-дидактикалык татаал маселелерди чечүү мамлекеттик мааниге ээ болгон бир катар конкреттүү иш-чараларды жүргүзүүнүн зарылдыгы болсо, кыргыз тилин окутууга карата коюлган талаптарды турмушка ашыруу баарыдан мурда, кыргыз тилин окутууга болгон мамилени, түшүнүктү азыркы талаптарга ылайык толуктап-жаңылап, окутуунун активдүү формаларын издөө, үйрөтүүнүн жаңы ык-жолдорун, каражаттарын караштыруу, салттуу сабактарды формалык жана мазмундук жактан инновациялоо, кыргыз тилин окутуунун инновациялык технологиясын иштеп чыгуу маселелери кыргыз тилин окутууну инновациялоонун зарылдыктары иштин </w:t>
      </w:r>
      <w:r>
        <w:rPr>
          <w:rFonts w:cs="Times New Roman Kyr" w:ascii="Times New Roman Kyr" w:hAnsi="Times New Roman Kyr"/>
          <w:b/>
          <w:spacing w:val="-14"/>
          <w:sz w:val="28"/>
          <w:szCs w:val="28"/>
          <w:lang w:val="ky-KG"/>
        </w:rPr>
        <w:t>үчүнчү милдети</w:t>
      </w:r>
      <w:r>
        <w:rPr>
          <w:rFonts w:cs="Times New Roman Kyr" w:ascii="Times New Roman Kyr" w:hAnsi="Times New Roman Kyr"/>
          <w:spacing w:val="-14"/>
          <w:sz w:val="28"/>
          <w:szCs w:val="28"/>
          <w:lang w:val="ky-KG"/>
        </w:rPr>
        <w:t xml:space="preserve"> к</w:t>
      </w:r>
      <w:r>
        <w:rPr>
          <w:spacing w:val="-14"/>
          <w:sz w:val="28"/>
          <w:szCs w:val="28"/>
          <w:lang w:val="ky-KG"/>
        </w:rPr>
        <w:t xml:space="preserve">ыргыз тилин окутууну инновациялоодо интеграциялап окутуунун дидактикалык негиздерин аныктоо </w:t>
      </w:r>
      <w:r>
        <w:rPr>
          <w:b/>
          <w:spacing w:val="-14"/>
          <w:sz w:val="28"/>
          <w:szCs w:val="28"/>
          <w:lang w:val="ky-KG"/>
        </w:rPr>
        <w:t>гуманизмге таянган инсанга багытталган билим берүү</w:t>
      </w:r>
      <w:r>
        <w:rPr>
          <w:rFonts w:cs="Times New Roman Kyr" w:ascii="Times New Roman Kyr" w:hAnsi="Times New Roman Kyr"/>
          <w:spacing w:val="-14"/>
          <w:sz w:val="28"/>
          <w:szCs w:val="28"/>
          <w:lang w:val="ky-KG"/>
        </w:rPr>
        <w:t xml:space="preserve"> экендигин ачыкка чыгарды. </w:t>
      </w:r>
    </w:p>
    <w:p>
      <w:pPr>
        <w:pStyle w:val="Normal"/>
        <w:tabs>
          <w:tab w:val="clear" w:pos="708"/>
          <w:tab w:val="left" w:pos="0" w:leader="none"/>
        </w:tabs>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Мезгилдин заманбап талаптарына жооп бериш үчүн мугалимдердин кесиптик даярдыгы учурдун кызыкчылыктары менен шайкеш келип, профессионалдык мүмкүнчүлүгү өзү эмгектенген тармак боюнча гана эмес, социалдык чөйрөдө болуп жаткан өзгөрүүлөр менен дал келе турган жаңыланууга ыңгайлаша алган чыгармачыл изденүү зарылдыгы келип чыкты. Анткени, замандын жаңылануусу, дүйнөлүк глобалдашуу аркылуу коомчулукта пайда болгон социалдык-турмуштук баалуулуктардын өзгөрүшү тигил же бул дөөлөттөр менен чектелип калбастан, этикалык, эстетикалык жана атуулдук-нравалык жаңыланууларга ээ болгон социалдык чөйрөнүн шартында ошол кесип менен иштей жана жашай алган педагогдорго таяныч кылуу мүмкүн экендигин көрсөттү. </w:t>
      </w:r>
    </w:p>
    <w:p>
      <w:pPr>
        <w:pStyle w:val="Normal"/>
        <w:tabs>
          <w:tab w:val="clear" w:pos="708"/>
          <w:tab w:val="left" w:pos="0" w:leader="none"/>
        </w:tabs>
        <w:ind w:firstLine="567"/>
        <w:jc w:val="both"/>
        <w:rPr/>
      </w:pPr>
      <w:r>
        <w:rPr>
          <w:rFonts w:cs="Times New Roman Kyr" w:ascii="Times New Roman Kyr" w:hAnsi="Times New Roman Kyr"/>
          <w:spacing w:val="-14"/>
          <w:sz w:val="28"/>
          <w:szCs w:val="28"/>
          <w:lang w:val="ky-KG"/>
        </w:rPr>
        <w:t xml:space="preserve">Азыр жаштарга сунушталып жаткан ар бир сабактын мазмуну аркылуу берилүүчү этикалык, адеп-ахлактык түшүнүктөр турмуш менен тыгыз байланышта түшүндүрүлмөйүн, ал мектеп жашындагы окуучуларды турмушка карата даярдоодо толук милдет аткара албай калды. Ар бир сабакты тикелей турмуш менен байланыштыруу талабы кыргыз тили боюнча сабактарда тилдин теориялык-грамматикалык түзүлүшү боюнча маалымат берүү менен чектелбестен, эне тилинин касиетин, коомдук функциясын ачып түшүндүрүү менен бирге анын этнолингвистикалык өзгөчөлүгүн, руханий кудуретин, эстетикалык баалуулугун окуучулар өздөрү жашап жаткан чөйрөгө байланыштырып табууга жетишүү аракети баары бир ар бир мугалимди ар күнкү сабагын чыгармачылык менен өтүүгө, айрыкча изденүү менен окуучулардын социалдык кызыкчылыктарын эске алуу аркылуу </w:t>
      </w:r>
      <w:r>
        <w:rPr>
          <w:rFonts w:cs="Times New Roman Kyr" w:ascii="Times New Roman Kyr" w:hAnsi="Times New Roman Kyr"/>
          <w:b/>
          <w:spacing w:val="-14"/>
          <w:sz w:val="28"/>
          <w:szCs w:val="28"/>
          <w:lang w:val="ky-KG"/>
        </w:rPr>
        <w:t xml:space="preserve">баланын турмушу менен айкалыштыруу зарылдыгы </w:t>
      </w:r>
      <w:r>
        <w:rPr>
          <w:rFonts w:cs="Times New Roman Kyr" w:ascii="Times New Roman Kyr" w:hAnsi="Times New Roman Kyr"/>
          <w:spacing w:val="-14"/>
          <w:sz w:val="28"/>
          <w:szCs w:val="28"/>
          <w:lang w:val="ky-KG"/>
        </w:rPr>
        <w:t>кыргыз тили сабагын инновациялоодо орто мектептерде алган билимдерин  интеграциялап,  анда жаңы педагогикалык инноватиканы колдонууга түрттү.</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Кыргыз тилинде билим берүү жалпы, орто деңгээлде аныкталган мазмундагы касиетинен чыгып, ар бир окуучунун коомдук-социалдык керектөөсүн камсыздандыруу, өзгөчө ар бир баланын жөндөмдүүлүгүн ойготуу жана андан ары өркүндөтүп кесиптик ишмердүүлүгүн пайда кылууга аракет жасагандыктан, тилди окутуу өзүнүн тар спецификалык табиятын үйрөтүү касиетинен чыгып, ар бир жарандын күнүмдүк кызыкчылыгын канааттандыруудан тартып үзгүлтүксүз билим алууга негизги булак катары кызмат көрсөтүүчү компонентке айландыруу зарылдыгы турат. Демек, кыргыз тилин окутуу башталгыч класстардан тартып, орто жана кесиптик билим  берүүнүн башкы кызыкчылыгын аткаруу менен жогорку окуу жайларында жарандык кесипке ээ болушунда маанилүү кызмат аткарышы үчүн да өлкө ичинде жана дүйнөлүк масштабда жүрүп жаткан окутуу технологияларына таянуусу, окуу процессин ага ылайык инновациялоо иштери актуалдуулукка айланды.</w:t>
      </w:r>
    </w:p>
    <w:p>
      <w:pPr>
        <w:pStyle w:val="Normal"/>
        <w:tabs>
          <w:tab w:val="clear" w:pos="708"/>
          <w:tab w:val="left" w:pos="0" w:leader="none"/>
        </w:tabs>
        <w:ind w:firstLine="567"/>
        <w:jc w:val="both"/>
        <w:rPr/>
      </w:pPr>
      <w:r>
        <w:rPr>
          <w:rFonts w:cs="Times New Roman Kyr" w:ascii="Times New Roman Kyr" w:hAnsi="Times New Roman Kyr"/>
          <w:spacing w:val="-14"/>
          <w:sz w:val="28"/>
          <w:szCs w:val="28"/>
          <w:lang w:val="ky-KG"/>
        </w:rPr>
        <w:t xml:space="preserve">Кыргыз тилин окутууну инновациялоону көпчүлүк педагог-теоретиктер менен педагог-практиктер аны «тереңдетип окутуу» үчүн кошумча сааттар, факультативдик курстар, кошумча окутууну талап кылган тандоо курстары катары түшүнүшөт. Бирок, алар эч качан тилди үйрөтүү кыргыз тили сабагынан тышкары турган, баланын тигил же бул предмет боюнча жөндөмдүүлүгүн, өзгөчө шарттуулугун өркүндөтүүчү курстар же атайын адистештирилген предмет, конкреттүү сабактар аркылуу эмес, </w:t>
      </w:r>
      <w:r>
        <w:rPr>
          <w:rFonts w:cs="Times New Roman Kyr" w:ascii="Times New Roman Kyr" w:hAnsi="Times New Roman Kyr"/>
          <w:i/>
          <w:spacing w:val="-14"/>
          <w:sz w:val="28"/>
          <w:szCs w:val="28"/>
          <w:lang w:val="ky-KG"/>
        </w:rPr>
        <w:t>кыргыз тилин турмушта колдоно билүүгө таандык категорияларды үйрөтүү зарыл экендигин эсепке албай жатышат.</w:t>
      </w:r>
      <w:r>
        <w:rPr>
          <w:rFonts w:cs="Times New Roman Kyr" w:ascii="Times New Roman Kyr" w:hAnsi="Times New Roman Kyr"/>
          <w:spacing w:val="-14"/>
          <w:sz w:val="28"/>
          <w:szCs w:val="28"/>
          <w:lang w:val="ky-KG"/>
        </w:rPr>
        <w:t xml:space="preserve"> Тактап айтканда, кыргыз тилин бир гана кыргыз тилине таандык сабактарды үйрөтүү, же болбосо тил боюнча билим берүүчү жана билгичтиктерин калыптандыруучу сабактар аркылуу ийгиликке жетишүү максаты менен чектелбестен, окуучулардын белгилүү бир багыттар боюнча шык-жөндөмүнө таянып, ал тургай андай шык-жөндөмдү өркүндөтүү багытында түзүлгөн окуу программаларын, кошумча сунушталган альтернативдүү программаларды, автордук программаларды пайдалануу жана аларга чыгармачылык менен тереңдетилип окутулуучу лингвистикалык, эстетикалык, математикалык, музыкалык, спорттук ж. б. түрлөрүнө карата иш чараларды уюштуруу  өзгөчө мааниге ээ болууда.</w:t>
      </w:r>
    </w:p>
    <w:p>
      <w:pPr>
        <w:pStyle w:val="Normal"/>
        <w:ind w:firstLine="567"/>
        <w:jc w:val="both"/>
        <w:rPr/>
      </w:pPr>
      <w:r>
        <w:rPr>
          <w:rFonts w:cs="Times New Roman Kyr" w:ascii="Times New Roman Kyr" w:hAnsi="Times New Roman Kyr"/>
          <w:spacing w:val="-14"/>
          <w:sz w:val="28"/>
          <w:szCs w:val="28"/>
          <w:lang w:val="ky-KG"/>
        </w:rPr>
        <w:t xml:space="preserve">Ал соңку мезгилдерде өлкөдө билим берүү эл аралык «Сорос-Кыргызстан», «ПИКС», «АКСЕЛЬС», «ЮСАИД», ж. б. коомдук уюмдар жана  «Дүйнөлүк банк», «Азия өнүктүрүү банкы» сыяктуу финансылык уюмдар менен тыгыз байланышта бир нече долбоорлор аркылуу ишке ашырып жатканы белгилүү. Мында Кыргызстандын билим берүү системасын демократиянын талаптарына ылайык жаңылоо, дүйнөлүк жетишкендиктерди Кыргызстанда жайылтуу кызыкчылыктары башкы планга коюлгандыктан, анда эмгектенген адистер менен жергиликтүү мугалимдер окутуу системасын түп-тамырынан өзгөртүү үчүн </w:t>
      </w:r>
      <w:r>
        <w:rPr>
          <w:rFonts w:cs="Times New Roman Kyr" w:ascii="Times New Roman Kyr" w:hAnsi="Times New Roman Kyr"/>
          <w:b/>
          <w:spacing w:val="-14"/>
          <w:sz w:val="28"/>
          <w:szCs w:val="28"/>
          <w:lang w:val="ky-KG"/>
        </w:rPr>
        <w:t xml:space="preserve">компетенттүүлүккө негизделген окуу программасын түзүү, </w:t>
      </w:r>
      <w:r>
        <w:rPr>
          <w:rFonts w:cs="Times New Roman Kyr" w:ascii="Times New Roman Kyr" w:hAnsi="Times New Roman Kyr"/>
          <w:spacing w:val="-14"/>
          <w:sz w:val="28"/>
          <w:szCs w:val="28"/>
          <w:lang w:val="ky-KG"/>
        </w:rPr>
        <w:t xml:space="preserve">ал аркылуу </w:t>
      </w:r>
      <w:r>
        <w:rPr>
          <w:rFonts w:cs="Times New Roman Kyr" w:ascii="Times New Roman Kyr" w:hAnsi="Times New Roman Kyr"/>
          <w:b/>
          <w:spacing w:val="-14"/>
          <w:sz w:val="28"/>
          <w:szCs w:val="28"/>
          <w:lang w:val="ky-KG"/>
        </w:rPr>
        <w:t xml:space="preserve">окутуу усулдарын жаңылоо </w:t>
      </w:r>
      <w:r>
        <w:rPr>
          <w:rFonts w:cs="Times New Roman Kyr" w:ascii="Times New Roman Kyr" w:hAnsi="Times New Roman Kyr"/>
          <w:spacing w:val="-14"/>
          <w:sz w:val="28"/>
          <w:szCs w:val="28"/>
          <w:lang w:val="ky-KG"/>
        </w:rPr>
        <w:t xml:space="preserve">менен катар </w:t>
      </w:r>
      <w:r>
        <w:rPr>
          <w:rFonts w:cs="Times New Roman Kyr" w:ascii="Times New Roman Kyr" w:hAnsi="Times New Roman Kyr"/>
          <w:b/>
          <w:spacing w:val="-14"/>
          <w:sz w:val="28"/>
          <w:szCs w:val="28"/>
          <w:lang w:val="ky-KG"/>
        </w:rPr>
        <w:t>сунушталган билимдерди интеграциялоого</w:t>
      </w:r>
      <w:r>
        <w:rPr>
          <w:rFonts w:cs="Times New Roman Kyr" w:ascii="Times New Roman Kyr" w:hAnsi="Times New Roman Kyr"/>
          <w:spacing w:val="-14"/>
          <w:sz w:val="28"/>
          <w:szCs w:val="28"/>
          <w:lang w:val="ky-KG"/>
        </w:rPr>
        <w:t xml:space="preserve"> зарыл  болгон  </w:t>
      </w:r>
      <w:r>
        <w:rPr>
          <w:rFonts w:cs="Times New Roman Kyr" w:ascii="Times New Roman Kyr" w:hAnsi="Times New Roman Kyr"/>
          <w:b/>
          <w:spacing w:val="-14"/>
          <w:sz w:val="28"/>
          <w:szCs w:val="28"/>
          <w:lang w:val="ky-KG"/>
        </w:rPr>
        <w:t>критерийлер</w:t>
      </w:r>
      <w:r>
        <w:rPr>
          <w:rFonts w:cs="Times New Roman Kyr" w:ascii="Times New Roman Kyr" w:hAnsi="Times New Roman Kyr"/>
          <w:spacing w:val="-14"/>
          <w:sz w:val="28"/>
          <w:szCs w:val="28"/>
          <w:lang w:val="ky-KG"/>
        </w:rPr>
        <w:t xml:space="preserve"> такталып  иштин </w:t>
      </w:r>
      <w:r>
        <w:rPr>
          <w:rFonts w:cs="Times New Roman Kyr" w:ascii="Times New Roman Kyr" w:hAnsi="Times New Roman Kyr"/>
          <w:b/>
          <w:spacing w:val="-14"/>
          <w:sz w:val="28"/>
          <w:szCs w:val="28"/>
          <w:lang w:val="ky-KG"/>
        </w:rPr>
        <w:t xml:space="preserve">«Кыргыз тилин инновациялап окутуунун дидактикалык негиздери” </w:t>
      </w:r>
      <w:r>
        <w:rPr>
          <w:rFonts w:cs="Times New Roman Kyr" w:ascii="Times New Roman Kyr" w:hAnsi="Times New Roman Kyr"/>
          <w:spacing w:val="-14"/>
          <w:sz w:val="28"/>
          <w:szCs w:val="28"/>
          <w:lang w:val="ky-KG"/>
        </w:rPr>
        <w:t xml:space="preserve">деп аталган </w:t>
      </w:r>
      <w:r>
        <w:rPr>
          <w:rFonts w:cs="Times New Roman Kyr" w:ascii="Times New Roman Kyr" w:hAnsi="Times New Roman Kyr"/>
          <w:b/>
          <w:spacing w:val="-14"/>
          <w:sz w:val="28"/>
          <w:szCs w:val="28"/>
          <w:lang w:val="ky-KG"/>
        </w:rPr>
        <w:t>II</w:t>
      </w:r>
      <w:r>
        <w:rPr>
          <w:rFonts w:cs="Times New Roman Kyr" w:ascii="Times New Roman Kyr" w:hAnsi="Times New Roman Kyr"/>
          <w:spacing w:val="-14"/>
          <w:sz w:val="28"/>
          <w:szCs w:val="28"/>
          <w:lang w:val="ky-KG"/>
        </w:rPr>
        <w:t xml:space="preserve"> </w:t>
      </w:r>
      <w:r>
        <w:rPr>
          <w:rFonts w:cs="Times New Roman Kyr" w:ascii="Times New Roman Kyr" w:hAnsi="Times New Roman Kyr"/>
          <w:b/>
          <w:spacing w:val="-14"/>
          <w:sz w:val="28"/>
          <w:szCs w:val="28"/>
          <w:lang w:val="ky-KG"/>
        </w:rPr>
        <w:t xml:space="preserve">главасында </w:t>
      </w:r>
      <w:r>
        <w:rPr>
          <w:rFonts w:cs="Times New Roman Kyr" w:ascii="Times New Roman Kyr" w:hAnsi="Times New Roman Kyr"/>
          <w:spacing w:val="-14"/>
          <w:sz w:val="28"/>
          <w:szCs w:val="28"/>
          <w:lang w:val="ky-KG"/>
        </w:rPr>
        <w:t>жүзөгө ашырылды. Анда кыргыз тилин инновациялап окутуунун мазмуну жана тармактары, окутуунун инновациялык методдору, кыргыз тили предмети боюнча интеграцияланган сабактарды уюштуруунун жана жүргүзүүнүн технологиясы талдоого алынды.</w:t>
      </w:r>
    </w:p>
    <w:p>
      <w:pPr>
        <w:pStyle w:val="Endnote"/>
        <w:ind w:firstLine="567"/>
        <w:jc w:val="both"/>
        <w:rPr/>
      </w:pPr>
      <w:r>
        <w:rPr>
          <w:rFonts w:cs="Times New Roman Kyr" w:ascii="Times New Roman Kyr" w:hAnsi="Times New Roman Kyr"/>
          <w:spacing w:val="-14"/>
          <w:sz w:val="28"/>
          <w:szCs w:val="28"/>
          <w:lang w:val="ky-KG"/>
        </w:rPr>
        <w:t>Кыргыз тилин орто мектептерде окутуунун мазмуну олуттуу өзгөрүүлөргө, толуктоолорго муктаж экендиги, окумуштуу-педагогдор менен практик мугалимдер тарабынан кайра-кайра айтылып, жазылып жана далилденип келе жаткандыгы</w:t>
      </w:r>
      <w:r>
        <w:rPr>
          <w:rStyle w:val="FootnoteCharacters"/>
          <w:rStyle w:val="FootnoteAnchor"/>
          <w:rFonts w:cs="Times New Roman Kyr" w:ascii="Times New Roman Kyr" w:hAnsi="Times New Roman Kyr"/>
          <w:spacing w:val="-14"/>
          <w:sz w:val="28"/>
          <w:szCs w:val="28"/>
          <w:lang w:val="ky-KG"/>
        </w:rPr>
        <w:footnoteReference w:customMarkFollows="1" w:id="2"/>
        <w:t>1</w:t>
      </w:r>
      <w:r>
        <w:rPr>
          <w:rFonts w:cs="Times New Roman Kyr" w:ascii="Times New Roman Kyr" w:hAnsi="Times New Roman Kyr"/>
          <w:spacing w:val="-14"/>
          <w:sz w:val="28"/>
          <w:szCs w:val="28"/>
          <w:lang w:val="ky-KG"/>
        </w:rPr>
        <w:t xml:space="preserve"> коомчулукка белгилүү. </w:t>
      </w:r>
      <w:r>
        <w:rPr>
          <w:rFonts w:cs="Times New Roman Kyr" w:ascii="Times New Roman Kyr" w:hAnsi="Times New Roman Kyr"/>
          <w:i/>
          <w:spacing w:val="-14"/>
          <w:sz w:val="28"/>
          <w:szCs w:val="28"/>
          <w:lang w:val="ky-KG"/>
        </w:rPr>
        <w:t xml:space="preserve">Мурда окуу процесси администрация тарабынан толук көзөмөлгө алынып, жалпы мугалимдерге окутуунун мазмуну жогору жактан сунушталып келген болсо, </w:t>
      </w:r>
      <w:r>
        <w:rPr>
          <w:rFonts w:cs="Times New Roman Kyr" w:ascii="Times New Roman Kyr" w:hAnsi="Times New Roman Kyr"/>
          <w:spacing w:val="-14"/>
          <w:sz w:val="28"/>
          <w:szCs w:val="28"/>
          <w:lang w:val="ky-KG"/>
        </w:rPr>
        <w:t>азыр орто мектептеги окуу планы мугалим тарабынан демилгечил формада, чыгармачылык менен иштөөгө мүмкүндүк түзүп отурат. Албетте, мугалим канчалык чыгармачыл болсо дагы, алардын бардыгын бир нукка салып турган бир бүтүн окутуу системасы бар экендигин эсепке алсак, анда сунушталып жаткан окутуунун мазмунун жана формаларын кыргыз тили боюнча конкреттүү сабактардын мисалында кароо зарыл экенин туюнуп, биз 5-класстан тартып, 11-класска чейин окуу программасындагы кеп маданиятына бөлүнгөн сааттарды колдонуп, коммуникативдүү окутууга негизделген план түзүп, анын негизинде жаңычыл мазмунга, ык-усулдарга, формаларга басым жасап, кыргыз тилиндеги инновациялык жана интеграциялык сабактарды практикада текшерүү учурунда алынган натыйжаларга таянуу менен аныктоого аракет кылдык.</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Ал сабактар окуу программаларына жана календарлык пландарга канчалык көз каранды болсо да, мугалимге изденүүгө, өзүнүн окуучулары менен тил табышып, алардын кызыкчылыгы аркылуу сабак өтүүгө мүмкүнчүлүк түзүлгөн окутуунун ык-усулдарын, формаларын көрсөтүүгө аракеттендик. Ал эми мындай көрүнүш инновациялык сабактарды уюштурууда жана анын окуу процессиндеги ордун аныктоодо ролу зор болуп эсептелет. Экинчиден, окуу системасы коомдук талаптарга жараша ийкемдүү өзгөрүүлөргө ээ болууга тийиш десек, анда бул түшүнүк менен сабак баары бир инновацияланып, жаңыланып турушу зарыл экендигин айкындайт. </w:t>
      </w:r>
    </w:p>
    <w:p>
      <w:pPr>
        <w:pStyle w:val="Normal"/>
        <w:ind w:firstLine="567"/>
        <w:jc w:val="both"/>
        <w:rPr/>
      </w:pPr>
      <w:r>
        <w:rPr>
          <w:rFonts w:cs="Times New Roman Kyr" w:ascii="Times New Roman Kyr" w:hAnsi="Times New Roman Kyr"/>
          <w:spacing w:val="-14"/>
          <w:sz w:val="28"/>
          <w:szCs w:val="28"/>
          <w:lang w:val="ky-KG"/>
        </w:rPr>
        <w:t xml:space="preserve">Үчүнчүдөн, инновациялык жолдор менен окутуу бул сунуш кылынып жаткан усулдарды, ыкмаларды толугу менен орто мектептин базасында эксперименттен өткөрүүгө, кайсы класстарда болбосун кыргыз тилин окутуу жолдорунун өзгөчөлүгүнө, формаларынын жаңылануусуна карата болгон керектөөлөрүн эске алуу менен алардын алган билимин өзү жашаган чөйрөдө кеңири колдоно алуусун башкы жетекчиликке алуу менен аныктоого аракеттендик. Реалдуу турмуштун өзү көрсөтүп тургандай эле өлкөнүн ар кандай аймактарында кыргыз тилине болгон кызыкчылыктары ар түрдүү. Ал эми кыргыз тили боюнча сабактарды инновациялоо сөзсүз мына ошондой коомчулук тарабынан козголуп жаткан маселелерге жооп берүүдө ийкемдүү болуп, бирок ошол эле мезгилде окуу планына шайкеш болууга тийиш. </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Кыргыз тили боюнча инновациялык сабактар окуу процесси үчүн гана сунушталып калбастан, ал азыркы мезгилде кыргыз жаштарынын коомдук керектөөдөгү кызыкчылыктарын эске алуу менен ал кылымдап колдонулуп келген кыргыз тилинин лексикалык байлыгын, аны колдонууда өтө зарыл болгон грамматикалык түзүлүшүн, көркөм-эстетикалык баалуулугун, сөздүн тике, өтмө, кыйыр, жана башка маанилериндеги мазмундук жана образдуу касиеттерин толугу менен окуучуларга жеткирүүнү да көздөдү. Тактап айтканда, кыргыз тили өзүнүн социалдык чөйрөсүн кеңейтүү менен жалпы элдик колдонууга өтүүсү зарыл инновациялык сабактарды сунуштоодо көрдүк.</w:t>
      </w:r>
    </w:p>
    <w:p>
      <w:pPr>
        <w:pStyle w:val="Normal"/>
        <w:ind w:firstLine="567"/>
        <w:jc w:val="both"/>
        <w:rPr/>
      </w:pPr>
      <w:r>
        <w:rPr>
          <w:rFonts w:cs="Times New Roman Kyr" w:ascii="Times New Roman Kyr" w:hAnsi="Times New Roman Kyr"/>
          <w:spacing w:val="-14"/>
          <w:sz w:val="28"/>
          <w:szCs w:val="28"/>
          <w:lang w:val="ky-KG"/>
        </w:rPr>
        <w:t xml:space="preserve">Бүгүнкү күндө билим алуу адам баласынын жашоо турмушунун эң зарыл керектөөлөрүнүн бирине айлангандыктан, кыргыз тили боюнча билим берүү инсандын өз өмүрүнүн агымында активдүү аракетке келген, жашоо үчүн зарыл жана жетиштүү билимдерди, ал аркылуу жүрүм-турумдарды, көндүмдөрдү өздөштүрүү процессине айланышы керек болууда. Мында инновациялоонун башкы милдети кыргыз тили сабактарын мазмундук жактан жаңылап, турмуштун ыргагына жараша модернизациялоого аракеттендик. Ал окуу пландарын кайра иштеп чыгуу менен гана чектелбестен, </w:t>
      </w:r>
      <w:r>
        <w:rPr>
          <w:rFonts w:cs="Times New Roman Kyr" w:ascii="Times New Roman Kyr" w:hAnsi="Times New Roman Kyr"/>
          <w:i/>
          <w:spacing w:val="-14"/>
          <w:sz w:val="28"/>
          <w:szCs w:val="28"/>
          <w:lang w:val="ky-KG"/>
        </w:rPr>
        <w:t xml:space="preserve">кыргыз тилинде пикирлешүүнү жалпы адамзаттык маданий-этикалык деңгээлге жеткирүү милдетин да көтөрүүдө. </w:t>
      </w:r>
      <w:r>
        <w:rPr>
          <w:rFonts w:cs="Times New Roman Kyr" w:ascii="Times New Roman Kyr" w:hAnsi="Times New Roman Kyr"/>
          <w:spacing w:val="-14"/>
          <w:sz w:val="28"/>
          <w:szCs w:val="28"/>
          <w:lang w:val="ky-KG"/>
        </w:rPr>
        <w:t>Тактап айтканда, жаңы муундун балдары окуу процессине жөн гана катышуучу болбостон, практикалык жактан турмуш менен тыгыз байланышта турган көндүмдөргө ээ кылуу зарыл. Анда окутуунун технологиясын жаңылоо, окуу предметтери боюнча сабак берүүнү азыркы учурдун талабына ылайык келтирүү, кыргыз тилин окуучулардын бардык муктаждыктарына кызмат кыла ала тургандай жана өсүү багытында бардык кызыкчылыктарын толугу менен аткара алгыдай абалга жеткирүү керектиги да ачык көрүндү.</w:t>
      </w:r>
      <w:r>
        <w:rPr>
          <w:spacing w:val="-14"/>
          <w:sz w:val="28"/>
          <w:szCs w:val="28"/>
          <w:lang w:val="ky-KG"/>
        </w:rPr>
        <w:t xml:space="preserve"> </w:t>
      </w:r>
      <w:r>
        <w:rPr>
          <w:rFonts w:cs="Times New Roman Kyr" w:ascii="Times New Roman Kyr" w:hAnsi="Times New Roman Kyr"/>
          <w:spacing w:val="-14"/>
          <w:sz w:val="28"/>
          <w:szCs w:val="28"/>
          <w:lang w:val="ky-KG"/>
        </w:rPr>
        <w:t>Кыргыз тилин инновациялап окутуунун өзүнө гана таандык спецификалык принциптерине негизделдик. Алар төмөнкүлөр:</w:t>
      </w:r>
    </w:p>
    <w:p>
      <w:pPr>
        <w:pStyle w:val="22"/>
        <w:tabs>
          <w:tab w:val="clear" w:pos="708"/>
          <w:tab w:val="left" w:pos="-3240" w:leader="none"/>
        </w:tabs>
        <w:ind w:firstLine="567"/>
        <w:jc w:val="both"/>
        <w:rPr/>
      </w:pPr>
      <w:r>
        <w:rPr>
          <w:b w:val="false"/>
          <w:i w:val="false"/>
          <w:spacing w:val="-14"/>
          <w:sz w:val="28"/>
          <w:szCs w:val="28"/>
          <w:lang w:val="ky-KG"/>
        </w:rPr>
        <w:t xml:space="preserve">1. Кыргыз тили боюнча окутууну инновациялоо предметтик маалымат берүүнү гана көздөбөстөн, эффективдүү пикирлешүүнү аткарууга тийиш. Окуучу мында берилип жаткан сөз жана сүйлөмдүн эрежелерин жөн эле кайталатып коюуну эмес, ошол алган билими аркылуу </w:t>
      </w:r>
      <w:r>
        <w:rPr>
          <w:b w:val="false"/>
          <w:spacing w:val="-14"/>
          <w:sz w:val="28"/>
          <w:szCs w:val="28"/>
          <w:lang w:val="ky-KG"/>
        </w:rPr>
        <w:t>кыргыз тилинде так жана таасирдүү сүйлөөсүнө жетишүү</w:t>
      </w:r>
      <w:r>
        <w:rPr>
          <w:b w:val="false"/>
          <w:i w:val="false"/>
          <w:spacing w:val="-14"/>
          <w:sz w:val="28"/>
          <w:szCs w:val="28"/>
          <w:lang w:val="ky-KG"/>
        </w:rPr>
        <w:t xml:space="preserve"> да болуп саналат. Анда реалдуу турмушта кездешип жаткан </w:t>
      </w:r>
      <w:r>
        <w:rPr>
          <w:b w:val="false"/>
          <w:spacing w:val="-14"/>
          <w:sz w:val="28"/>
          <w:szCs w:val="28"/>
          <w:lang w:val="ky-KG"/>
        </w:rPr>
        <w:t>ар кандай кырдаалда туура сүйлөөгө, маданияттуу маектешүүгө зарыл болгон көндүмдөрдү калыптандырууну</w:t>
      </w:r>
      <w:r>
        <w:rPr>
          <w:b w:val="false"/>
          <w:i w:val="false"/>
          <w:spacing w:val="-14"/>
          <w:sz w:val="28"/>
          <w:szCs w:val="28"/>
          <w:lang w:val="ky-KG"/>
        </w:rPr>
        <w:t xml:space="preserve"> да максаттандык.</w:t>
      </w:r>
    </w:p>
    <w:p>
      <w:pPr>
        <w:pStyle w:val="22"/>
        <w:tabs>
          <w:tab w:val="clear" w:pos="708"/>
          <w:tab w:val="left" w:pos="-3240" w:leader="none"/>
        </w:tabs>
        <w:ind w:firstLine="567"/>
        <w:jc w:val="both"/>
        <w:rPr/>
      </w:pPr>
      <w:r>
        <w:rPr>
          <w:b w:val="false"/>
          <w:i w:val="false"/>
          <w:spacing w:val="-14"/>
          <w:sz w:val="28"/>
          <w:szCs w:val="28"/>
          <w:lang w:val="ky-KG"/>
        </w:rPr>
        <w:t xml:space="preserve">2. Азыркы мезгил кыргыз тилин үйрөтүүгө карата жаңыча мамилени талап кылат. Анда реалдуу </w:t>
      </w:r>
      <w:r>
        <w:rPr>
          <w:b w:val="false"/>
          <w:spacing w:val="-14"/>
          <w:sz w:val="28"/>
          <w:szCs w:val="28"/>
          <w:lang w:val="ky-KG"/>
        </w:rPr>
        <w:t>турмуштун мүмкүнчүлүгүндө жана керектөөсүндө турган адамдардын өз ара байланышуусундагы бүтүн системасын</w:t>
      </w:r>
      <w:r>
        <w:rPr>
          <w:b w:val="false"/>
          <w:i w:val="false"/>
          <w:spacing w:val="-14"/>
          <w:sz w:val="28"/>
          <w:szCs w:val="28"/>
          <w:lang w:val="ky-KG"/>
        </w:rPr>
        <w:t xml:space="preserve"> ишке ашыруу милдети жатат. Тактап айтканда, тил бул белгилүү бир гана сөз түркүмдөрдүн жыйындысы эмес, ал кыргыз тилинде пикирлешип жаткан адамдардын ошол тилде </w:t>
      </w:r>
      <w:r>
        <w:rPr>
          <w:b w:val="false"/>
          <w:spacing w:val="-14"/>
          <w:sz w:val="28"/>
          <w:szCs w:val="28"/>
          <w:lang w:val="ky-KG"/>
        </w:rPr>
        <w:t xml:space="preserve">айтылган бардык кепти туура жана жеткиликтүү түшүнүп кабылдоосун </w:t>
      </w:r>
      <w:r>
        <w:rPr>
          <w:b w:val="false"/>
          <w:i w:val="false"/>
          <w:spacing w:val="-14"/>
          <w:sz w:val="28"/>
          <w:szCs w:val="28"/>
          <w:lang w:val="ky-KG"/>
        </w:rPr>
        <w:t xml:space="preserve">да камсыз кылууга тийиш. Ошондуктан тилдин негизги грамматикалык түзүлүшү – </w:t>
      </w:r>
      <w:r>
        <w:rPr>
          <w:b w:val="false"/>
          <w:spacing w:val="-14"/>
          <w:sz w:val="28"/>
          <w:szCs w:val="28"/>
          <w:lang w:val="ky-KG"/>
        </w:rPr>
        <w:t>сөз, сүйлөм, же лексика, морфология, синтаксис</w:t>
      </w:r>
      <w:r>
        <w:rPr>
          <w:b w:val="false"/>
          <w:i w:val="false"/>
          <w:spacing w:val="-14"/>
          <w:sz w:val="28"/>
          <w:szCs w:val="28"/>
          <w:lang w:val="ky-KG"/>
        </w:rPr>
        <w:t xml:space="preserve"> – толугу менен </w:t>
      </w:r>
      <w:r>
        <w:rPr>
          <w:b w:val="false"/>
          <w:spacing w:val="-14"/>
          <w:sz w:val="28"/>
          <w:szCs w:val="28"/>
          <w:lang w:val="ky-KG"/>
        </w:rPr>
        <w:t>өз ара пикирлешүүгө коммуникациянын предмети катары</w:t>
      </w:r>
      <w:r>
        <w:rPr>
          <w:b w:val="false"/>
          <w:i w:val="false"/>
          <w:spacing w:val="-14"/>
          <w:sz w:val="28"/>
          <w:szCs w:val="28"/>
          <w:lang w:val="ky-KG"/>
        </w:rPr>
        <w:t xml:space="preserve"> сабактын мазмунун ээлөө менен анда керектелүүчү көндүмдөрдү жаратуучу процесс катары кириши керек. Ошондой эле, мында айтуу, угуу, окуу, жазуу ж. б. өз ара тыгыз байланышта туруп, кыргыз тилинин пикирлешүүдөгү негизги кызматын аткаруусу зарыл экендигин аныктадык. </w:t>
      </w:r>
    </w:p>
    <w:p>
      <w:pPr>
        <w:pStyle w:val="22"/>
        <w:tabs>
          <w:tab w:val="clear" w:pos="708"/>
          <w:tab w:val="left" w:pos="-3240" w:leader="none"/>
        </w:tabs>
        <w:ind w:firstLine="567"/>
        <w:jc w:val="both"/>
        <w:rPr/>
      </w:pPr>
      <w:r>
        <w:rPr>
          <w:b w:val="false"/>
          <w:i w:val="false"/>
          <w:spacing w:val="-14"/>
          <w:sz w:val="28"/>
          <w:szCs w:val="28"/>
          <w:lang w:val="ky-KG"/>
        </w:rPr>
        <w:t xml:space="preserve">3. Кыргыз тилин орто мектепте окуу предметтеринин бири катары гана кабыл албастан, </w:t>
      </w:r>
      <w:r>
        <w:rPr>
          <w:b w:val="false"/>
          <w:spacing w:val="-14"/>
          <w:sz w:val="28"/>
          <w:szCs w:val="28"/>
          <w:lang w:val="ky-KG"/>
        </w:rPr>
        <w:t>ал окуучулардын өз чөйрөсүн таанып билүүдө жана ал оюн башкаларга жеткирүүдө маанилүү курал экендигин түшүндүрүп берүүгө</w:t>
      </w:r>
      <w:r>
        <w:rPr>
          <w:b w:val="false"/>
          <w:i w:val="false"/>
          <w:spacing w:val="-14"/>
          <w:sz w:val="28"/>
          <w:szCs w:val="28"/>
          <w:lang w:val="ky-KG"/>
        </w:rPr>
        <w:t xml:space="preserve"> тийиш. Кыргыз тилин инновациялап окутуу аркылуу пикирлешүүнүн социалдык көндүмдөрү калыптанууга тийиш. Ошондуктан, азыркы мезгилдеги кыргыз тили сабагынын максат-милдеттери мазмундук жактан жаңыланып, анда окуучуга маалымат берүүчү максаттардан тышкары, окуучунун жарандык керектөөсүн канааттандыруучу бардык функциялар коштоп жүрүүсү зарыл экендиги көрүндү. Ал эми сабактын өзүнө коюлган социалдык талаптар кыргыз тилин таанып-билүү менен бирге анын орду класста өтүлүп жаткан предмет менен чектелбестигин, ошол тилде билим берүүнүн негизги булагы катары бардык чөйрөдө колдонуу мүмкүнчүлүгүнө ээ экендигин, натыйжада окуучулар кайсы предметти окубасын анын коммуникативдүү негизи кыргыз тили болуп санала тургандыгын да окуучуларга жеткирүүнү милдеттендик. </w:t>
      </w:r>
    </w:p>
    <w:p>
      <w:pPr>
        <w:pStyle w:val="22"/>
        <w:tabs>
          <w:tab w:val="clear" w:pos="708"/>
          <w:tab w:val="left" w:pos="-3240" w:leader="none"/>
        </w:tabs>
        <w:ind w:firstLine="567"/>
        <w:jc w:val="both"/>
        <w:rPr/>
      </w:pPr>
      <w:r>
        <w:rPr>
          <w:b w:val="false"/>
          <w:i w:val="false"/>
          <w:spacing w:val="-14"/>
          <w:sz w:val="28"/>
          <w:szCs w:val="28"/>
          <w:lang w:val="ky-KG"/>
        </w:rPr>
        <w:t xml:space="preserve">4. Азыркы учур кыргыз тили сабактарында мугалимди ар бир ык-усулду, окутуу формасын баланын инсан катары жетилүүсүнө багыттап, ар кимисине өз алдынча мамиле кылууну, өзгөчө алардын жеке кызыкчылыктарын эске алуу менен бирге үйрөтүү жолдорун, ыкмаларын аныктоону шарттап жатат. Мында учурда өлкөдөгү билим берүүнүн негизги концепциясы катары көрүнгөн окутууда </w:t>
      </w:r>
      <w:r>
        <w:rPr>
          <w:b w:val="false"/>
          <w:spacing w:val="-14"/>
          <w:sz w:val="28"/>
          <w:szCs w:val="28"/>
          <w:lang w:val="ky-KG"/>
        </w:rPr>
        <w:t>инсанга карата мамиле кылууну</w:t>
      </w:r>
      <w:r>
        <w:rPr>
          <w:b w:val="false"/>
          <w:i w:val="false"/>
          <w:spacing w:val="-14"/>
          <w:sz w:val="28"/>
          <w:szCs w:val="28"/>
          <w:lang w:val="ky-KG"/>
        </w:rPr>
        <w:t xml:space="preserve"> башкы орунга чыгарган ык-усулдарга жана формаларга басым коюлуп, кыргыз тилин үйрөнүүдө, анын өзгөчөлүгүн, маанилик касиетин таанып билүүдө ар бир баланын жан дүйнөсүндөгү керектөө менен </w:t>
      </w:r>
      <w:r>
        <w:rPr>
          <w:b w:val="false"/>
          <w:spacing w:val="-14"/>
          <w:sz w:val="28"/>
          <w:szCs w:val="28"/>
          <w:lang w:val="ky-KG"/>
        </w:rPr>
        <w:t>жеке жарандык айырмачылыктары эске алынуу</w:t>
      </w:r>
      <w:r>
        <w:rPr>
          <w:b w:val="false"/>
          <w:i w:val="false"/>
          <w:spacing w:val="-14"/>
          <w:sz w:val="28"/>
          <w:szCs w:val="28"/>
          <w:lang w:val="ky-KG"/>
        </w:rPr>
        <w:t xml:space="preserve"> менен уюштурулган сабактар аркылуу ишке ашырууну талаптандык.</w:t>
      </w:r>
    </w:p>
    <w:p>
      <w:pPr>
        <w:pStyle w:val="22"/>
        <w:ind w:firstLine="567"/>
        <w:jc w:val="both"/>
        <w:rPr/>
      </w:pPr>
      <w:r>
        <w:rPr>
          <w:b w:val="false"/>
          <w:i w:val="false"/>
          <w:spacing w:val="-14"/>
          <w:sz w:val="28"/>
          <w:szCs w:val="28"/>
          <w:lang w:val="ky-KG"/>
        </w:rPr>
        <w:t xml:space="preserve">5. Кыргыз тили сабактарында инновациялык ой жүгүртүү окуучуларды туура ойлонууга үйрөтүүнү максаттанса, анда кыргыз тилинде пикирлешүүдө ар бир айтылган сөз же сүйлөм кандай мааниде айтылганын, өзгөчө ал жердеги ой кыйыр, өтмө же каймана мааниде экендигин окуучу аныктап билүүсүнө чейинки маселелерди окуу процессин ичине алуу багытын көздөдүк. Сөздүн мааниси подтекстке да айланып, ал жерде </w:t>
      </w:r>
      <w:r>
        <w:rPr>
          <w:b w:val="false"/>
          <w:spacing w:val="-14"/>
          <w:sz w:val="28"/>
          <w:szCs w:val="28"/>
          <w:lang w:val="ky-KG"/>
        </w:rPr>
        <w:t xml:space="preserve">сөздүн көркөмдүгү, эстетикалуулугу, образдуулугу, жагымдуулугу </w:t>
      </w:r>
      <w:r>
        <w:rPr>
          <w:b w:val="false"/>
          <w:i w:val="false"/>
          <w:spacing w:val="-14"/>
          <w:sz w:val="28"/>
          <w:szCs w:val="28"/>
          <w:lang w:val="ky-KG"/>
        </w:rPr>
        <w:t xml:space="preserve">сыяктуу касиеттер да окуучулар тарабынан туура кабылданышына кам көрүлүп, алар окуу процессиндеги  инновациялык негизги аракеттерди түзүүгө тийиш деп билдик. </w:t>
      </w:r>
    </w:p>
    <w:p>
      <w:pPr>
        <w:pStyle w:val="22"/>
        <w:tabs>
          <w:tab w:val="clear" w:pos="708"/>
          <w:tab w:val="left" w:pos="1515" w:leader="none"/>
        </w:tabs>
        <w:ind w:firstLine="567"/>
        <w:jc w:val="both"/>
        <w:rPr/>
      </w:pPr>
      <w:r>
        <w:rPr>
          <w:b w:val="false"/>
          <w:i w:val="false"/>
          <w:spacing w:val="-14"/>
          <w:sz w:val="28"/>
          <w:szCs w:val="28"/>
          <w:lang w:val="ky-KG"/>
        </w:rPr>
        <w:t xml:space="preserve">6. Кыргыз тилин учурда маанилүү коомдук-социалдык маселелердин алкагында кароо зарылдыгы турат, б. а. эне тил катары окутууда буга чейин анча маани берилбей келген аны пайдалануунун социалдык кызыкчылыктары же окуучулардын «керектөөсүн» таап, «андай турмуштук заказдар» менен айкалыштыруу талабы кыргыз тилин окутуунун инновациялык көрүнүштөрү болууга тийиш. Алардын башкысы </w:t>
        <w:noBreakHyphen/>
        <w:t xml:space="preserve"> </w:t>
      </w:r>
      <w:r>
        <w:rPr>
          <w:b w:val="false"/>
          <w:spacing w:val="-14"/>
          <w:sz w:val="28"/>
          <w:szCs w:val="28"/>
          <w:lang w:val="ky-KG"/>
        </w:rPr>
        <w:t>кыргыз тилиндеги окулуучу кырдаалдар менен анда керектелүүчү негизги тексттер</w:t>
      </w:r>
      <w:r>
        <w:rPr>
          <w:b w:val="false"/>
          <w:i w:val="false"/>
          <w:spacing w:val="-14"/>
          <w:sz w:val="28"/>
          <w:szCs w:val="28"/>
          <w:lang w:val="ky-KG"/>
        </w:rPr>
        <w:t xml:space="preserve"> буга чейинки сабактарда кездешкендей предметтеги билимдик көндүмдөрдү калыптандыруу менен чектелбестен, ар бир сабактын мазмунунда реалдуу турмуш менен катышта турган бүтүн бир элдин маданиятын үйрөнүү кызыкчылыгын </w:t>
        <w:noBreakHyphen/>
        <w:t xml:space="preserve"> маанилүү проблеманы чечүүнү максат кылып отурат. Негизгиси турмуш-тиричиликте ошол </w:t>
      </w:r>
      <w:r>
        <w:rPr>
          <w:b w:val="false"/>
          <w:spacing w:val="-14"/>
          <w:sz w:val="28"/>
          <w:szCs w:val="28"/>
          <w:lang w:val="ky-KG"/>
        </w:rPr>
        <w:t>эл аныктаган жакшы менен жаман касиеттерди ажырата алуучу билим жана тарбияга жетишүүсү</w:t>
      </w:r>
      <w:r>
        <w:rPr>
          <w:b w:val="false"/>
          <w:i w:val="false"/>
          <w:spacing w:val="-14"/>
          <w:sz w:val="28"/>
          <w:szCs w:val="28"/>
          <w:lang w:val="ky-KG"/>
        </w:rPr>
        <w:t xml:space="preserve"> керек деп айкындадык. </w:t>
      </w:r>
    </w:p>
    <w:p>
      <w:pPr>
        <w:pStyle w:val="22"/>
        <w:tabs>
          <w:tab w:val="clear" w:pos="708"/>
          <w:tab w:val="left" w:pos="1515" w:leader="none"/>
        </w:tabs>
        <w:ind w:firstLine="567"/>
        <w:jc w:val="both"/>
        <w:rPr/>
      </w:pPr>
      <w:r>
        <w:rPr>
          <w:b w:val="false"/>
          <w:i w:val="false"/>
          <w:spacing w:val="-14"/>
          <w:sz w:val="28"/>
          <w:szCs w:val="28"/>
          <w:lang w:val="ky-KG"/>
        </w:rPr>
        <w:t xml:space="preserve">7. Инновациялык ык-усулдарда, формаларда окутуу эне тилинде кездешкен сөздү, ал аркылуу куралган сүйлөмдүн түзүлүшүн гана грамматикалык жактан жаттап үйрөнүү эмес. Инновацияланып өтүлгөн </w:t>
      </w:r>
      <w:r>
        <w:rPr>
          <w:b w:val="false"/>
          <w:spacing w:val="-14"/>
          <w:sz w:val="28"/>
          <w:szCs w:val="28"/>
          <w:lang w:val="ky-KG"/>
        </w:rPr>
        <w:t>ар бир сабак балдарга ошол окуп жаткан тилдин ички сырын, көркөмдүк касиетин, сөз баалоо чеберчилигин, маанисин ача түшүнүп, тилдин көркөмдүгүнө, сөздүн элестүүлүгүнө суктана алгыдай кызыктуу сабакты</w:t>
      </w:r>
      <w:r>
        <w:rPr>
          <w:b w:val="false"/>
          <w:i w:val="false"/>
          <w:spacing w:val="-14"/>
          <w:sz w:val="28"/>
          <w:szCs w:val="28"/>
          <w:lang w:val="ky-KG"/>
        </w:rPr>
        <w:t xml:space="preserve"> тартуулоосу шарт. Ырас, бул сабакта буга чейинки сабактардан айырмаланып, инсанга багытталган билимди берүүгө негизделип, ар бир баланын кызыкчылыктарын эске алуу менен чыгармачыл жана эркин ойлоно билүүсүнө көмөкчү болуучу иш чараларды, ык-усулдарды, формаларды колдонуусу менен айырмаланат. </w:t>
      </w:r>
    </w:p>
    <w:p>
      <w:pPr>
        <w:pStyle w:val="22"/>
        <w:tabs>
          <w:tab w:val="clear" w:pos="708"/>
          <w:tab w:val="left" w:pos="1515" w:leader="none"/>
        </w:tabs>
        <w:ind w:firstLine="567"/>
        <w:jc w:val="both"/>
        <w:rPr/>
      </w:pPr>
      <w:r>
        <w:rPr>
          <w:b w:val="false"/>
          <w:i w:val="false"/>
          <w:spacing w:val="-14"/>
          <w:sz w:val="28"/>
          <w:szCs w:val="28"/>
          <w:lang w:val="ky-KG"/>
        </w:rPr>
        <w:t xml:space="preserve">8. Инновациялык мазмунга, ык-усулдарга, формаларга ээ болгон кыргыз тили сабагы мугалимден эле эмес, ар бир окуучудан эркин чыгармачыл ойлонуу менен уюштурулган ык-усулдарда иш алып барууну талап кылат. Эгерде сабактардын ичинде ар бир окуучу өз чыгармачылыгын көрсөтүүгө жетише алса, анда андай сабактардын кайсынысы болбосун инновациялык мазмунга ээ болуу менен бирге, кыргыз тилиндеги грамматиканы үйрөтүү менен токтоп калбастан, сөздөр турмушта адамдарды коммуникативдүү шартта байланыштыруу кызматын аткара тургандыгын окуучуга жеткире алат. Андай кырдаалдарда инновациялык сабактардын максаты сөздүн тике маанисин пайдалануу менен гана чектелип калбастан, лексикалык каражаттардын көркөм элестүүлүгүн арттырып пайдаланууга, окуучунун эне тилинин ички мүмкүнчүлүктөрүн терең аңдаштыруу аркылуу үйрөнүүгө шарт түзүү менен кыргыз тилине болгон кызыкчылыгын арттырууга милдеттениши керек. Демек, инновациялык чыгармачылык кыргыз тили сабактарында мугалимге эле таандык болбостон, ар бир окуучуга да тийиштүү болуп саналат. Эгерде окуучу тилдин маанисин терең үйрөнүүсү керек болсо, анда ага өз алдынча иштегенге шарт түзүп, ар бир бала өз оюн жеткиликтүү айтып берүүгө мүмкүнчүлүк түзгөн </w:t>
      </w:r>
      <w:r>
        <w:rPr>
          <w:b w:val="false"/>
          <w:spacing w:val="-14"/>
          <w:sz w:val="28"/>
          <w:szCs w:val="28"/>
          <w:lang w:val="ky-KG"/>
        </w:rPr>
        <w:t>экиден иштөө,</w:t>
      </w:r>
      <w:r>
        <w:rPr>
          <w:b w:val="false"/>
          <w:i w:val="false"/>
          <w:spacing w:val="-14"/>
          <w:sz w:val="28"/>
          <w:szCs w:val="28"/>
          <w:lang w:val="ky-KG"/>
        </w:rPr>
        <w:t xml:space="preserve"> </w:t>
      </w:r>
      <w:r>
        <w:rPr>
          <w:b w:val="false"/>
          <w:spacing w:val="-14"/>
          <w:sz w:val="28"/>
          <w:szCs w:val="28"/>
          <w:lang w:val="ky-KG"/>
        </w:rPr>
        <w:t xml:space="preserve">майда топто иштөө </w:t>
      </w:r>
      <w:r>
        <w:rPr>
          <w:b w:val="false"/>
          <w:i w:val="false"/>
          <w:spacing w:val="-14"/>
          <w:sz w:val="28"/>
          <w:szCs w:val="28"/>
          <w:lang w:val="ky-KG"/>
        </w:rPr>
        <w:t xml:space="preserve">жана </w:t>
      </w:r>
      <w:r>
        <w:rPr>
          <w:b w:val="false"/>
          <w:spacing w:val="-14"/>
          <w:sz w:val="28"/>
          <w:szCs w:val="28"/>
          <w:lang w:val="ky-KG"/>
        </w:rPr>
        <w:t>өз алдынча иштөө</w:t>
      </w:r>
      <w:r>
        <w:rPr>
          <w:b w:val="false"/>
          <w:i w:val="false"/>
          <w:spacing w:val="-14"/>
          <w:sz w:val="28"/>
          <w:szCs w:val="28"/>
          <w:lang w:val="ky-KG"/>
        </w:rPr>
        <w:t xml:space="preserve"> сыяктуу иш чараларды колдонуусу менен натыйжалуу экендигин көрдүк. </w:t>
      </w:r>
    </w:p>
    <w:p>
      <w:pPr>
        <w:pStyle w:val="22"/>
        <w:tabs>
          <w:tab w:val="clear" w:pos="708"/>
          <w:tab w:val="left" w:pos="1515" w:leader="none"/>
        </w:tabs>
        <w:ind w:firstLine="567"/>
        <w:jc w:val="both"/>
        <w:rPr>
          <w:b w:val="false"/>
          <w:b w:val="false"/>
          <w:i w:val="false"/>
          <w:i w:val="false"/>
          <w:spacing w:val="-14"/>
          <w:sz w:val="28"/>
          <w:szCs w:val="28"/>
          <w:lang w:val="ky-KG"/>
        </w:rPr>
      </w:pPr>
      <w:r>
        <w:rPr>
          <w:b w:val="false"/>
          <w:i w:val="false"/>
          <w:spacing w:val="-14"/>
          <w:sz w:val="28"/>
          <w:szCs w:val="28"/>
          <w:lang w:val="ky-KG"/>
        </w:rPr>
        <w:t xml:space="preserve">9. Ар бир сабактагы чыгармачылык окуучулар үчүн кадимки көндүмгө айланышына жетишүү кыргыз тили боюнча инновациялык сабактардын негизги стратегиясы болууга тийиш. Анда окуучулар жөн гана каалаганын аткара бере тургандай эмес өз билимин, өздөштүргөнүн чыгармачылык менен турмуш-тиричиликте пайдалана алуусун шарттоо ар бир сабактын ык-формаларын түзүүсү зарыл. Ар бир сүйлөмдүн мазмунундагы элестүүлүк адабий чыгармадагы образдуулук менен бирге окуучунун жан дүйнөсүндө көркөмдүктү баалай билүү касиетин өстүрүү менен турмуш чындыгындагы көрүнүштөрдү туура баамдоого, сөздөрдүн бири-бирин салыштыра билүүгө, анын натыйжасында чындыкты ажырата алууга, жакшы менен жамандын ортосун айырмалап түшүнүүгө жетишүү милдети ар бир окуучуга чыгармачыл мамиле кылууну жана тилдеги аталган касиеттерди шарттап турат. </w:t>
      </w:r>
    </w:p>
    <w:p>
      <w:pPr>
        <w:pStyle w:val="22"/>
        <w:tabs>
          <w:tab w:val="clear" w:pos="708"/>
          <w:tab w:val="left" w:pos="1515" w:leader="none"/>
        </w:tabs>
        <w:ind w:firstLine="567"/>
        <w:jc w:val="both"/>
        <w:rPr>
          <w:b w:val="false"/>
          <w:b w:val="false"/>
          <w:i w:val="false"/>
          <w:i w:val="false"/>
          <w:spacing w:val="-14"/>
          <w:sz w:val="28"/>
          <w:szCs w:val="28"/>
          <w:lang w:val="ky-KG"/>
        </w:rPr>
      </w:pPr>
      <w:r>
        <w:rPr>
          <w:b w:val="false"/>
          <w:i w:val="false"/>
          <w:spacing w:val="-14"/>
          <w:sz w:val="28"/>
          <w:szCs w:val="28"/>
          <w:lang w:val="ky-KG"/>
        </w:rPr>
        <w:t>10. Учурда буга чейин колдонулуп келген билим берүүдөй эмес, инновациялык окутуунун стратегиясы окутулуп жаткан предметтен эмне натыйжа ала тургандыгын окуучуга ачык көрсөтө алгандыгы менен айырмаланат. Эгерде окуучу кыргыз тили предметинен өз турмушуна реалдуу таасир эте алган билимдин негиздерин табууга жетише албаса, анда предметтик сабак берүүнүн инновациялык стратегиясы туура эмес экендиги аныкталат. Билим берүү системасын окуучунун турмушу менен тыгыз байланышта кароо азыркы мезгилде дүйнөлүк билим берүүдө башкы орунда тургандыгы бизге белгилүү. Ырас, мындай мамиле билим алууга болгон талапты гана көтөрбөстөн, окутула турган бардык предметти биргелештирип, билим берүү процессин инновациялык ык-усулдар менен кароого бүтүн бир пайдалуу система катары кабылдоого шарт түзгөндүгү аркылуу айырмаланат.</w:t>
      </w:r>
    </w:p>
    <w:p>
      <w:pPr>
        <w:pStyle w:val="22"/>
        <w:tabs>
          <w:tab w:val="clear" w:pos="708"/>
          <w:tab w:val="left" w:pos="1515" w:leader="none"/>
        </w:tabs>
        <w:ind w:firstLine="567"/>
        <w:jc w:val="both"/>
        <w:rPr/>
      </w:pPr>
      <w:r>
        <w:rPr>
          <w:b w:val="false"/>
          <w:i w:val="false"/>
          <w:spacing w:val="-14"/>
          <w:sz w:val="28"/>
          <w:szCs w:val="28"/>
          <w:lang w:val="ky-KG"/>
        </w:rPr>
        <w:t xml:space="preserve">11. Коомдун азыркы талаптарына ылайык мугалим бардык инновациялык сабактарында чыгармачыл болушу керек. Анын чыгармачыл инновациялык аракетинин мазмунун ар бир балага индивидуалдуу мамиле кылгандыгы түзүшү маанилүү. Ал ар бир мугалимден кыргыз тилин окутууда предметтик окууну уюштурууну гана эмес, </w:t>
      </w:r>
      <w:r>
        <w:rPr>
          <w:b w:val="false"/>
          <w:spacing w:val="-14"/>
          <w:sz w:val="28"/>
          <w:szCs w:val="28"/>
          <w:lang w:val="ky-KG"/>
        </w:rPr>
        <w:t>инновациялык билим берүүдө интеллектуалдык көндүмдү, моралдык-этикалык, эстетикалык жана коммуникациялык компоненттеринин бардык аспектилерин иштетүүнү</w:t>
      </w:r>
      <w:r>
        <w:rPr>
          <w:b w:val="false"/>
          <w:i w:val="false"/>
          <w:spacing w:val="-14"/>
          <w:sz w:val="28"/>
          <w:szCs w:val="28"/>
          <w:lang w:val="ky-KG"/>
        </w:rPr>
        <w:t xml:space="preserve"> талап кылат. </w:t>
      </w:r>
    </w:p>
    <w:p>
      <w:pPr>
        <w:pStyle w:val="22"/>
        <w:ind w:firstLine="567"/>
        <w:jc w:val="both"/>
        <w:rPr/>
      </w:pPr>
      <w:r>
        <w:rPr>
          <w:b w:val="false"/>
          <w:i w:val="false"/>
          <w:spacing w:val="-14"/>
          <w:sz w:val="28"/>
          <w:szCs w:val="28"/>
          <w:lang w:val="ru-RU"/>
        </w:rPr>
        <w:t xml:space="preserve">12. Ал эми мындай талаптар ар бир мугалимден ишке карата </w:t>
      </w:r>
      <w:r>
        <w:rPr>
          <w:b w:val="false"/>
          <w:spacing w:val="-14"/>
          <w:sz w:val="28"/>
          <w:szCs w:val="28"/>
          <w:lang w:val="ru-RU"/>
        </w:rPr>
        <w:t>интерактивдүү катышуусуна</w:t>
      </w:r>
      <w:r>
        <w:rPr>
          <w:b w:val="false"/>
          <w:i w:val="false"/>
          <w:spacing w:val="-14"/>
          <w:sz w:val="28"/>
          <w:szCs w:val="28"/>
          <w:lang w:val="ru-RU"/>
        </w:rPr>
        <w:t xml:space="preserve"> шарт түзүп берет. Мында мугалимдин ар бир окуучуга карата чыгармачыл мамилесин гана көрсөтпөстөн, окуучунун эмгегин баалоодо инсанга карап мамиле кылууну шарттоо милдети турат. Албетте, азыркы учурда бул багытта айрым ойлор айтылып жатканы менен </w:t>
      </w:r>
      <w:r>
        <w:rPr>
          <w:b w:val="false"/>
          <w:spacing w:val="-14"/>
          <w:sz w:val="28"/>
          <w:szCs w:val="28"/>
          <w:lang w:val="ru-RU"/>
        </w:rPr>
        <w:t xml:space="preserve">кыргыз тилин окутуунун инновациялык комплекстүү жолдорун </w:t>
      </w:r>
      <w:r>
        <w:rPr>
          <w:b w:val="false"/>
          <w:i w:val="false"/>
          <w:spacing w:val="-14"/>
          <w:sz w:val="28"/>
          <w:szCs w:val="28"/>
          <w:lang w:val="ru-RU"/>
        </w:rPr>
        <w:t xml:space="preserve">изилдөө колго алына элек. Маселен, Ж.Чымановдун «Байланыштуу кепти окутуунун негиздери» аттуу эмгегинде кыргыз тилин окутууда сабактын инновациялык формаларын колдонуу маселелерине учкай басым жасаган болсо, С.Байгазиевдин «Окутуунун интерактивдүү методу» деген эмгегинде өлкөгө жаңыдан кире баштаган инновациялык сабактар жөнүндө маалымат берилет. Ал эми Ж.Чымановдун «Кыргыз тили: сабактын теориясы жана практикасы» жана андан соң жарыкка чыккан «Кыргыз тили: окутуу методдору» эмгегинде бул маселелер учкай айтылганы болбосо, негизги проблема катары изилденген эместигин байкайбыз. Биздин оюбузча, инновациялап окутуу төмөнкү маселелердин чечилиши менен шартталат: </w:t>
      </w:r>
    </w:p>
    <w:p>
      <w:pPr>
        <w:pStyle w:val="22"/>
        <w:ind w:firstLine="567"/>
        <w:jc w:val="both"/>
        <w:rPr/>
      </w:pPr>
      <w:r>
        <w:rPr>
          <w:b w:val="false"/>
          <w:i w:val="false"/>
          <w:spacing w:val="-14"/>
          <w:sz w:val="28"/>
          <w:szCs w:val="28"/>
          <w:lang w:val="ru-RU"/>
        </w:rPr>
        <w:t xml:space="preserve">Орто мектепке сунушталган сабактардын көнүмүш формаларынын бардыгында окуу программасы камтыган темаларды «өтүү максатын аткаруу боюнча чектелүүчүлүк» сакталса, инновациялык сабактардын өзүнүн алдына койгон алгачкы маселеси – сунушталуучу теманы башта өтүлгөн окуу материалына айкалыштыруу менен </w:t>
      </w:r>
      <w:r>
        <w:rPr>
          <w:b w:val="false"/>
          <w:spacing w:val="-14"/>
          <w:sz w:val="28"/>
          <w:szCs w:val="28"/>
          <w:lang w:val="ru-RU"/>
        </w:rPr>
        <w:t xml:space="preserve">кеп менен тилдин айырмачылыгын же жакындыгын үйрөтүүгө зарыл болгон </w:t>
      </w:r>
      <w:r>
        <w:rPr>
          <w:b w:val="false"/>
          <w:i w:val="false"/>
          <w:spacing w:val="-14"/>
          <w:sz w:val="28"/>
          <w:szCs w:val="28"/>
          <w:lang w:val="ru-RU"/>
        </w:rPr>
        <w:t xml:space="preserve">көйгөйлөрдү чечүү багытын көздөөгө тийиш. Өтүлө турган окуу материалдарынан </w:t>
      </w:r>
      <w:r>
        <w:rPr>
          <w:b w:val="false"/>
          <w:spacing w:val="-14"/>
          <w:sz w:val="28"/>
          <w:szCs w:val="28"/>
          <w:lang w:val="ru-RU"/>
        </w:rPr>
        <w:t>кеп менен тилдин айырмачылыгын же жакындыгын</w:t>
      </w:r>
      <w:r>
        <w:rPr>
          <w:b w:val="false"/>
          <w:i w:val="false"/>
          <w:spacing w:val="-14"/>
          <w:sz w:val="28"/>
          <w:szCs w:val="28"/>
          <w:lang w:val="ru-RU"/>
        </w:rPr>
        <w:t xml:space="preserve"> аныктоо бир караганда анча деле маанилүү эместей көрүнгөнү менен класста окуучулардын сүйлөөсүн жетекчиликке алуучу кептик ишмердүүлүгүндө кепке тиешелүү көнүгүүлөр гана ага таандык маселелерди чечүүгө мүмкүнчүлүк түзбөсө, тилдин тилдик курамын, грамматикалык түзүлүшүн, грамматикалык эрежелерди үйрөтүүчү көнүгүүлөр менен балдардын коммуникативдүү байланышындагы көндүмдөрүн ишке ашыруу мүмкүн эмес. </w:t>
      </w:r>
    </w:p>
    <w:p>
      <w:pPr>
        <w:pStyle w:val="22"/>
        <w:ind w:firstLine="567"/>
        <w:jc w:val="both"/>
        <w:rPr/>
      </w:pPr>
      <w:r>
        <w:rPr>
          <w:b w:val="false"/>
          <w:i w:val="false"/>
          <w:spacing w:val="-14"/>
          <w:sz w:val="28"/>
          <w:szCs w:val="28"/>
          <w:lang w:val="ru-RU"/>
        </w:rPr>
        <w:t xml:space="preserve">Өнүккөн өлкөлөрдө колдонулган билим берүү стандарттарына таянсак, анда аталган маселелерди мугалим ар бир сабак башталганга чейин аныктап, мугалим кайсы багытта иш алып бара тургандыгын, анда кандай иш чараларды аткарууга милдеттүү экендигин, окуучулар менен класста кандай көнүгүүлөрдү аткарып, ал көнүгүүлөр балдарды кандай компетенцияларга ээ кылаарын аныктап алат экен. Мында өтүлүүчү айрым окуу материалдары </w:t>
      </w:r>
      <w:r>
        <w:rPr>
          <w:b w:val="false"/>
          <w:spacing w:val="-14"/>
          <w:sz w:val="28"/>
          <w:szCs w:val="28"/>
          <w:lang w:val="ru-RU"/>
        </w:rPr>
        <w:t>баланын коммуникативдүү компетенциясын</w:t>
      </w:r>
      <w:r>
        <w:rPr>
          <w:b w:val="false"/>
          <w:i w:val="false"/>
          <w:spacing w:val="-14"/>
          <w:sz w:val="28"/>
          <w:szCs w:val="28"/>
          <w:lang w:val="ru-RU"/>
        </w:rPr>
        <w:t xml:space="preserve"> калыптандырууга негизделсе, тилдин теориялык базасы балдар качан адашып кеткен маалда же теманы кайталоо максатындагы иш чараларда алган билимин бышыктоого кызмат кылгандыгы менен бизде мурда колдонулуп келген салттуу сабактардан кескин айырмалангандыгын көрөбүз. Окуучулардын </w:t>
      </w:r>
      <w:r>
        <w:rPr>
          <w:b w:val="false"/>
          <w:spacing w:val="-14"/>
          <w:sz w:val="28"/>
          <w:szCs w:val="28"/>
          <w:lang w:val="ru-RU"/>
        </w:rPr>
        <w:t>коммуникативдүү компетенциясын</w:t>
      </w:r>
      <w:r>
        <w:rPr>
          <w:b w:val="false"/>
          <w:i w:val="false"/>
          <w:spacing w:val="-14"/>
          <w:sz w:val="28"/>
          <w:szCs w:val="28"/>
          <w:lang w:val="ru-RU"/>
        </w:rPr>
        <w:t xml:space="preserve"> калыптандырууда мугалимдин суроолору балдарды сүйлөшүүгө үйрөтүүчү ыкмалардын негизгиси болуп, </w:t>
      </w:r>
      <w:r>
        <w:rPr>
          <w:b w:val="false"/>
          <w:spacing w:val="-14"/>
          <w:sz w:val="28"/>
          <w:szCs w:val="28"/>
          <w:lang w:val="ru-RU"/>
        </w:rPr>
        <w:t>сабак диалог жана монолог ыкмалары</w:t>
      </w:r>
      <w:r>
        <w:rPr>
          <w:b w:val="false"/>
          <w:i w:val="false"/>
          <w:spacing w:val="-14"/>
          <w:sz w:val="28"/>
          <w:szCs w:val="28"/>
          <w:lang w:val="ru-RU"/>
        </w:rPr>
        <w:t xml:space="preserve"> аркылуу ишке ашырылат да, ал эми балдардын мурдатан же сабак учурунда өздөштүрүлгөн, ошондой эле эсинде калган окуу материалдарын айтып берүүсү </w:t>
      </w:r>
      <w:r>
        <w:rPr>
          <w:b w:val="false"/>
          <w:spacing w:val="-14"/>
          <w:sz w:val="28"/>
          <w:szCs w:val="28"/>
          <w:lang w:val="ru-RU"/>
        </w:rPr>
        <w:t>белгилүү бир кырдаалдык темалар</w:t>
      </w:r>
      <w:r>
        <w:rPr>
          <w:b w:val="false"/>
          <w:i w:val="false"/>
          <w:spacing w:val="-14"/>
          <w:sz w:val="28"/>
          <w:szCs w:val="28"/>
          <w:lang w:val="ru-RU"/>
        </w:rPr>
        <w:t xml:space="preserve"> менен толукталгандыгы айырмалана тургандыгын байкадык. </w:t>
      </w:r>
    </w:p>
    <w:p>
      <w:pPr>
        <w:pStyle w:val="22"/>
        <w:ind w:firstLine="567"/>
        <w:jc w:val="both"/>
        <w:rPr/>
      </w:pPr>
      <w:r>
        <w:rPr>
          <w:b w:val="false"/>
          <w:i w:val="false"/>
          <w:spacing w:val="-14"/>
          <w:sz w:val="28"/>
          <w:szCs w:val="28"/>
          <w:lang w:val="ru-RU"/>
        </w:rPr>
        <w:t xml:space="preserve">Көпчүлүк учурда </w:t>
      </w:r>
      <w:r>
        <w:rPr>
          <w:b w:val="false"/>
          <w:spacing w:val="-14"/>
          <w:sz w:val="28"/>
          <w:szCs w:val="28"/>
          <w:lang w:val="ru-RU"/>
        </w:rPr>
        <w:t>баланын коммуникативдүү компетенциясын</w:t>
      </w:r>
      <w:r>
        <w:rPr>
          <w:b w:val="false"/>
          <w:i w:val="false"/>
          <w:spacing w:val="-14"/>
          <w:sz w:val="28"/>
          <w:szCs w:val="28"/>
          <w:lang w:val="ru-RU"/>
        </w:rPr>
        <w:t xml:space="preserve"> калыптандыруу теманы бышыктоо маанисиндеги көнүгүүлөр аркылуу ишке ашырылып, ал окуу материалына карата </w:t>
      </w:r>
      <w:r>
        <w:rPr>
          <w:b w:val="false"/>
          <w:spacing w:val="-14"/>
          <w:sz w:val="28"/>
          <w:szCs w:val="28"/>
          <w:lang w:val="ru-RU"/>
        </w:rPr>
        <w:t>ар бир баланын жеке көз карашын билдирүү, жупташып жана топ аркылуу жыйынтык чыгарып окутуу ыкмаларында</w:t>
      </w:r>
      <w:r>
        <w:rPr>
          <w:b w:val="false"/>
          <w:i w:val="false"/>
          <w:spacing w:val="-14"/>
          <w:sz w:val="28"/>
          <w:szCs w:val="28"/>
          <w:lang w:val="ru-RU"/>
        </w:rPr>
        <w:t xml:space="preserve"> же теманы кайталоо маанисиндеги конкреттүү түрдө аныкталган максатты жүзөгө ашыруучу сабактын бөлүгүндөгү </w:t>
      </w:r>
      <w:r>
        <w:rPr>
          <w:b w:val="false"/>
          <w:spacing w:val="-14"/>
          <w:sz w:val="28"/>
          <w:szCs w:val="28"/>
          <w:lang w:val="ru-RU"/>
        </w:rPr>
        <w:t>талкууларда, дебаттарда,</w:t>
      </w:r>
      <w:r>
        <w:rPr>
          <w:b w:val="false"/>
          <w:i w:val="false"/>
          <w:spacing w:val="-14"/>
          <w:sz w:val="28"/>
          <w:szCs w:val="28"/>
          <w:lang w:val="ru-RU"/>
        </w:rPr>
        <w:t xml:space="preserve"> </w:t>
      </w:r>
      <w:r>
        <w:rPr>
          <w:b w:val="false"/>
          <w:spacing w:val="-14"/>
          <w:sz w:val="28"/>
          <w:szCs w:val="28"/>
          <w:lang w:val="ru-RU"/>
        </w:rPr>
        <w:t>дискуссияларда,</w:t>
      </w:r>
      <w:r>
        <w:rPr>
          <w:b w:val="false"/>
          <w:i w:val="false"/>
          <w:spacing w:val="-14"/>
          <w:sz w:val="28"/>
          <w:szCs w:val="28"/>
          <w:lang w:val="ru-RU"/>
        </w:rPr>
        <w:t xml:space="preserve"> темага таандык болгон </w:t>
      </w:r>
      <w:r>
        <w:rPr>
          <w:b w:val="false"/>
          <w:spacing w:val="-14"/>
          <w:sz w:val="28"/>
          <w:szCs w:val="28"/>
          <w:lang w:val="ru-RU"/>
        </w:rPr>
        <w:t xml:space="preserve">долбоорлорду ишке ашыруучу суроо-жооп маектеринде, </w:t>
      </w:r>
      <w:r>
        <w:rPr>
          <w:b w:val="false"/>
          <w:i w:val="false"/>
          <w:spacing w:val="-14"/>
          <w:sz w:val="28"/>
          <w:szCs w:val="28"/>
          <w:lang w:val="ru-RU"/>
        </w:rPr>
        <w:t xml:space="preserve">аткарган </w:t>
      </w:r>
      <w:r>
        <w:rPr>
          <w:b w:val="false"/>
          <w:spacing w:val="-14"/>
          <w:sz w:val="28"/>
          <w:szCs w:val="28"/>
          <w:lang w:val="ru-RU"/>
        </w:rPr>
        <w:t>иштерин демонстрациялоочу презентацияларда</w:t>
      </w:r>
      <w:r>
        <w:rPr>
          <w:b w:val="false"/>
          <w:i w:val="false"/>
          <w:spacing w:val="-14"/>
          <w:sz w:val="28"/>
          <w:szCs w:val="28"/>
          <w:lang w:val="ru-RU"/>
        </w:rPr>
        <w:t xml:space="preserve"> кептин ролу менен мүмкүнчүлүгү даана көрүнүүгө тийиш. Мугалим да кыргыз тилиндеги белгилүү бир грамматикалык категориялардын ордун, турмушка колдонулушун да мына ушундай ыкмалардан «көрүп калууга» аракеттенип, же кеп менен тилдин айырмачылыгын бөлүп көрсөтүүчү ыкмаларды мына ушундай шартта «байкалбай калган учурларда» колдоно алуу чеберчилиги менен аныктоого жетишүүсү керектигин көрдүк.</w:t>
      </w:r>
    </w:p>
    <w:p>
      <w:pPr>
        <w:pStyle w:val="22"/>
        <w:ind w:firstLine="567"/>
        <w:jc w:val="both"/>
        <w:rPr/>
      </w:pPr>
      <w:r>
        <w:rPr>
          <w:b w:val="false"/>
          <w:i w:val="false"/>
          <w:spacing w:val="-14"/>
          <w:sz w:val="28"/>
          <w:szCs w:val="28"/>
          <w:lang w:val="ru-RU"/>
        </w:rPr>
        <w:t xml:space="preserve">Ар бир </w:t>
      </w:r>
      <w:r>
        <w:rPr>
          <w:b w:val="false"/>
          <w:spacing w:val="-14"/>
          <w:sz w:val="28"/>
          <w:szCs w:val="28"/>
          <w:lang w:val="ru-RU"/>
        </w:rPr>
        <w:t>баланын коммуникативдүү компетенциясын</w:t>
      </w:r>
      <w:r>
        <w:rPr>
          <w:b w:val="false"/>
          <w:i w:val="false"/>
          <w:spacing w:val="-14"/>
          <w:sz w:val="28"/>
          <w:szCs w:val="28"/>
          <w:lang w:val="ru-RU"/>
        </w:rPr>
        <w:t xml:space="preserve"> калыптандырууга багыт алышы кыргыз тили сабактарында мугалимдин чеберчилигин дал </w:t>
      </w:r>
      <w:r>
        <w:rPr>
          <w:b w:val="false"/>
          <w:spacing w:val="-14"/>
          <w:sz w:val="28"/>
          <w:szCs w:val="28"/>
          <w:lang w:val="ru-RU"/>
        </w:rPr>
        <w:t>ошол кептин өзүнө коюусун</w:t>
      </w:r>
      <w:r>
        <w:rPr>
          <w:b w:val="false"/>
          <w:i w:val="false"/>
          <w:spacing w:val="-14"/>
          <w:sz w:val="28"/>
          <w:szCs w:val="28"/>
          <w:lang w:val="ru-RU"/>
        </w:rPr>
        <w:t xml:space="preserve"> талап кылып, ал класстарда өтүлгөн окуу материалдарын окуучулар практикада текшерүү менен өздөштүргөнүн </w:t>
      </w:r>
      <w:r>
        <w:rPr>
          <w:b w:val="false"/>
          <w:spacing w:val="-14"/>
          <w:sz w:val="28"/>
          <w:szCs w:val="28"/>
          <w:lang w:val="ru-RU"/>
        </w:rPr>
        <w:t>ар бир бала жеке көз карашын билдирүүсүндө, жупташып жана топ аркылуу оюн айтууда, жыйынтык чыгаруу пикирлерин жөнгө салуучу окутуу ыкмаларында</w:t>
      </w:r>
      <w:r>
        <w:rPr>
          <w:b w:val="false"/>
          <w:i w:val="false"/>
          <w:spacing w:val="-14"/>
          <w:sz w:val="28"/>
          <w:szCs w:val="28"/>
          <w:lang w:val="ru-RU"/>
        </w:rPr>
        <w:t xml:space="preserve"> кыргыз тилине таандык теориялык түшүнүктөрдү пайдалануусуна карата окуу-методикалык усулдарды иштеп чыгуу менен коштолгону маанилүү экендигин байкадык. Өтүлө турган окуу материалдарынан </w:t>
      </w:r>
      <w:r>
        <w:rPr>
          <w:b w:val="false"/>
          <w:spacing w:val="-14"/>
          <w:sz w:val="28"/>
          <w:szCs w:val="28"/>
          <w:lang w:val="ru-RU"/>
        </w:rPr>
        <w:t>кеп менен тилдин айырмачылыгын же жакындыгын</w:t>
      </w:r>
      <w:r>
        <w:rPr>
          <w:b w:val="false"/>
          <w:i w:val="false"/>
          <w:spacing w:val="-14"/>
          <w:sz w:val="28"/>
          <w:szCs w:val="28"/>
          <w:lang w:val="ru-RU"/>
        </w:rPr>
        <w:t xml:space="preserve"> таап, сабакты дал ушул көз карашка негиздеп, сабактын план-конспектисин түзүп чыгууга карата чынында мугалимдер арасында чыгармачылык мамиле жетишсиз. Эгерде кыргыз тили мугалимдери окуу программасын ишке ашырууда окуу жылынын башталышынан тартып, </w:t>
      </w:r>
      <w:r>
        <w:rPr>
          <w:b w:val="false"/>
          <w:spacing w:val="-14"/>
          <w:sz w:val="28"/>
          <w:szCs w:val="28"/>
          <w:lang w:val="ru-RU"/>
        </w:rPr>
        <w:t>кеп менен тилдин айырмачылыгын же жакындыгын</w:t>
      </w:r>
      <w:r>
        <w:rPr>
          <w:b w:val="false"/>
          <w:i w:val="false"/>
          <w:spacing w:val="-14"/>
          <w:sz w:val="28"/>
          <w:szCs w:val="28"/>
          <w:lang w:val="ru-RU"/>
        </w:rPr>
        <w:t xml:space="preserve"> айырмалоо менен сабактарга комплексттүү мамиле кылган болсо, анда учурда окуучулардын кызыгуусу жетишпей жаткан салттуу сабактарда деле баланын турмуштук керектөөсүн канааттандыруу үчүн маанилүү болгон иштер аткарыла тургандыгы байкалды. Азыр коомдук-социалдык керектөө болуп турган кыргыз тилин социалдык чөйрөдө колдонуу ишмердүүлүгүн арттыруучу маселелерге жооп катары мугалимге чыгармачылык менен окутуу үчүн сабактын инновациялык мүнөзүн аныктоочу «жолдорду» сунуш кылуусу зарыл экендигин айкындадык. Маселен, мугалимдин чыгармачылыгы менен уюштурулган кыргыз тилин окутуунун төмөнкүдөй формаларында деле </w:t>
      </w:r>
      <w:r>
        <w:rPr>
          <w:b w:val="false"/>
          <w:spacing w:val="-14"/>
          <w:sz w:val="28"/>
          <w:szCs w:val="28"/>
          <w:lang w:val="ru-RU"/>
        </w:rPr>
        <w:t>кеп менен тилдин айырмачылыгын же жакындыгын</w:t>
      </w:r>
      <w:r>
        <w:rPr>
          <w:b w:val="false"/>
          <w:i w:val="false"/>
          <w:spacing w:val="-14"/>
          <w:sz w:val="28"/>
          <w:szCs w:val="28"/>
          <w:lang w:val="ru-RU"/>
        </w:rPr>
        <w:t xml:space="preserve"> үйрөтүүгө болот:</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i/>
          <w:spacing w:val="-14"/>
          <w:sz w:val="28"/>
          <w:szCs w:val="28"/>
        </w:rPr>
        <w:t xml:space="preserve">1. Бириктирилген сабак; 2. Сабак-жомок; 3. Сабак –пресс-конференция; 4.Сабак –таймаш; 5. Сабак-экскурсия; 6. Сабак-консультация; 7. Сабак-сынак; 8. Сабак-аңгеме; ж. б. </w:t>
      </w:r>
      <w:r>
        <w:rPr>
          <w:rFonts w:cs="Times New Roman Kyr" w:ascii="Times New Roman Kyr" w:hAnsi="Times New Roman Kyr"/>
          <w:spacing w:val="-14"/>
          <w:sz w:val="28"/>
          <w:szCs w:val="28"/>
        </w:rPr>
        <w:t>сабактардын ар бири аркылуу кыргыз тилиндеги кеп менен тилдин айырмачылыгын окуучуларга үйрөтүүгө мүмкүнчүлүк бар. Ырас, сабакка карата форманы тандоо бул мугалимдин эркиндеги иш болоору анык. Бирок мугалим класска карата кандай форманы колдонуу керектигине келгенде жөндөн-жөн эле өзү каалаган форманы эле балдарга суну</w:t>
      </w:r>
      <w:r>
        <w:rPr>
          <w:rFonts w:cs="Times New Roman Kyr" w:ascii="Times New Roman Kyr" w:hAnsi="Times New Roman Kyr"/>
          <w:spacing w:val="-14"/>
          <w:sz w:val="28"/>
          <w:szCs w:val="28"/>
          <w:lang w:val="ky-KG"/>
        </w:rPr>
        <w:t>ш</w:t>
      </w:r>
      <w:r>
        <w:rPr>
          <w:rFonts w:cs="Times New Roman Kyr" w:ascii="Times New Roman Kyr" w:hAnsi="Times New Roman Kyr"/>
          <w:spacing w:val="-14"/>
          <w:sz w:val="28"/>
          <w:szCs w:val="28"/>
        </w:rPr>
        <w:t xml:space="preserve"> кылбастан, сабак балдарга кызыктуу жана аларга кандайдыр билим берүүгө шыктандыра турган формада болуусун сөзсүз эске алышы зарыл болуп саналат. </w:t>
      </w:r>
    </w:p>
    <w:p>
      <w:pPr>
        <w:pStyle w:val="Normal"/>
        <w:tabs>
          <w:tab w:val="clear" w:pos="708"/>
          <w:tab w:val="left" w:pos="0" w:leader="none"/>
        </w:tabs>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Кыргызстандын билим берүү системасында кыргыз тилин окутуунун инновациялык методдору окутуунун төмөнкү багыттары боюнча жүзөгө ашырылып, алар менен “синтетикалык мүнөздө жуурулушуп”, аздыр-көптүр аракетке келгендигин жана акырындап жайылтыла баштагандыгын эске алсак, алар кайсы багыттар экендигин санап көрсөтүү менен чектелүүгө болот. Алар: </w:t>
      </w:r>
      <w:r>
        <w:rPr>
          <w:rFonts w:cs="Times New Roman Kyr" w:ascii="Times New Roman Kyr" w:hAnsi="Times New Roman Kyr"/>
          <w:i/>
          <w:spacing w:val="-14"/>
          <w:sz w:val="28"/>
          <w:szCs w:val="28"/>
          <w:lang w:val="ky-KG"/>
        </w:rPr>
        <w:t xml:space="preserve">салттуу </w:t>
      </w:r>
      <w:r>
        <w:rPr>
          <w:rFonts w:cs="Times New Roman Kyr" w:ascii="Times New Roman Kyr" w:hAnsi="Times New Roman Kyr"/>
          <w:spacing w:val="-14"/>
          <w:sz w:val="28"/>
          <w:szCs w:val="28"/>
          <w:lang w:val="ky-KG"/>
        </w:rPr>
        <w:t xml:space="preserve">(традициялык) окутуу (1); </w:t>
      </w:r>
      <w:r>
        <w:rPr>
          <w:rFonts w:cs="Times New Roman Kyr" w:ascii="Times New Roman Kyr" w:hAnsi="Times New Roman Kyr"/>
          <w:i/>
          <w:spacing w:val="-14"/>
          <w:sz w:val="28"/>
          <w:szCs w:val="28"/>
          <w:lang w:val="ky-KG"/>
        </w:rPr>
        <w:t>программалаштырган</w:t>
      </w:r>
      <w:r>
        <w:rPr>
          <w:rFonts w:cs="Times New Roman Kyr" w:ascii="Times New Roman Kyr" w:hAnsi="Times New Roman Kyr"/>
          <w:spacing w:val="-14"/>
          <w:sz w:val="28"/>
          <w:szCs w:val="28"/>
          <w:lang w:val="ky-KG"/>
        </w:rPr>
        <w:t xml:space="preserve"> окутуу (2); проблемалык окутуу (3); </w:t>
      </w:r>
      <w:r>
        <w:rPr>
          <w:rFonts w:cs="Times New Roman Kyr" w:ascii="Times New Roman Kyr" w:hAnsi="Times New Roman Kyr"/>
          <w:i/>
          <w:spacing w:val="-14"/>
          <w:sz w:val="28"/>
          <w:szCs w:val="28"/>
          <w:lang w:val="ky-KG"/>
        </w:rPr>
        <w:t>өнүктүрүүчү</w:t>
      </w:r>
      <w:r>
        <w:rPr>
          <w:rFonts w:cs="Times New Roman Kyr" w:ascii="Times New Roman Kyr" w:hAnsi="Times New Roman Kyr"/>
          <w:spacing w:val="-14"/>
          <w:sz w:val="28"/>
          <w:szCs w:val="28"/>
          <w:lang w:val="ky-KG"/>
        </w:rPr>
        <w:t xml:space="preserve"> (развиваюшие) окутуу (4); </w:t>
      </w:r>
      <w:r>
        <w:rPr>
          <w:rFonts w:cs="Times New Roman Kyr" w:ascii="Times New Roman Kyr" w:hAnsi="Times New Roman Kyr"/>
          <w:i/>
          <w:spacing w:val="-14"/>
          <w:sz w:val="28"/>
          <w:szCs w:val="28"/>
          <w:lang w:val="ky-KG"/>
        </w:rPr>
        <w:t xml:space="preserve">интерактивдүү </w:t>
      </w:r>
      <w:r>
        <w:rPr>
          <w:rFonts w:cs="Times New Roman Kyr" w:ascii="Times New Roman Kyr" w:hAnsi="Times New Roman Kyr"/>
          <w:spacing w:val="-14"/>
          <w:sz w:val="28"/>
          <w:szCs w:val="28"/>
          <w:lang w:val="ky-KG"/>
        </w:rPr>
        <w:t xml:space="preserve">(коммуникативдик) окутуу (5); </w:t>
      </w:r>
      <w:r>
        <w:rPr>
          <w:rFonts w:cs="Times New Roman Kyr" w:ascii="Times New Roman Kyr" w:hAnsi="Times New Roman Kyr"/>
          <w:i/>
          <w:spacing w:val="-14"/>
          <w:sz w:val="28"/>
          <w:szCs w:val="28"/>
          <w:lang w:val="ky-KG"/>
        </w:rPr>
        <w:t xml:space="preserve">дистанциондук </w:t>
      </w:r>
      <w:r>
        <w:rPr>
          <w:rFonts w:cs="Times New Roman Kyr" w:ascii="Times New Roman Kyr" w:hAnsi="Times New Roman Kyr"/>
          <w:spacing w:val="-14"/>
          <w:sz w:val="28"/>
          <w:szCs w:val="28"/>
          <w:lang w:val="ky-KG"/>
        </w:rPr>
        <w:t xml:space="preserve">окутуу (6); </w:t>
      </w:r>
      <w:r>
        <w:rPr>
          <w:rFonts w:cs="Times New Roman Kyr" w:ascii="Times New Roman Kyr" w:hAnsi="Times New Roman Kyr"/>
          <w:i/>
          <w:spacing w:val="-14"/>
          <w:sz w:val="28"/>
          <w:szCs w:val="28"/>
          <w:lang w:val="ky-KG"/>
        </w:rPr>
        <w:t xml:space="preserve">контексттүү </w:t>
      </w:r>
      <w:r>
        <w:rPr>
          <w:rFonts w:cs="Times New Roman Kyr" w:ascii="Times New Roman Kyr" w:hAnsi="Times New Roman Kyr"/>
          <w:spacing w:val="-14"/>
          <w:sz w:val="28"/>
          <w:szCs w:val="28"/>
          <w:lang w:val="ky-KG"/>
        </w:rPr>
        <w:t>(контекстное) окутуу (7) ж. б. ишке ашырылган кыргыз тилин окутуунун инновациялык методдору деп жалпылаштырылып берилди.</w:t>
      </w:r>
    </w:p>
    <w:p>
      <w:pPr>
        <w:pStyle w:val="Normal"/>
        <w:tabs>
          <w:tab w:val="clear" w:pos="708"/>
          <w:tab w:val="left" w:pos="0" w:leader="none"/>
        </w:tabs>
        <w:ind w:firstLine="567"/>
        <w:jc w:val="both"/>
        <w:rPr>
          <w:rFonts w:ascii="Times New Roman Kyr" w:hAnsi="Times New Roman Kyr" w:cs="Times New Roman Kyr"/>
          <w:spacing w:val="-14"/>
          <w:sz w:val="28"/>
          <w:szCs w:val="28"/>
          <w:lang w:val="ky-KG"/>
        </w:rPr>
      </w:pPr>
      <w:r>
        <w:rPr>
          <w:rFonts w:eastAsia="Times New Roman Kyr" w:cs="Times New Roman Kyr" w:ascii="Times New Roman Kyr" w:hAnsi="Times New Roman Kyr"/>
          <w:spacing w:val="-14"/>
          <w:sz w:val="28"/>
          <w:szCs w:val="28"/>
          <w:lang w:val="ky-KG"/>
        </w:rPr>
        <w:t xml:space="preserve"> </w:t>
      </w:r>
      <w:r>
        <w:rPr>
          <w:rFonts w:cs="Times New Roman Kyr" w:ascii="Times New Roman Kyr" w:hAnsi="Times New Roman Kyr"/>
          <w:spacing w:val="-14"/>
          <w:sz w:val="28"/>
          <w:szCs w:val="28"/>
          <w:lang w:val="ky-KG"/>
        </w:rPr>
        <w:t xml:space="preserve">Кыргыз тилинде билим алып жаткан ар бир окуучу атуулдук-психологиялык жактан кайталангыс. Эгерде ар бир баланы индивидуалдуу кайталангыс экендигин моюнга алсак, анда алардын ар бирине индивидуалдуу мамиле кылуу менен ошол окуучунун инсандык касиетине багыттап билим жана тарбия берүү зарыл экендиги башкы планга чыгат. Мындай мамиле азыркы учурда чыгармачыл мугалимдердин гана иштөө кызыкчылыгы болбостон, «орто заар» педагогдорду да окуучулар менен жекече иштешүүгө, алардын кызыкчылыктары менен керектөөлөрүн «өздөштүрүү» аркылуу сабакты уюштурууга аргасыз кылууда. Бул болсо салттуу окутуу иштеринде «орто окуучуга» негизделген билим берүүнү түп-тамырынан жаңылап кыргыз тилин компетенттүүлүккө таянып окутууга багыт алуусун шарттоодо. Мындай көрүнүш окуу процессинде окуучуларга билимди окуу планындагы сааттын көлөмүнө, окуу материалынын көптүгүнө жараша эмес, окутуу технологиясынын кудуретине б.  а. </w:t>
      </w:r>
      <w:r>
        <w:rPr>
          <w:rFonts w:cs="Times New Roman Kyr" w:ascii="Times New Roman Kyr" w:hAnsi="Times New Roman Kyr"/>
          <w:i/>
          <w:spacing w:val="-14"/>
          <w:sz w:val="28"/>
          <w:szCs w:val="28"/>
          <w:lang w:val="ky-KG"/>
        </w:rPr>
        <w:t>кимди, эмне үчүн, эмнеге</w:t>
      </w:r>
      <w:r>
        <w:rPr>
          <w:rFonts w:cs="Times New Roman Kyr" w:ascii="Times New Roman Kyr" w:hAnsi="Times New Roman Kyr"/>
          <w:b/>
          <w:spacing w:val="-14"/>
          <w:sz w:val="28"/>
          <w:szCs w:val="28"/>
          <w:lang w:val="ky-KG"/>
        </w:rPr>
        <w:t xml:space="preserve"> </w:t>
      </w:r>
      <w:r>
        <w:rPr>
          <w:rFonts w:cs="Times New Roman Kyr" w:ascii="Times New Roman Kyr" w:hAnsi="Times New Roman Kyr"/>
          <w:spacing w:val="-14"/>
          <w:sz w:val="28"/>
          <w:szCs w:val="28"/>
          <w:lang w:val="ky-KG"/>
        </w:rPr>
        <w:t xml:space="preserve">жана </w:t>
      </w:r>
      <w:r>
        <w:rPr>
          <w:rFonts w:cs="Times New Roman Kyr" w:ascii="Times New Roman Kyr" w:hAnsi="Times New Roman Kyr"/>
          <w:i/>
          <w:spacing w:val="-14"/>
          <w:sz w:val="28"/>
          <w:szCs w:val="28"/>
          <w:lang w:val="ky-KG"/>
        </w:rPr>
        <w:t>кандай окутуу</w:t>
      </w:r>
      <w:r>
        <w:rPr>
          <w:rFonts w:cs="Times New Roman Kyr" w:ascii="Times New Roman Kyr" w:hAnsi="Times New Roman Kyr"/>
          <w:spacing w:val="-14"/>
          <w:sz w:val="28"/>
          <w:szCs w:val="28"/>
          <w:lang w:val="ky-KG"/>
        </w:rPr>
        <w:t xml:space="preserve"> аркылуу жана ушул суроолорго толук жооп бере алуучу окутуу усулдарын таап, чыгармачылык менен колдонуу зарыл экендигин туюндурса, ал иштин </w:t>
      </w:r>
      <w:r>
        <w:rPr>
          <w:rFonts w:cs="Times New Roman Kyr" w:ascii="Times New Roman Kyr" w:hAnsi="Times New Roman Kyr"/>
          <w:b/>
          <w:spacing w:val="-14"/>
          <w:sz w:val="28"/>
          <w:szCs w:val="28"/>
          <w:lang w:val="ky-KG"/>
        </w:rPr>
        <w:t>төртүнчү милдети</w:t>
      </w:r>
      <w:r>
        <w:rPr>
          <w:rFonts w:cs="Times New Roman Kyr" w:ascii="Times New Roman Kyr" w:hAnsi="Times New Roman Kyr"/>
          <w:spacing w:val="-14"/>
          <w:sz w:val="28"/>
          <w:szCs w:val="28"/>
          <w:lang w:val="ky-KG"/>
        </w:rPr>
        <w:t xml:space="preserve"> болгон кыргыз тилин окутууну и</w:t>
      </w:r>
      <w:r>
        <w:rPr>
          <w:spacing w:val="-14"/>
          <w:sz w:val="28"/>
          <w:szCs w:val="28"/>
          <w:lang w:val="ky-KG"/>
        </w:rPr>
        <w:t xml:space="preserve">нновациялоодо </w:t>
      </w:r>
      <w:r>
        <w:rPr>
          <w:b/>
          <w:spacing w:val="-14"/>
          <w:sz w:val="28"/>
          <w:szCs w:val="28"/>
          <w:lang w:val="ky-KG"/>
        </w:rPr>
        <w:t>баалоонун дүйнөлүк билим берүүдө колдонулган концептуалдуу критерийлерин “улуттук кыртышка”</w:t>
      </w:r>
      <w:r>
        <w:rPr>
          <w:spacing w:val="-14"/>
          <w:sz w:val="28"/>
          <w:szCs w:val="28"/>
          <w:lang w:val="ky-KG"/>
        </w:rPr>
        <w:t xml:space="preserve"> ылайыктап иштеп чыгуу, сунуш кылуу багыттарын тактоого мүмкүнчүлүк түздү. </w:t>
      </w:r>
    </w:p>
    <w:p>
      <w:pPr>
        <w:pStyle w:val="Normal"/>
        <w:tabs>
          <w:tab w:val="clear" w:pos="708"/>
          <w:tab w:val="left" w:pos="-3240" w:leader="none"/>
        </w:tabs>
        <w:ind w:firstLine="567"/>
        <w:jc w:val="both"/>
        <w:rPr/>
      </w:pPr>
      <w:r>
        <w:rPr>
          <w:rFonts w:eastAsia="Times New Roman Kyr" w:cs="Times New Roman Kyr" w:ascii="Times New Roman Kyr" w:hAnsi="Times New Roman Kyr"/>
          <w:spacing w:val="-14"/>
          <w:sz w:val="28"/>
          <w:szCs w:val="28"/>
          <w:lang w:val="ky-KG"/>
        </w:rPr>
        <w:t xml:space="preserve"> </w:t>
      </w:r>
      <w:r>
        <w:rPr>
          <w:rFonts w:cs="Times New Roman Kyr" w:ascii="Times New Roman Kyr" w:hAnsi="Times New Roman Kyr"/>
          <w:spacing w:val="-14"/>
          <w:sz w:val="28"/>
          <w:szCs w:val="28"/>
          <w:lang w:val="ky-KG"/>
        </w:rPr>
        <w:t xml:space="preserve">Эксперименттик жана байкоо тажрыйбалары көрсөткөндөй, республиканын көпчүлүк мектептеринде кыргыз тилин окутуунун инновациялык ык-усулдары дал ушул окутуу формаларынын базасында жүрүп, аны менен ишке ашырылып, чыгармачыл мугалимдер салттуу окутууга мүнөздүү болгон багыттар, концепциялар аркылуу жаңыны </w:t>
      </w:r>
      <w:r>
        <w:rPr>
          <w:rFonts w:cs="Times New Roman Kyr" w:ascii="Times New Roman Kyr" w:hAnsi="Times New Roman Kyr"/>
          <w:i/>
          <w:spacing w:val="-14"/>
          <w:sz w:val="28"/>
          <w:szCs w:val="28"/>
          <w:lang w:val="ky-KG"/>
        </w:rPr>
        <w:t>үйрөнүү-бекемдөө-текшерүү-баалоо</w:t>
      </w:r>
      <w:r>
        <w:rPr>
          <w:rFonts w:cs="Times New Roman Kyr" w:ascii="Times New Roman Kyr" w:hAnsi="Times New Roman Kyr"/>
          <w:spacing w:val="-14"/>
          <w:sz w:val="28"/>
          <w:szCs w:val="28"/>
          <w:lang w:val="ky-KG"/>
        </w:rPr>
        <w:t xml:space="preserve"> схемасында өздөрүнүн ишмердигин жүргүзүп жатат. Мындай сабактарда колдонгон инновациялык методдор окуучуларга сунуш кылынып жаткан окууну «издөөгө» шарт түзүп, ал «изделип жаткан» объектиге карата жеке же жупташып, ал тургай топ менен иштөө багытында «акыл-эс чабуулу» катары аткарылган иштер – бардык проблеманы баланын турмуштук кызыкчылыгы аркылуу чечүү </w:t>
        <w:noBreakHyphen/>
        <w:t xml:space="preserve"> өзгөчө аны ар түркүн </w:t>
      </w:r>
      <w:r>
        <w:rPr>
          <w:rFonts w:cs="Times New Roman Kyr" w:ascii="Times New Roman Kyr" w:hAnsi="Times New Roman Kyr"/>
          <w:i/>
          <w:spacing w:val="-14"/>
          <w:sz w:val="28"/>
          <w:szCs w:val="28"/>
          <w:lang w:val="ky-KG"/>
        </w:rPr>
        <w:t>оюн</w:t>
      </w:r>
      <w:r>
        <w:rPr>
          <w:rFonts w:cs="Times New Roman Kyr" w:ascii="Times New Roman Kyr" w:hAnsi="Times New Roman Kyr"/>
          <w:spacing w:val="-14"/>
          <w:sz w:val="28"/>
          <w:szCs w:val="28"/>
          <w:lang w:val="ky-KG"/>
        </w:rPr>
        <w:t xml:space="preserve"> жана </w:t>
      </w:r>
      <w:r>
        <w:rPr>
          <w:rFonts w:cs="Times New Roman Kyr" w:ascii="Times New Roman Kyr" w:hAnsi="Times New Roman Kyr"/>
          <w:i/>
          <w:spacing w:val="-14"/>
          <w:sz w:val="28"/>
          <w:szCs w:val="28"/>
          <w:lang w:val="ky-KG"/>
        </w:rPr>
        <w:t xml:space="preserve">ролдоштуруу </w:t>
      </w:r>
      <w:r>
        <w:rPr>
          <w:rFonts w:cs="Times New Roman Kyr" w:ascii="Times New Roman Kyr" w:hAnsi="Times New Roman Kyr"/>
          <w:spacing w:val="-14"/>
          <w:sz w:val="28"/>
          <w:szCs w:val="28"/>
          <w:lang w:val="ky-KG"/>
        </w:rPr>
        <w:t xml:space="preserve">менен аткаруу инновациялык методдорду мугалимдер трансформациялап жаткандыгын билдирип турат. </w:t>
      </w:r>
    </w:p>
    <w:p>
      <w:pPr>
        <w:pStyle w:val="TextBodyIndent"/>
        <w:spacing w:before="0" w:after="0"/>
        <w:ind w:left="0" w:firstLine="567"/>
        <w:jc w:val="both"/>
        <w:rPr/>
      </w:pPr>
      <w:r>
        <w:rPr>
          <w:rFonts w:cs="Times New Roman Kyr" w:ascii="Times New Roman Kyr" w:hAnsi="Times New Roman Kyr"/>
          <w:spacing w:val="-14"/>
          <w:sz w:val="28"/>
          <w:szCs w:val="28"/>
          <w:lang w:val="ky-KG"/>
        </w:rPr>
        <w:t xml:space="preserve">Билимдин социалдык муктаждыгын аныктап, тилди коомдогу адамдардын катнаш куралы же коммуникативдүү байланыштын башаты экендигине басым коюп үйрөтүүгө умтулгандыктан, </w:t>
      </w:r>
      <w:r>
        <w:rPr>
          <w:rFonts w:cs="Times New Roman Kyr" w:ascii="Times New Roman Kyr" w:hAnsi="Times New Roman Kyr"/>
          <w:i/>
          <w:spacing w:val="-14"/>
          <w:sz w:val="28"/>
          <w:szCs w:val="28"/>
          <w:lang w:val="ky-KG"/>
        </w:rPr>
        <w:t xml:space="preserve">кыргыз тили сабагында бардык предметти интеграциялоо сыяктуу баалоонун критерийлерин да интеграциялоо маанилүү орунда тургандыгын </w:t>
      </w:r>
      <w:r>
        <w:rPr>
          <w:rFonts w:cs="Times New Roman Kyr" w:ascii="Times New Roman Kyr" w:hAnsi="Times New Roman Kyr"/>
          <w:spacing w:val="-14"/>
          <w:sz w:val="28"/>
          <w:szCs w:val="28"/>
          <w:lang w:val="ky-KG"/>
        </w:rPr>
        <w:t>айкындоодо. Кыргыз тилинин адамдардын өз ара байланышуудагы мүмкүнчүлүгүн аныктоо, кыргыз тилинин лексикалык каражаты аркылуу бардык билимди өздөштүрүүгө боло тургандыгын айкындоо, сабакта баланы өз боюна тартып,</w:t>
      </w:r>
      <w:r>
        <w:rPr>
          <w:rFonts w:cs="Times New Roman Kyr" w:ascii="Times New Roman Kyr" w:hAnsi="Times New Roman Kyr"/>
          <w:b/>
          <w:spacing w:val="-14"/>
          <w:sz w:val="28"/>
          <w:szCs w:val="28"/>
          <w:lang w:val="ky-KG"/>
        </w:rPr>
        <w:t xml:space="preserve"> </w:t>
      </w:r>
      <w:r>
        <w:rPr>
          <w:rFonts w:cs="Times New Roman Kyr" w:ascii="Times New Roman Kyr" w:hAnsi="Times New Roman Kyr"/>
          <w:i/>
          <w:spacing w:val="-14"/>
          <w:sz w:val="28"/>
          <w:szCs w:val="28"/>
          <w:lang w:val="ky-KG"/>
        </w:rPr>
        <w:t>ар бир окуучунун коомдук-социалдык муктаждыгын чечүүгө негизги каражат экендигин сездирип</w:t>
      </w:r>
      <w:r>
        <w:rPr>
          <w:rFonts w:cs="Times New Roman Kyr" w:ascii="Times New Roman Kyr" w:hAnsi="Times New Roman Kyr"/>
          <w:spacing w:val="-14"/>
          <w:sz w:val="28"/>
          <w:szCs w:val="28"/>
          <w:lang w:val="ky-KG"/>
        </w:rPr>
        <w:t xml:space="preserve"> турган кыргыз тили предметиндеги билимди баалоо критерийлери колдонулууга тийиш.</w:t>
      </w:r>
      <w:r>
        <w:rPr>
          <w:rFonts w:cs="Times New Roman Kyr" w:ascii="Times New Roman Kyr" w:hAnsi="Times New Roman Kyr"/>
          <w:b/>
          <w:spacing w:val="-14"/>
          <w:sz w:val="28"/>
          <w:szCs w:val="28"/>
          <w:lang w:val="ky-KG"/>
        </w:rPr>
        <w:t xml:space="preserve"> </w:t>
      </w:r>
      <w:r>
        <w:rPr>
          <w:rFonts w:cs="Times New Roman Kyr" w:ascii="Times New Roman Kyr" w:hAnsi="Times New Roman Kyr"/>
          <w:spacing w:val="-14"/>
          <w:sz w:val="28"/>
          <w:szCs w:val="28"/>
          <w:lang w:val="ky-KG"/>
        </w:rPr>
        <w:t xml:space="preserve">Албетте, </w:t>
      </w:r>
      <w:r>
        <w:rPr>
          <w:rFonts w:cs="Times New Roman Kyr" w:ascii="Times New Roman Kyr" w:hAnsi="Times New Roman Kyr"/>
          <w:i/>
          <w:spacing w:val="-14"/>
          <w:sz w:val="28"/>
          <w:szCs w:val="28"/>
          <w:lang w:val="ky-KG"/>
        </w:rPr>
        <w:t xml:space="preserve">сабакта бардык предметтер боюнча билимдин интеграцияланышы </w:t>
      </w:r>
      <w:r>
        <w:rPr>
          <w:rFonts w:cs="Times New Roman Kyr" w:ascii="Times New Roman Kyr" w:hAnsi="Times New Roman Kyr"/>
          <w:spacing w:val="-14"/>
          <w:sz w:val="28"/>
          <w:szCs w:val="28"/>
          <w:lang w:val="ky-KG"/>
        </w:rPr>
        <w:t xml:space="preserve">башкы орунга чыгып, анда аны аныктоочу баалоо критерийлери кыргыз тилин кесипке багыттап окутуу же баланын турмушу менен байланыштыруу иштери аркылуу системаланып берилиши зарыл экендигин аныктап отурат. Мындай көрүнүш өзгөчө гимназия менен лицейлердеги «тереңдетип окутуу» маселелери менен тыгыз байланышта каралса ийгилик берет. </w:t>
      </w:r>
    </w:p>
    <w:p>
      <w:pPr>
        <w:pStyle w:val="Normal"/>
        <w:ind w:firstLine="567"/>
        <w:jc w:val="both"/>
        <w:rPr/>
      </w:pPr>
      <w:r>
        <w:rPr>
          <w:rFonts w:cs="Times New Roman Kyr" w:ascii="Times New Roman Kyr" w:hAnsi="Times New Roman Kyr"/>
          <w:spacing w:val="-14"/>
          <w:sz w:val="28"/>
          <w:szCs w:val="28"/>
          <w:lang w:val="ky-KG"/>
        </w:rPr>
        <w:t xml:space="preserve">Кыргыз тилинде сабакты интеграциялоо мына ошондой жадатма сабактардан алыс болуп, азыркы окуу процесси айкындап көрсөтүп окутуу иштеринде жүрүп жаткан </w:t>
      </w:r>
      <w:r>
        <w:rPr>
          <w:rFonts w:cs="Times New Roman Kyr" w:ascii="Times New Roman Kyr" w:hAnsi="Times New Roman Kyr"/>
          <w:i/>
          <w:spacing w:val="-14"/>
          <w:sz w:val="28"/>
          <w:szCs w:val="28"/>
          <w:lang w:val="ky-KG"/>
        </w:rPr>
        <w:t xml:space="preserve">ар бир инновацияга кыймылдын аракети </w:t>
        <w:noBreakHyphen/>
        <w:t xml:space="preserve"> окуучу менен мугалимдин карым-катышында, алардын бирин-бири толуктап турган чыгармачыл түйшүгүндө аныкталуучу сабактын мазмунуна</w:t>
      </w:r>
      <w:r>
        <w:rPr>
          <w:rFonts w:cs="Times New Roman Kyr" w:ascii="Times New Roman Kyr" w:hAnsi="Times New Roman Kyr"/>
          <w:spacing w:val="-14"/>
          <w:sz w:val="28"/>
          <w:szCs w:val="28"/>
          <w:lang w:val="ky-KG"/>
        </w:rPr>
        <w:t xml:space="preserve"> барып аныкталашы керек болууда. Тактап айтканда, окуу процессинин мазмуну ар бир окуучунун кыргыз тили боюнча грамматиканы өздөштүргөндүгүнө байланыштуу эмес, аны башка өзү кызыккан предметти үйрөнүүнүн булагы катары кабылдоо менен жетишкен ийгилигинин өзү экендигин кыргыз тили сабагы аркылуу таануусуна ээ болуудан көрүнүүгө тийиш. </w:t>
      </w:r>
    </w:p>
    <w:p>
      <w:pPr>
        <w:pStyle w:val="Normal"/>
        <w:ind w:firstLine="567"/>
        <w:jc w:val="both"/>
        <w:rPr/>
      </w:pPr>
      <w:r>
        <w:rPr>
          <w:rFonts w:cs="Times New Roman Kyr" w:ascii="Times New Roman Kyr" w:hAnsi="Times New Roman Kyr"/>
          <w:spacing w:val="-14"/>
          <w:sz w:val="28"/>
          <w:szCs w:val="28"/>
          <w:lang w:val="ky-KG"/>
        </w:rPr>
        <w:t>Ушул маселелер иштин</w:t>
      </w:r>
      <w:r>
        <w:rPr>
          <w:rFonts w:cs="Times New Roman Kyr" w:ascii="Times New Roman Kyr" w:hAnsi="Times New Roman Kyr"/>
          <w:b/>
          <w:spacing w:val="-14"/>
          <w:sz w:val="28"/>
          <w:szCs w:val="28"/>
          <w:lang w:val="ky-KG"/>
        </w:rPr>
        <w:t xml:space="preserve">  III главасында “Кыргыз тилин инновациялап окутуудагы баалоонун илимий-педагогикалык проблемалары” </w:t>
      </w:r>
      <w:r>
        <w:rPr>
          <w:rFonts w:cs="Times New Roman Kyr" w:ascii="Times New Roman Kyr" w:hAnsi="Times New Roman Kyr"/>
          <w:spacing w:val="-14"/>
          <w:sz w:val="28"/>
          <w:szCs w:val="28"/>
          <w:lang w:val="ky-KG"/>
        </w:rPr>
        <w:t xml:space="preserve">деген аталыш менен ишке ашырылды. Анда кыргыз тилин окутуудагы баалоонун инновациялык концепциясы жана критерийлери, кыргыз тили сабактарындагы формативдик жана суммативдик баалоо, баалоонун формалары менен методдору жана аларды эксперименттен өткөрүүнүн жүрүшү жана жыйынтыктары каралды. </w:t>
      </w:r>
    </w:p>
    <w:p>
      <w:pPr>
        <w:pStyle w:val="23"/>
        <w:ind w:firstLine="567"/>
        <w:rPr/>
      </w:pPr>
      <w:r>
        <w:rPr>
          <w:i w:val="false"/>
          <w:spacing w:val="-14"/>
          <w:szCs w:val="28"/>
          <w:lang w:val="ky-KG"/>
        </w:rPr>
        <w:t>Кыргыз тилин окутуунун негизинде бир катар монографиялык эмгектер, докторлук, кандидаттык диссертациялык иштер жазылып, корголуп жатканы менен баалоо маселеси ушул күндө К.Эсеналиеванын “Мектеп шартындагы интерактивдүү окутуунун илимий-педагогикалык негиздери” аттуу кандидаттык изилдөөсүндө алгач ирет колго алынып жаткандыгын эскерте кетели. Натыйжада мектеп мугалимдери, агартуунун билим берүү тармагында эмгектенгендер кыргыз тилин инновациялап окутууга ынтызарланып, айрым теориялык жана практикалык иш-чараларды жүргүзүп жатышканы менен окуучулардын билимдерин баалоодо кыйынчылыктарга, атүгүл айрым түшүнбөстүктөргө туш келүүдө. Билим берүүдөгү кыргыз тилин окутуудагы бул жагдай баалоонун заманбап концепциясын иштеп чыгып, баалоонун критерийлерин аныктоонун зарылдыгын кашкайта көрсөтүп турат.</w:t>
      </w:r>
    </w:p>
    <w:p>
      <w:pPr>
        <w:pStyle w:val="23"/>
        <w:ind w:firstLine="567"/>
        <w:rPr/>
      </w:pPr>
      <w:r>
        <w:rPr>
          <w:i w:val="false"/>
          <w:spacing w:val="-14"/>
          <w:szCs w:val="28"/>
          <w:lang w:val="ky-KG"/>
        </w:rPr>
        <w:t xml:space="preserve">Иште </w:t>
      </w:r>
      <w:r>
        <w:rPr>
          <w:b/>
          <w:i w:val="false"/>
          <w:spacing w:val="-14"/>
          <w:szCs w:val="28"/>
          <w:lang w:val="ky-KG"/>
        </w:rPr>
        <w:t xml:space="preserve">бешинчи милдет катары коюлган баалоонун формаларын жана методдорун аныктоо </w:t>
      </w:r>
      <w:r>
        <w:rPr>
          <w:i w:val="false"/>
          <w:spacing w:val="-14"/>
          <w:szCs w:val="28"/>
          <w:lang w:val="ky-KG"/>
        </w:rPr>
        <w:t xml:space="preserve">кыргыз тилин чыгармачылык менен окутуп, окуучуларынын эмгегин калыс жана натыйжалуу баалоону каалаган мугалимдин алдына </w:t>
      </w:r>
      <w:r>
        <w:rPr>
          <w:spacing w:val="-14"/>
          <w:szCs w:val="28"/>
          <w:lang w:val="ky-KG"/>
        </w:rPr>
        <w:t>«б</w:t>
      </w:r>
      <w:r>
        <w:rPr>
          <w:spacing w:val="-14"/>
          <w:szCs w:val="28"/>
          <w:lang w:val="ky-KG" w:eastAsia="en-US"/>
        </w:rPr>
        <w:t>аалоонун биз ар дайым эске ала турган принциптери кайсылар?</w:t>
      </w:r>
      <w:r>
        <w:rPr>
          <w:b/>
          <w:i w:val="false"/>
          <w:spacing w:val="-14"/>
          <w:szCs w:val="28"/>
          <w:lang w:val="ky-KG"/>
        </w:rPr>
        <w:t xml:space="preserve"> </w:t>
      </w:r>
      <w:r>
        <w:rPr>
          <w:i w:val="false"/>
          <w:spacing w:val="-14"/>
          <w:szCs w:val="28"/>
          <w:lang w:val="ky-KG"/>
        </w:rPr>
        <w:t xml:space="preserve">деген сурамжылоо суроосу менен маселе коюлду. Ырас, мугалим мында </w:t>
      </w:r>
      <w:r>
        <w:rPr>
          <w:spacing w:val="-14"/>
          <w:szCs w:val="28"/>
          <w:lang w:val="ky-KG" w:eastAsia="en-US"/>
        </w:rPr>
        <w:t>баалоо окуучунун мүнөзүн, жетишкендиктеринин даражасын жана өөрчүшүн аныктоочу чоң процесс</w:t>
      </w:r>
      <w:r>
        <w:rPr>
          <w:i w:val="false"/>
          <w:spacing w:val="-14"/>
          <w:szCs w:val="28"/>
          <w:lang w:val="ky-KG" w:eastAsia="en-US"/>
        </w:rPr>
        <w:t xml:space="preserve"> экендигин сезип туруп, ага калыстык кылууну көздөйт. Албетте, мугалим дайым калыс болгусу келсе, анда бул процесс жемиштүү болушу үчүн баалоонун төмөнкү принциптерин карап чыгуусу керек жана ар дайым эске тутуусу зарыл, алар: а) мугалим ишке киришүүдөн мурда эмнени баалай тургандыгын так аныктап алышы; б) мугалим аткарылган нерсени өлчөөгө ылайыктуу баалоо процессин тандап, анын процедурасын, анда колдонулуучу критерийлер менен принциптерди аныкташы; в) баалоо иштери окуу процессин жеткиликтүү камтыш үчүн түрдүү процедураны колдонушу жана анын түрлөрүн толугураак бериши, г) баалоонун ар бир процедурасын кыргыз тилин окутуу процессинде туура колдонуу үчүн мугалим алардын ар бирин чектөө жана айырмалоо критерийлерин так билиши; д) окуучулар менен чыгармачылык байланышта иштөө үчүн баалоо негизги максат эмес, болгону ал балдардын окуу ишмердүүлүгүндө максатка жеткирүүчү каражат болуп санала тургандыгын мугалим билүүсү; ж. б.</w:t>
      </w:r>
    </w:p>
    <w:p>
      <w:pPr>
        <w:pStyle w:val="23"/>
        <w:ind w:firstLine="567"/>
        <w:rPr/>
      </w:pPr>
      <w:r>
        <w:rPr>
          <w:i w:val="false"/>
          <w:spacing w:val="-14"/>
          <w:szCs w:val="28"/>
          <w:lang w:val="ky-KG" w:eastAsia="en-US"/>
        </w:rPr>
        <w:t xml:space="preserve">Азыркы инновациялык жолдор менен окутулган кыргыз тили сабактарында баалоонун негизги максаты – </w:t>
      </w:r>
      <w:r>
        <w:rPr>
          <w:spacing w:val="-14"/>
          <w:szCs w:val="28"/>
          <w:lang w:val="ky-KG" w:eastAsia="en-US"/>
        </w:rPr>
        <w:t>окуучунун мектептеги аткарган жумушу боюнча маалымат топтоо</w:t>
      </w:r>
      <w:r>
        <w:rPr>
          <w:i w:val="false"/>
          <w:spacing w:val="-14"/>
          <w:szCs w:val="28"/>
          <w:lang w:val="ky-KG" w:eastAsia="en-US"/>
        </w:rPr>
        <w:t xml:space="preserve"> болуп саналат. Ал эми мугалим окуучулар менен бирдикте бул багыттагы иштерди аткарууда баалоонун негизги үч максатын жетекчиликке алуусу зарыл: Сабакта окуучу ала турган билимдин натыйжасын пландаштыруу; ар бир окуучунун алган билимин аныктоо үчүн жетишкендигине баа коюу; сабактын натыйжасын көрүп, окуучулардын билимин аныктоо үчүн отчет берип туруу (окуучуларга, ата-энелерге, башка мугалимдерге, мектептеги жетекчиликке);</w:t>
      </w:r>
    </w:p>
    <w:p>
      <w:pPr>
        <w:pStyle w:val="23"/>
        <w:ind w:firstLine="567"/>
        <w:rPr>
          <w:b/>
          <w:b/>
          <w:i w:val="false"/>
          <w:i w:val="false"/>
          <w:spacing w:val="-14"/>
          <w:szCs w:val="28"/>
          <w:lang w:val="ky-KG" w:eastAsia="en-US"/>
        </w:rPr>
      </w:pPr>
      <w:r>
        <w:rPr>
          <w:i w:val="false"/>
          <w:spacing w:val="-14"/>
          <w:szCs w:val="28"/>
          <w:lang w:val="ky-KG"/>
        </w:rPr>
        <w:t xml:space="preserve">Ал эми билим берүүнүн дүйнөлүк практикасы мугалимдер баалоо системасын туура колдонуу үчүн дүйнөлүк билим берүү стандарттары өзүнүн «бир бутагы» катары баалоого төмөнкүдөй </w:t>
      </w:r>
      <w:r>
        <w:rPr>
          <w:i w:val="false"/>
          <w:spacing w:val="-14"/>
          <w:szCs w:val="28"/>
          <w:lang w:val="ky-KG" w:eastAsia="en-US"/>
        </w:rPr>
        <w:t>классификация</w:t>
      </w:r>
      <w:r>
        <w:rPr>
          <w:i w:val="false"/>
          <w:spacing w:val="-14"/>
          <w:szCs w:val="28"/>
          <w:lang w:val="ky-KG"/>
        </w:rPr>
        <w:t xml:space="preserve"> берет. </w:t>
      </w:r>
    </w:p>
    <w:p>
      <w:pPr>
        <w:pStyle w:val="23"/>
        <w:ind w:firstLine="567"/>
        <w:jc w:val="right"/>
        <w:rPr>
          <w:b/>
          <w:b/>
          <w:spacing w:val="-14"/>
          <w:szCs w:val="28"/>
          <w:lang w:val="ky-KG" w:eastAsia="en-US"/>
        </w:rPr>
      </w:pPr>
      <w:r>
        <w:rPr>
          <w:i w:val="false"/>
          <w:spacing w:val="-14"/>
          <w:szCs w:val="28"/>
          <w:lang w:val="ky-KG" w:eastAsia="en-US"/>
        </w:rPr>
        <w:t>Таблица 3.1.</w:t>
      </w:r>
    </w:p>
    <w:p>
      <w:pPr>
        <w:pStyle w:val="23"/>
        <w:ind w:firstLine="567"/>
        <w:rPr>
          <w:b/>
          <w:b/>
          <w:i w:val="false"/>
          <w:i w:val="false"/>
          <w:spacing w:val="-14"/>
          <w:szCs w:val="28"/>
          <w:lang w:val="ky-KG" w:eastAsia="en-US"/>
        </w:rPr>
      </w:pPr>
      <w:r>
        <w:rPr>
          <w:b/>
          <w:i w:val="false"/>
          <w:spacing w:val="-14"/>
          <w:szCs w:val="28"/>
          <w:lang w:val="ky-KG" w:eastAsia="en-US"/>
        </w:rPr>
        <w:t>Баалоонун классификациясы жана алардын аткарган кызматы.</w:t>
      </w:r>
    </w:p>
    <w:p>
      <w:pPr>
        <w:pStyle w:val="23"/>
        <w:ind w:firstLine="567"/>
        <w:rPr>
          <w:b/>
          <w:b/>
          <w:i w:val="false"/>
          <w:i w:val="false"/>
          <w:spacing w:val="-18"/>
          <w:sz w:val="16"/>
          <w:szCs w:val="16"/>
          <w:lang w:val="ky-KG" w:eastAsia="en-US"/>
        </w:rPr>
      </w:pPr>
      <w:r>
        <w:rPr>
          <w:b/>
          <w:i w:val="false"/>
          <w:spacing w:val="-18"/>
          <w:sz w:val="16"/>
          <w:szCs w:val="16"/>
          <w:lang w:val="ky-KG" w:eastAsia="en-US"/>
        </w:rPr>
      </w:r>
    </w:p>
    <w:tbl>
      <w:tblPr>
        <w:tblW w:w="9720" w:type="dxa"/>
        <w:jc w:val="left"/>
        <w:tblInd w:w="-5" w:type="dxa"/>
        <w:tblLayout w:type="fixed"/>
        <w:tblCellMar>
          <w:top w:w="0" w:type="dxa"/>
          <w:left w:w="108" w:type="dxa"/>
          <w:bottom w:w="0" w:type="dxa"/>
          <w:right w:w="108" w:type="dxa"/>
        </w:tblCellMar>
      </w:tblPr>
      <w:tblGrid>
        <w:gridCol w:w="1440"/>
        <w:gridCol w:w="1440"/>
        <w:gridCol w:w="3780"/>
        <w:gridCol w:w="3060"/>
      </w:tblGrid>
      <w:tr>
        <w:trPr>
          <w:trHeight w:val="486" w:hRule="atLeast"/>
        </w:trPr>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08" w:right="-86" w:hanging="0"/>
              <w:jc w:val="center"/>
              <w:rPr>
                <w:i w:val="false"/>
                <w:i w:val="false"/>
                <w:spacing w:val="-18"/>
                <w:sz w:val="24"/>
                <w:szCs w:val="24"/>
                <w:lang w:val="ky-KG"/>
              </w:rPr>
            </w:pPr>
            <w:r>
              <w:rPr>
                <w:i w:val="false"/>
                <w:spacing w:val="-18"/>
                <w:sz w:val="24"/>
                <w:szCs w:val="24"/>
                <w:lang w:val="ky-KG"/>
              </w:rPr>
              <w:t>Классификациялоо үчүн негиздер</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hanging="0"/>
              <w:jc w:val="center"/>
              <w:rPr>
                <w:i w:val="false"/>
                <w:i w:val="false"/>
                <w:spacing w:val="-18"/>
                <w:sz w:val="24"/>
                <w:szCs w:val="24"/>
                <w:lang w:val="ky-KG"/>
              </w:rPr>
            </w:pPr>
            <w:r>
              <w:rPr>
                <w:i w:val="false"/>
                <w:spacing w:val="-18"/>
                <w:sz w:val="24"/>
                <w:szCs w:val="24"/>
                <w:lang w:val="ky-KG"/>
              </w:rPr>
              <w:t>Баалоонун типтери</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jc w:val="center"/>
              <w:rPr/>
            </w:pPr>
            <w:r>
              <w:rPr>
                <w:i w:val="false"/>
                <w:spacing w:val="-18"/>
                <w:sz w:val="24"/>
                <w:szCs w:val="24"/>
                <w:lang w:val="ky-KG"/>
              </w:rPr>
              <w:t>Баалоонун аткарга</w:t>
            </w:r>
            <w:r>
              <w:rPr>
                <w:i w:val="false"/>
                <w:spacing w:val="-18"/>
                <w:sz w:val="24"/>
                <w:szCs w:val="24"/>
              </w:rPr>
              <w:t>н кызматтары</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05" w:hanging="0"/>
              <w:rPr/>
            </w:pPr>
            <w:r>
              <w:rPr>
                <w:i w:val="false"/>
                <w:spacing w:val="-18"/>
                <w:sz w:val="24"/>
                <w:szCs w:val="24"/>
              </w:rPr>
              <w:t xml:space="preserve">Баалоонун көргөзмө </w:t>
            </w:r>
            <w:r>
              <w:rPr>
                <w:i w:val="false"/>
                <w:spacing w:val="-18"/>
                <w:sz w:val="24"/>
                <w:szCs w:val="24"/>
                <w:lang w:val="ky-KG"/>
              </w:rPr>
              <w:t>каражаттары</w:t>
            </w:r>
            <w:r>
              <w:rPr>
                <w:i w:val="false"/>
                <w:spacing w:val="-18"/>
                <w:sz w:val="24"/>
                <w:szCs w:val="24"/>
              </w:rPr>
              <w:t xml:space="preserve"> </w:t>
            </w:r>
          </w:p>
        </w:tc>
      </w:tr>
      <w:tr>
        <w:trPr>
          <w:trHeight w:val="46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exact" w:line="200"/>
              <w:ind w:left="-108" w:right="-86" w:hanging="0"/>
              <w:jc w:val="center"/>
              <w:rPr>
                <w:i w:val="false"/>
                <w:i w:val="false"/>
                <w:spacing w:val="-18"/>
                <w:sz w:val="24"/>
                <w:szCs w:val="24"/>
              </w:rPr>
            </w:pPr>
            <w:r>
              <w:rPr>
                <w:i w:val="false"/>
                <w:spacing w:val="-18"/>
                <w:sz w:val="24"/>
                <w:szCs w:val="24"/>
              </w:rPr>
              <w:t>Баалоонун мүнөзү</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hanging="0"/>
              <w:jc w:val="center"/>
              <w:rPr>
                <w:i w:val="false"/>
                <w:i w:val="false"/>
                <w:spacing w:val="-18"/>
                <w:sz w:val="24"/>
                <w:szCs w:val="24"/>
              </w:rPr>
            </w:pPr>
            <w:r>
              <w:rPr>
                <w:i w:val="false"/>
                <w:spacing w:val="-18"/>
                <w:sz w:val="24"/>
                <w:szCs w:val="24"/>
              </w:rPr>
              <w:t>Максималдык аткаруу</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pPr>
            <w:r>
              <w:rPr>
                <w:i w:val="false"/>
                <w:spacing w:val="-18"/>
                <w:sz w:val="24"/>
                <w:szCs w:val="24"/>
              </w:rPr>
              <w:t>Окуучу академиялык жактан баарынан мыкты а</w:t>
            </w:r>
            <w:r>
              <w:rPr>
                <w:i w:val="false"/>
                <w:spacing w:val="-18"/>
                <w:sz w:val="24"/>
                <w:szCs w:val="24"/>
                <w:lang w:val="ky-KG"/>
              </w:rPr>
              <w:t>т</w:t>
            </w:r>
            <w:r>
              <w:rPr>
                <w:i w:val="false"/>
                <w:spacing w:val="-18"/>
                <w:sz w:val="24"/>
                <w:szCs w:val="24"/>
              </w:rPr>
              <w:t>кара ала турган нерсе</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jc w:val="center"/>
              <w:rPr>
                <w:i w:val="false"/>
                <w:i w:val="false"/>
                <w:spacing w:val="-18"/>
                <w:sz w:val="24"/>
                <w:szCs w:val="24"/>
              </w:rPr>
            </w:pPr>
            <w:r>
              <w:rPr>
                <w:i w:val="false"/>
                <w:spacing w:val="-18"/>
                <w:sz w:val="24"/>
                <w:szCs w:val="24"/>
              </w:rPr>
              <w:t>Мүмкүнчүлүктөр тести, жетишкендиктер тести</w:t>
            </w:r>
          </w:p>
        </w:tc>
      </w:tr>
      <w:tr>
        <w:trPr>
          <w:trHeight w:val="52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00"/>
              <w:ind w:hanging="0"/>
              <w:rPr>
                <w:rFonts w:ascii="Times New Roman Kyr" w:hAnsi="Times New Roman Kyr" w:cs="Times New Roman Kyr"/>
                <w:i w:val="false"/>
                <w:i w:val="false"/>
                <w:spacing w:val="-18"/>
                <w:sz w:val="24"/>
                <w:szCs w:val="24"/>
              </w:rPr>
            </w:pPr>
            <w:r>
              <w:rPr>
                <w:rFonts w:cs="Times New Roman Kyr"/>
                <w:i w:val="false"/>
                <w:spacing w:val="-1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hanging="0"/>
              <w:jc w:val="center"/>
              <w:rPr>
                <w:i w:val="false"/>
                <w:i w:val="false"/>
                <w:spacing w:val="-18"/>
                <w:sz w:val="24"/>
                <w:szCs w:val="24"/>
              </w:rPr>
            </w:pPr>
            <w:r>
              <w:rPr>
                <w:i w:val="false"/>
                <w:spacing w:val="-18"/>
                <w:sz w:val="24"/>
                <w:szCs w:val="24"/>
              </w:rPr>
              <w:t>Көнүмүш аткаруу</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Окуучулар кадимки шартта аткара ала турган турган нерсени аныктайт</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Мамиле, кызыкчылык, байкоо салуу техникасы, жуптарды баалоо</w:t>
            </w:r>
          </w:p>
        </w:tc>
      </w:tr>
      <w:tr>
        <w:trPr>
          <w:trHeight w:val="39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 xml:space="preserve">Баалоонун формалары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 xml:space="preserve">Белгиленген жооптору бар тесттер </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Билим жана ыктарды эффективдүү өлчөө кыйыр көрсөткүч</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pPr>
            <w:r>
              <w:rPr>
                <w:i w:val="false"/>
                <w:spacing w:val="-18"/>
                <w:sz w:val="24"/>
                <w:szCs w:val="24"/>
              </w:rPr>
              <w:t>Көптөгөн тандоолору бар стандартту</w:t>
            </w:r>
            <w:r>
              <w:rPr>
                <w:i w:val="false"/>
                <w:spacing w:val="-18"/>
                <w:sz w:val="24"/>
                <w:szCs w:val="24"/>
                <w:lang w:val="ky-KG"/>
              </w:rPr>
              <w:t>у</w:t>
            </w:r>
            <w:r>
              <w:rPr>
                <w:i w:val="false"/>
                <w:spacing w:val="-18"/>
                <w:sz w:val="24"/>
                <w:szCs w:val="24"/>
              </w:rPr>
              <w:t xml:space="preserve"> тест</w:t>
            </w:r>
          </w:p>
        </w:tc>
      </w:tr>
      <w:tr>
        <w:trPr>
          <w:trHeight w:val="35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00"/>
              <w:ind w:hanging="0"/>
              <w:rPr>
                <w:rFonts w:ascii="Times New Roman Kyr" w:hAnsi="Times New Roman Kyr" w:cs="Times New Roman Kyr"/>
                <w:i w:val="false"/>
                <w:i w:val="false"/>
                <w:spacing w:val="-18"/>
                <w:sz w:val="24"/>
                <w:szCs w:val="24"/>
              </w:rPr>
            </w:pPr>
            <w:r>
              <w:rPr>
                <w:rFonts w:cs="Times New Roman Kyr"/>
                <w:i w:val="false"/>
                <w:spacing w:val="-1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 xml:space="preserve">Татаал дара-жадагы тап-шырманын аткаруусуна баа коюу </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Контексттердеги жана көйгөйлүү баалуулуктардагы  аткарылуусун өлчөө</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pPr>
            <w:r>
              <w:rPr>
                <w:i w:val="false"/>
                <w:spacing w:val="-18"/>
                <w:sz w:val="24"/>
                <w:szCs w:val="24"/>
              </w:rPr>
              <w:t>Кол менен жасалган лабораториялык экспер</w:t>
            </w:r>
            <w:r>
              <w:rPr>
                <w:i w:val="false"/>
                <w:spacing w:val="-18"/>
                <w:sz w:val="24"/>
                <w:szCs w:val="24"/>
                <w:lang w:val="ky-KG"/>
              </w:rPr>
              <w:t>и</w:t>
            </w:r>
            <w:r>
              <w:rPr>
                <w:i w:val="false"/>
                <w:spacing w:val="-18"/>
                <w:sz w:val="24"/>
                <w:szCs w:val="24"/>
              </w:rPr>
              <w:t>мент, долбоорлор, эссе, оозеки презентация</w:t>
            </w:r>
          </w:p>
        </w:tc>
      </w:tr>
      <w:tr>
        <w:trPr>
          <w:trHeight w:val="41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Класстагы сабак учурунда колдонуу</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right="-63" w:hanging="0"/>
              <w:rPr>
                <w:i w:val="false"/>
                <w:i w:val="false"/>
                <w:spacing w:val="-18"/>
                <w:sz w:val="24"/>
                <w:szCs w:val="24"/>
              </w:rPr>
            </w:pPr>
            <w:r>
              <w:rPr>
                <w:i w:val="false"/>
                <w:spacing w:val="-18"/>
                <w:sz w:val="24"/>
                <w:szCs w:val="24"/>
              </w:rPr>
              <w:t>Диагностика</w:t>
            </w:r>
          </w:p>
          <w:p>
            <w:pPr>
              <w:pStyle w:val="23"/>
              <w:spacing w:lineRule="exact" w:line="200"/>
              <w:ind w:left="-130" w:right="-63" w:hanging="0"/>
              <w:rPr>
                <w:i w:val="false"/>
                <w:i w:val="false"/>
                <w:spacing w:val="-18"/>
                <w:sz w:val="24"/>
                <w:szCs w:val="24"/>
              </w:rPr>
            </w:pPr>
            <w:r>
              <w:rPr>
                <w:i w:val="false"/>
                <w:spacing w:val="-18"/>
                <w:sz w:val="24"/>
                <w:szCs w:val="24"/>
              </w:rPr>
              <w:t>лык баалоо</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Окутуудагы такай болуучу (таанып билүү, психомотордук, аффективдик, айлана-чөйрөлүк) кыйынчылыктардын себептерин аныктайт.</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Басып чыгарылган диагностикалык тесттер, мугалимдер тарабынан түзүлгөн диагностикалык тесттер,  байкоо жүргүзүү техникалары.</w:t>
            </w:r>
          </w:p>
        </w:tc>
      </w:tr>
      <w:tr>
        <w:trPr>
          <w:trHeight w:val="33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00"/>
              <w:ind w:hanging="0"/>
              <w:rPr>
                <w:rFonts w:ascii="Times New Roman Kyr" w:hAnsi="Times New Roman Kyr" w:cs="Times New Roman Kyr"/>
                <w:i w:val="false"/>
                <w:i w:val="false"/>
                <w:spacing w:val="-18"/>
                <w:sz w:val="24"/>
                <w:szCs w:val="24"/>
              </w:rPr>
            </w:pPr>
            <w:r>
              <w:rPr>
                <w:rFonts w:cs="Times New Roman Kyr"/>
                <w:i w:val="false"/>
                <w:spacing w:val="-1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Формативдик баалоо</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Жетиштүү даражасын аныктайт, окутууну жакшыртуу үчүн кайра байланышууну камсыздайт жана окутуу процессинин каталарын оңдойт.</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Мугалимдер тарабынан түзүлгөн тесттер, окуу китептериндеги салттуу тесттер байкоо жүргүзүү техникалары.</w:t>
            </w:r>
          </w:p>
        </w:tc>
      </w:tr>
      <w:tr>
        <w:trPr>
          <w:trHeight w:val="35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00"/>
              <w:ind w:hanging="0"/>
              <w:rPr>
                <w:rFonts w:ascii="Times New Roman Kyr" w:hAnsi="Times New Roman Kyr" w:cs="Times New Roman Kyr"/>
                <w:i w:val="false"/>
                <w:i w:val="false"/>
                <w:spacing w:val="-18"/>
                <w:sz w:val="24"/>
                <w:szCs w:val="24"/>
              </w:rPr>
            </w:pPr>
            <w:r>
              <w:rPr>
                <w:rFonts w:cs="Times New Roman Kyr"/>
                <w:i w:val="false"/>
                <w:spacing w:val="-1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Суммативдик баалоо</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Курстун аягында баа коюу үчүн же максатка жеткендигин тастыктоо үчүн жетишкендиктерди аныктайт.</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Мугалимдер тарабынан түзүлгөн суроо тесттер аткаруунун баалоо шкаласы, жыйынтык шкаласы</w:t>
            </w:r>
          </w:p>
        </w:tc>
      </w:tr>
      <w:tr>
        <w:trPr>
          <w:trHeight w:val="80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23"/>
              <w:spacing w:lineRule="exact" w:line="200"/>
              <w:ind w:left="-108" w:right="-86" w:hanging="0"/>
              <w:jc w:val="center"/>
              <w:rPr>
                <w:i w:val="false"/>
                <w:i w:val="false"/>
                <w:spacing w:val="-18"/>
                <w:sz w:val="24"/>
                <w:szCs w:val="24"/>
              </w:rPr>
            </w:pPr>
            <w:r>
              <w:rPr>
                <w:i w:val="false"/>
                <w:spacing w:val="-18"/>
                <w:sz w:val="24"/>
                <w:szCs w:val="24"/>
              </w:rPr>
              <w:t>Натыйжаларды угузуп билдирүү ыкмалар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hanging="0"/>
              <w:jc w:val="center"/>
              <w:rPr>
                <w:i w:val="false"/>
                <w:i w:val="false"/>
                <w:spacing w:val="-18"/>
                <w:sz w:val="24"/>
                <w:szCs w:val="24"/>
              </w:rPr>
            </w:pPr>
            <w:r>
              <w:rPr>
                <w:i w:val="false"/>
                <w:spacing w:val="-18"/>
                <w:sz w:val="24"/>
                <w:szCs w:val="24"/>
              </w:rPr>
              <w:t>Критериалдык ылайыктуу тест (КЫТ)</w:t>
            </w:r>
          </w:p>
        </w:tc>
        <w:tc>
          <w:tcPr>
            <w:tcW w:w="37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3" w:leader="none"/>
              </w:tabs>
              <w:spacing w:lineRule="exact" w:line="200"/>
              <w:ind w:hanging="0"/>
              <w:rPr/>
            </w:pPr>
            <w:r>
              <w:rPr>
                <w:i w:val="false"/>
                <w:spacing w:val="-18"/>
                <w:sz w:val="24"/>
                <w:szCs w:val="24"/>
              </w:rPr>
              <w:t>Окуучунун окутуунун берилген тармагы боюнча так коюлган маселелердин аткарылуусу</w:t>
            </w:r>
            <w:r>
              <w:rPr>
                <w:i w:val="false"/>
                <w:spacing w:val="-18"/>
                <w:sz w:val="24"/>
                <w:szCs w:val="24"/>
                <w:lang w:val="ky-KG"/>
              </w:rPr>
              <w:t>н</w:t>
            </w:r>
            <w:r>
              <w:rPr>
                <w:i w:val="false"/>
                <w:spacing w:val="-18"/>
                <w:sz w:val="24"/>
                <w:szCs w:val="24"/>
              </w:rPr>
              <w:t xml:space="preserve"> аныктайт (бир өңчөй бүтүн сандарды кошуу)</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Мугалимдер тарабынан түзүлгөн тесттер, салттуу тесттер, байкоо жүргүзүү техникалары</w:t>
            </w:r>
          </w:p>
        </w:tc>
      </w:tr>
      <w:tr>
        <w:trPr>
          <w:trHeight w:val="69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00"/>
              <w:ind w:hanging="0"/>
              <w:rPr>
                <w:rFonts w:ascii="Times New Roman Kyr" w:hAnsi="Times New Roman Kyr" w:cs="Times New Roman Kyr"/>
                <w:i w:val="false"/>
                <w:i w:val="false"/>
                <w:spacing w:val="-18"/>
                <w:sz w:val="24"/>
                <w:szCs w:val="24"/>
              </w:rPr>
            </w:pPr>
            <w:r>
              <w:rPr>
                <w:rFonts w:cs="Times New Roman Kyr"/>
                <w:i w:val="false"/>
                <w:spacing w:val="-18"/>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exact" w:line="200"/>
              <w:ind w:left="-130" w:hanging="0"/>
              <w:jc w:val="center"/>
              <w:rPr>
                <w:i w:val="false"/>
                <w:i w:val="false"/>
                <w:spacing w:val="-18"/>
                <w:sz w:val="24"/>
                <w:szCs w:val="24"/>
              </w:rPr>
            </w:pPr>
            <w:r>
              <w:rPr>
                <w:i w:val="false"/>
                <w:spacing w:val="-18"/>
                <w:sz w:val="24"/>
                <w:szCs w:val="24"/>
              </w:rPr>
              <w:t>Нормага ылайыкталган тесттер</w:t>
            </w:r>
          </w:p>
        </w:tc>
        <w:tc>
          <w:tcPr>
            <w:tcW w:w="378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Окуучунун аткарган ошол эле топтогу башка окуучуларга салыштыруу аркылуу сүрөттөйт. (мисалы, 40 окуучудан турган класстагы 10-орунда турат )</w:t>
            </w:r>
          </w:p>
        </w:tc>
        <w:tc>
          <w:tcPr>
            <w:tcW w:w="3060" w:type="dxa"/>
            <w:tcBorders>
              <w:top w:val="single" w:sz="4" w:space="0" w:color="000000"/>
              <w:left w:val="single" w:sz="4" w:space="0" w:color="000000"/>
              <w:bottom w:val="single" w:sz="4" w:space="0" w:color="000000"/>
              <w:right w:val="single" w:sz="4" w:space="0" w:color="000000"/>
            </w:tcBorders>
          </w:tcPr>
          <w:p>
            <w:pPr>
              <w:pStyle w:val="23"/>
              <w:spacing w:lineRule="exact" w:line="200"/>
              <w:ind w:hanging="0"/>
              <w:rPr>
                <w:i w:val="false"/>
                <w:i w:val="false"/>
                <w:spacing w:val="-18"/>
                <w:sz w:val="24"/>
                <w:szCs w:val="24"/>
              </w:rPr>
            </w:pPr>
            <w:r>
              <w:rPr>
                <w:i w:val="false"/>
                <w:spacing w:val="-18"/>
                <w:sz w:val="24"/>
                <w:szCs w:val="24"/>
              </w:rPr>
              <w:t>Мүмкүнчүлүктөрдүн жана жетишкендиктердин стандартталган тесттери, мугалим тарабынан түзүлгөн суроо-тесттер.</w:t>
            </w:r>
          </w:p>
        </w:tc>
      </w:tr>
    </w:tbl>
    <w:p>
      <w:pPr>
        <w:pStyle w:val="Normal"/>
        <w:ind w:firstLine="567"/>
        <w:jc w:val="both"/>
        <w:rPr>
          <w:rFonts w:ascii="Times New Roman Kyr" w:hAnsi="Times New Roman Kyr" w:cs="Times New Roman Kyr"/>
          <w:spacing w:val="-18"/>
          <w:sz w:val="28"/>
          <w:szCs w:val="28"/>
        </w:rPr>
      </w:pPr>
      <w:r>
        <w:rPr>
          <w:rFonts w:cs="Times New Roman Kyr" w:ascii="Times New Roman Kyr" w:hAnsi="Times New Roman Kyr"/>
          <w:spacing w:val="-18"/>
          <w:sz w:val="28"/>
          <w:szCs w:val="28"/>
        </w:rPr>
      </w:r>
    </w:p>
    <w:p>
      <w:pPr>
        <w:pStyle w:val="23"/>
        <w:ind w:firstLine="567"/>
        <w:rPr/>
      </w:pPr>
      <w:r>
        <w:rPr>
          <w:i w:val="false"/>
          <w:spacing w:val="-14"/>
          <w:szCs w:val="28"/>
          <w:lang w:val="ky-KG"/>
        </w:rPr>
        <w:t xml:space="preserve">Дүйнөлүк билим берүү тармактарында формативдүү баалоону окуучулардын күнүмдүк билимдерин, билгичтиктерин жана көндүмдөрүн текшерүү  окутуу тесттери, практикалык тесттер, тест-викториналар (квиздер), блоктолгон тесттер ж. б катары түшүндүрүшөт. Ал эми бизге келип жеткен маалыматтар боюнча формативдүү баалоо бул баалоонун негизги түрлөрү катары тесттер жана баалоонун шаймандары менен камсыз болот да, окутуунун кээ бир алдын ала даярдалган бөлүктөрүн камтып, (мисалы, белгилүү бир теманы, главаны же кандайдыр бир бөлүмдү), анда окутуунун натыйжаларынын чектелген шаблонун текшерүүчү ык-формалардын топтомун камтыйт. Ырас, формативдүү баалоодо баалоо процесси бейформал болушу да мүмкүн жана дайыма эле пландаштырууну талап кыла бербегендиги менен айырмаланат. Мугалимдер инновациялык сабактарда колдонулуучу формативдүү баалоонун </w:t>
      </w:r>
      <w:r>
        <w:rPr>
          <w:spacing w:val="-14"/>
          <w:szCs w:val="28"/>
          <w:lang w:val="ky-KG"/>
        </w:rPr>
        <w:t>ыкмалары</w:t>
      </w:r>
      <w:r>
        <w:rPr>
          <w:i w:val="false"/>
          <w:spacing w:val="-14"/>
          <w:szCs w:val="28"/>
          <w:lang w:val="ky-KG"/>
        </w:rPr>
        <w:t>: Баштапкы кириш суроолор же корутунду суроолор; параграфты жазуу; күндөлүк же журнал толтуруу; графикалык уюштуруу; тексттин негизиндеги суроолор; чакан текшерүүлөр; «витрина»-тесттер; үй тапшырмаларды «жарыштыруу»; жалпыланган оюндар; диаграммалар же сүрөттөр; оозеки сурамжылоо; «топту өткөрүп бер» жалпыланган оюн; натыйжалоочу суроолор; сөздөрдүн үстүндө иштөө; күнүмдүк «кармап» жандандыруучу суроолор; «мугалимден сурагыла» техникасы; сөздүк түзүү же терминдер менен иштөө; идеялардын «чырмалышы»; алдын ала айтууларды түзүү жана аларды колдоо; метакогнитивдик отчеттор; топтордо иштөө; окуучулардын жоопторун жетишүүнүн түрдүү деңгээли менен салыштыруу; окуучулардын жоопторун окутуунун түрдүү стилдери менен салыштыруу; ж. б.</w:t>
      </w:r>
    </w:p>
    <w:p>
      <w:pPr>
        <w:pStyle w:val="23"/>
        <w:ind w:firstLine="567"/>
        <w:rPr/>
      </w:pPr>
      <w:r>
        <w:rPr>
          <w:i w:val="false"/>
          <w:spacing w:val="-14"/>
          <w:szCs w:val="28"/>
          <w:lang w:val="ky-KG"/>
        </w:rPr>
        <w:t xml:space="preserve">Бул ыкмалардын баарын бир сабакка колдонуу мүмкүн эмес, б. а. алар сабакта аткарылуучу формативдик баалоонун максатына ылайык чыгармачыл мугалимдин окуучулар менен кызматташуусуна, балдардын билимин кайсы багытта текшерип көрүү кызыкчылыгын ишке ашырууга карата ыкмалар тандалып алынат. </w:t>
      </w:r>
      <w:r>
        <w:rPr>
          <w:spacing w:val="-14"/>
          <w:szCs w:val="28"/>
          <w:lang w:val="ky-KG"/>
        </w:rPr>
        <w:t xml:space="preserve">Суммативдик баалоо окутуунун жемиштүүлүгүнө жана сапаттуулугуна баа берүү үчүн </w:t>
      </w:r>
      <w:r>
        <w:rPr>
          <w:i w:val="false"/>
          <w:spacing w:val="-14"/>
          <w:szCs w:val="28"/>
          <w:lang w:val="ky-KG"/>
        </w:rPr>
        <w:t xml:space="preserve">кыргыз тили мугалимдеринин арасында да жалпы маалыматты берүү менен бирге окуучулардын чыгармачыл эмгектеринин баа көрсөткүчтөрүн толук көрсөтүүгө жетишет. Ал эми аны кайсы жерде кантип колдонуу мугалимдин чыгармачылыгына жана баалоону кандай максатта колдонуп жатканына байланыштуу боло тургандыгын эскерте кетели. Суммативдүү баалоо демейде боло турган күнүмдүк иш чараларды баалоо үчүн колдонулбайт. Аны колдоно турган баалоонун максаттары бар экендигин эстен чыгарууга болбойт, б. а. </w:t>
      </w:r>
      <w:r>
        <w:rPr>
          <w:spacing w:val="-14"/>
          <w:szCs w:val="28"/>
          <w:lang w:val="ky-KG"/>
        </w:rPr>
        <w:t>суммативдүү баалоонун максаттары кеңири болуу менен бирге эмне кызмат кыла тургандыгына жараша</w:t>
      </w:r>
      <w:r>
        <w:rPr>
          <w:i w:val="false"/>
          <w:spacing w:val="-14"/>
          <w:szCs w:val="28"/>
          <w:lang w:val="ky-KG"/>
        </w:rPr>
        <w:t xml:space="preserve"> төмөнкүдөй «багыттарда» иш аткарат, алар: а) предмет боюнча окутууда окуучулар менен кайра байланышууну (обратная связь) камсыздоо үчүн; б) кыргыз тили боюнча окуучулар үчүн зарыл болгон маселелерди алдыңкы планга алып чыгуу же окуу программаларын коррекциялоону ишке ашыруу үчүн; в) окутулуп жаткан же чыгармачылык менен инновациялык жолдор аркылуу иштелип чыккан окутуу программасына баа берүү үчүн; г) инновациялык жана салттуу сабактарда активдүү катышкан окуучуларга баа көрсөткүчтөрүн коюу үчүн; ж. б.</w:t>
      </w:r>
    </w:p>
    <w:p>
      <w:pPr>
        <w:pStyle w:val="TextBody"/>
        <w:ind w:firstLine="567"/>
        <w:rPr>
          <w:spacing w:val="-14"/>
          <w:szCs w:val="28"/>
          <w:lang w:val="ky-KG"/>
        </w:rPr>
      </w:pPr>
      <w:r>
        <w:rPr>
          <w:spacing w:val="-14"/>
          <w:szCs w:val="28"/>
          <w:lang w:val="ky-KG"/>
        </w:rPr>
        <w:t>Иштин</w:t>
      </w:r>
      <w:r>
        <w:rPr>
          <w:b/>
          <w:spacing w:val="-14"/>
          <w:szCs w:val="28"/>
          <w:lang w:val="ky-KG"/>
        </w:rPr>
        <w:t xml:space="preserve"> алтынчы милдети </w:t>
      </w:r>
      <w:r>
        <w:rPr>
          <w:spacing w:val="-14"/>
          <w:szCs w:val="28"/>
          <w:lang w:val="ky-KG"/>
        </w:rPr>
        <w:t>аныкталып чыккан илимий-методикалык сунуштарды, натыйжаларды эксперименттик текшерүүдөн өткөрүү болсо эксперименттик иштердин жүрүшү жана жыйынтыктары</w:t>
      </w:r>
      <w:r>
        <w:rPr>
          <w:b/>
          <w:spacing w:val="-14"/>
          <w:szCs w:val="28"/>
          <w:lang w:val="ky-KG"/>
        </w:rPr>
        <w:t xml:space="preserve"> </w:t>
      </w:r>
      <w:r>
        <w:rPr>
          <w:spacing w:val="-14"/>
          <w:szCs w:val="28"/>
          <w:lang w:val="ky-KG"/>
        </w:rPr>
        <w:t>төмөнкүдөй болду</w:t>
      </w:r>
      <w:r>
        <w:rPr>
          <w:b/>
          <w:spacing w:val="-14"/>
          <w:szCs w:val="28"/>
          <w:lang w:val="ky-KG"/>
        </w:rPr>
        <w:t xml:space="preserve">. </w:t>
      </w:r>
      <w:r>
        <w:rPr>
          <w:spacing w:val="-14"/>
          <w:szCs w:val="28"/>
          <w:lang w:val="ky-KG"/>
        </w:rPr>
        <w:t xml:space="preserve">Кыргыз тилин окутууну инновациялоодо, анын теориялык негизин аныктоодо, зарыл болгон актуалдуу маселелерин көрсөтүүдө практик мугалимдердин ролу зор экендигин баса белгилейбиз. Кыргыз тилин инновациялап окутууга өз салымдарын кошуп жатышкан новатор мугалимдер </w:t>
        <w:noBreakHyphen/>
        <w:t xml:space="preserve"> Б.Исаковдун, А.Сманбаевдин, Н.Абдесовдун, З.Осмоновдун, Б. Батыркуловдун ж. б. иштерин айтпай кетүүгө болбойт. Практиктердин айрым бөлүгү кыргыз тилин окутууну инновациялоонун теориялык негиздерин анык, так белгилей алышпай, ал тургай инновациялоого каршы экендиктерин да жашырган жок. Сурамжылоодон алган жоопторду жалпылаштырып, таблица түрүндө берсек, ал төмөнкүдөй көрсөткүчтү берди.  </w:t>
      </w:r>
    </w:p>
    <w:p>
      <w:pPr>
        <w:pStyle w:val="TextBody"/>
        <w:ind w:firstLine="567"/>
        <w:jc w:val="right"/>
        <w:rPr>
          <w:rFonts w:ascii="Times New Roman" w:hAnsi="Times New Roman" w:cs="Times New Roman"/>
          <w:spacing w:val="-18"/>
          <w:szCs w:val="28"/>
          <w:lang w:val="ky-KG"/>
        </w:rPr>
      </w:pPr>
      <w:r>
        <w:rPr>
          <w:rFonts w:cs="Times New Roman" w:ascii="Times New Roman" w:hAnsi="Times New Roman"/>
          <w:spacing w:val="-18"/>
          <w:szCs w:val="28"/>
          <w:lang w:val="ky-KG"/>
        </w:rPr>
        <w:t>Таблица 3.2.</w:t>
      </w:r>
    </w:p>
    <w:p>
      <w:pPr>
        <w:pStyle w:val="TextBody"/>
        <w:ind w:firstLine="567"/>
        <w:jc w:val="right"/>
        <w:rPr>
          <w:rFonts w:ascii="Times New Roman" w:hAnsi="Times New Roman" w:cs="Times New Roman"/>
          <w:spacing w:val="-18"/>
          <w:sz w:val="16"/>
          <w:szCs w:val="16"/>
          <w:lang w:val="ky-KG"/>
        </w:rPr>
      </w:pPr>
      <w:r>
        <w:rPr>
          <w:rFonts w:cs="Times New Roman" w:ascii="Times New Roman" w:hAnsi="Times New Roman"/>
          <w:spacing w:val="-18"/>
          <w:sz w:val="16"/>
          <w:szCs w:val="16"/>
          <w:lang w:val="ky-KG"/>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Жооптордун жалпы с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еориялык негиздерин билгенд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Жалпы маалыматы барла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илбейт, бирок билүүгө дилгирле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веттик системаны колдогондо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67</w:t>
            </w:r>
          </w:p>
          <w:p>
            <w:pPr>
              <w:pStyle w:val="Normal"/>
              <w:spacing w:lineRule="exact" w:line="240"/>
              <w:jc w:val="both"/>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6</w:t>
            </w:r>
          </w:p>
          <w:p>
            <w:pPr>
              <w:pStyle w:val="Normal"/>
              <w:spacing w:lineRule="exact" w:line="240"/>
              <w:jc w:val="both"/>
              <w:rPr/>
            </w:pPr>
            <w:r>
              <w:rPr/>
              <w:t>28,5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4</w:t>
            </w:r>
          </w:p>
          <w:p>
            <w:pPr>
              <w:pStyle w:val="Normal"/>
              <w:spacing w:lineRule="exact" w:line="240"/>
              <w:jc w:val="both"/>
              <w:rPr/>
            </w:pPr>
            <w:r>
              <w:rPr/>
              <w:t>31,6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5</w:t>
            </w:r>
          </w:p>
          <w:p>
            <w:pPr>
              <w:pStyle w:val="Normal"/>
              <w:spacing w:lineRule="exact" w:line="240"/>
              <w:jc w:val="both"/>
              <w:rPr/>
            </w:pPr>
            <w:r>
              <w:rPr/>
              <w:t>20,6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2</w:t>
            </w:r>
          </w:p>
          <w:p>
            <w:pPr>
              <w:pStyle w:val="Normal"/>
              <w:spacing w:lineRule="exact" w:line="240"/>
              <w:jc w:val="both"/>
              <w:rPr/>
            </w:pPr>
            <w:r>
              <w:rPr/>
              <w:t>19,5 %</w:t>
            </w:r>
          </w:p>
        </w:tc>
      </w:tr>
    </w:tbl>
    <w:p>
      <w:pPr>
        <w:pStyle w:val="Normal"/>
        <w:ind w:firstLine="567"/>
        <w:jc w:val="both"/>
        <w:rPr>
          <w:rFonts w:ascii="Times New Roman Kyr" w:hAnsi="Times New Roman Kyr" w:cs="Times New Roman Kyr"/>
          <w:spacing w:val="-18"/>
          <w:sz w:val="16"/>
          <w:szCs w:val="16"/>
        </w:rPr>
      </w:pPr>
      <w:r>
        <w:rPr>
          <w:rFonts w:cs="Times New Roman Kyr" w:ascii="Times New Roman Kyr" w:hAnsi="Times New Roman Kyr"/>
          <w:spacing w:val="-18"/>
          <w:sz w:val="16"/>
          <w:szCs w:val="16"/>
        </w:rPr>
      </w:r>
    </w:p>
    <w:p>
      <w:pPr>
        <w:pStyle w:val="Normal"/>
        <w:ind w:firstLine="567"/>
        <w:jc w:val="both"/>
        <w:rPr/>
      </w:pPr>
      <w:r>
        <w:rPr>
          <w:rFonts w:cs="Times New Roman Kyr" w:ascii="Times New Roman Kyr" w:hAnsi="Times New Roman Kyr"/>
          <w:spacing w:val="-14"/>
          <w:sz w:val="28"/>
          <w:szCs w:val="28"/>
        </w:rPr>
        <w:t xml:space="preserve">Статистика аныктагандай, көпчүлүк практик мугалимдер өз ишине аз да болсо чыгармачылык менен мамиле кылып, өсүп келе жаткан муунду эне тилин сүйүүгө, ошол тилде жакшы сүйлөөгө, сөз кудуретин баалаган адептүүлүккө, пикирлешүүдө маданияттуулукка үйрөтүүгө карай багыт алып, ийгиликтерге жетишип келе жатышкандары сурамжылоодо аныкталды. </w:t>
      </w:r>
      <w:r>
        <w:rPr>
          <w:rFonts w:cs="Times New Roman Kyr" w:ascii="Times New Roman Kyr" w:hAnsi="Times New Roman Kyr"/>
          <w:spacing w:val="-14"/>
          <w:sz w:val="28"/>
          <w:szCs w:val="28"/>
          <w:lang w:val="ky-KG"/>
        </w:rPr>
        <w:t xml:space="preserve">Тилдин социалдык мазмунунда элдин тарыхы, маданияты, адабияты, санжырасы берилгендиги </w:t>
        <w:noBreakHyphen/>
        <w:t xml:space="preserve"> элдин элдиги эне тил аркылуу сакталгандыгы – ар бир сабактын максаты анын грамматикасын үйрөтүү эмес, анын ушул сыяктуу тарыхый, коомдук, келечектик маани-маңызды ачып берүүнү ишке ашырууга багыт алгандыгы менен байланышта чечмелениши керектиги да эксперимент жүргүзүүдө такталды. </w:t>
      </w:r>
    </w:p>
    <w:p>
      <w:pPr>
        <w:pStyle w:val="TextBody"/>
        <w:ind w:firstLine="567"/>
        <w:rPr>
          <w:spacing w:val="-14"/>
          <w:szCs w:val="28"/>
          <w:lang w:val="ky-KG"/>
        </w:rPr>
      </w:pPr>
      <w:r>
        <w:rPr>
          <w:spacing w:val="-14"/>
          <w:szCs w:val="28"/>
          <w:lang w:val="ky-KG"/>
        </w:rPr>
        <w:t>Кыргыз тилин инновациялоого арналган сабактардын айыл жана шаар жериндеги айырмачылыктарын байкап, алардын ортосундагы жалпылыктарды айкындап, байкоо жүргүзүү этабында аткарылуучу иш чараларды аныктап жана белгилүү натыйжаларга жетишкен соң төмөнкүдөй таблица түздүк.</w:t>
      </w:r>
    </w:p>
    <w:p>
      <w:pPr>
        <w:pStyle w:val="TextBody"/>
        <w:ind w:firstLine="567"/>
        <w:jc w:val="right"/>
        <w:rPr>
          <w:spacing w:val="-14"/>
          <w:szCs w:val="28"/>
          <w:lang w:val="ky-KG"/>
        </w:rPr>
      </w:pPr>
      <w:r>
        <w:rPr>
          <w:spacing w:val="-14"/>
          <w:szCs w:val="28"/>
          <w:lang w:val="ky-KG"/>
        </w:rPr>
        <w:t>Таблица 3.3.</w:t>
      </w:r>
    </w:p>
    <w:p>
      <w:pPr>
        <w:pStyle w:val="TextBody"/>
        <w:ind w:firstLine="567"/>
        <w:jc w:val="right"/>
        <w:rPr>
          <w:spacing w:val="-18"/>
          <w:sz w:val="24"/>
          <w:szCs w:val="28"/>
          <w:lang w:val="ky-KG"/>
        </w:rPr>
      </w:pPr>
      <w:r>
        <w:rPr>
          <w:spacing w:val="-18"/>
          <w:sz w:val="24"/>
          <w:szCs w:val="28"/>
          <w:lang w:val="ky-KG"/>
        </w:rPr>
      </w:r>
    </w:p>
    <w:tbl>
      <w:tblPr>
        <w:tblW w:w="9540" w:type="dxa"/>
        <w:jc w:val="left"/>
        <w:tblInd w:w="-5" w:type="dxa"/>
        <w:tblLayout w:type="fixed"/>
        <w:tblCellMar>
          <w:top w:w="0" w:type="dxa"/>
          <w:left w:w="108" w:type="dxa"/>
          <w:bottom w:w="0" w:type="dxa"/>
          <w:right w:w="108" w:type="dxa"/>
        </w:tblCellMar>
      </w:tblPr>
      <w:tblGrid>
        <w:gridCol w:w="2504"/>
        <w:gridCol w:w="1671"/>
        <w:gridCol w:w="2247"/>
        <w:gridCol w:w="3118"/>
      </w:tblGrid>
      <w:tr>
        <w:trPr>
          <w:trHeight w:val="18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ind w:firstLine="567"/>
              <w:jc w:val="center"/>
              <w:rPr>
                <w:b/>
                <w:b/>
                <w:spacing w:val="-18"/>
                <w:sz w:val="24"/>
                <w:lang w:val="ky-KG"/>
              </w:rPr>
            </w:pPr>
            <w:r>
              <w:rPr>
                <w:b/>
                <w:spacing w:val="-18"/>
                <w:sz w:val="24"/>
                <w:lang w:val="ky-KG"/>
              </w:rPr>
              <w:t>Байкоо жүргүзүү этабы</w:t>
            </w:r>
          </w:p>
        </w:tc>
      </w:tr>
      <w:tr>
        <w:trPr>
          <w:trHeight w:val="735"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Максаты</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Милдети</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Изилдөө методдору</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pacing w:val="-18"/>
                <w:sz w:val="24"/>
                <w:lang w:val="ky-KG"/>
              </w:rPr>
              <w:t>Изилдөөнүн натыйжалары</w:t>
            </w:r>
          </w:p>
        </w:tc>
      </w:tr>
      <w:tr>
        <w:trPr>
          <w:trHeight w:val="735"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 Кыргыз тилин окутууну инновациялоо, кыргыз тили сабагында инновациялык метод-дорду колдонууга  арналган сабактардын айыл жана шаар жериндеги айырмачылыктарын байкап, алардын ортосундагы жалпылыктарды айкындап, практикада реалдуу аткарылып жаткан иштерди үйрөнүү;</w:t>
            </w:r>
          </w:p>
          <w:p>
            <w:pPr>
              <w:pStyle w:val="TextBody"/>
              <w:spacing w:lineRule="exact" w:line="240"/>
              <w:rPr>
                <w:spacing w:val="-18"/>
                <w:sz w:val="24"/>
                <w:lang w:val="ky-KG"/>
              </w:rPr>
            </w:pPr>
            <w:r>
              <w:rPr>
                <w:spacing w:val="-18"/>
                <w:sz w:val="24"/>
                <w:lang w:val="ky-KG"/>
              </w:rPr>
              <w:t>- Изилдөөнүн илимий божомолун иштеп чыгуу</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pacing w:val="-18"/>
                <w:sz w:val="24"/>
                <w:lang w:val="ky-KG"/>
              </w:rPr>
              <w:t>Эксперименттик иштерди жүргүзүүнүн негизин аныктоо, аны жүргүзүүнүн жолдорун жана максаттарын, милдеттерин тактоо</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1. Педагогикалык байкоо;</w:t>
            </w:r>
          </w:p>
          <w:p>
            <w:pPr>
              <w:pStyle w:val="TextBody"/>
              <w:spacing w:lineRule="exact" w:line="240"/>
              <w:rPr>
                <w:spacing w:val="-18"/>
                <w:sz w:val="24"/>
                <w:lang w:val="ky-KG"/>
              </w:rPr>
            </w:pPr>
            <w:r>
              <w:rPr>
                <w:spacing w:val="-18"/>
                <w:sz w:val="24"/>
                <w:lang w:val="ky-KG"/>
              </w:rPr>
              <w:t>2. Эмгектерди, таж-рыйбаларды үйрөнүү, изилдөө, талдоо;</w:t>
            </w:r>
          </w:p>
          <w:p>
            <w:pPr>
              <w:pStyle w:val="TextBody"/>
              <w:spacing w:lineRule="exact" w:line="240"/>
              <w:rPr>
                <w:spacing w:val="-18"/>
                <w:sz w:val="24"/>
                <w:lang w:val="ky-KG"/>
              </w:rPr>
            </w:pPr>
            <w:r>
              <w:rPr>
                <w:spacing w:val="-18"/>
                <w:sz w:val="24"/>
                <w:lang w:val="ky-KG"/>
              </w:rPr>
              <w:t>3. Тиешелүү маалыматтарды жыйноо, иликтөө</w:t>
            </w:r>
          </w:p>
          <w:p>
            <w:pPr>
              <w:pStyle w:val="TextBody"/>
              <w:spacing w:lineRule="exact" w:line="240"/>
              <w:rPr>
                <w:spacing w:val="-18"/>
                <w:sz w:val="24"/>
                <w:lang w:val="ky-KG"/>
              </w:rPr>
            </w:pPr>
            <w:r>
              <w:rPr>
                <w:spacing w:val="-18"/>
                <w:sz w:val="24"/>
                <w:lang w:val="ky-KG"/>
              </w:rPr>
              <w:t>4. Окуучулардын сабакка карата катыш-жетишин иликтөө;</w:t>
            </w:r>
          </w:p>
          <w:p>
            <w:pPr>
              <w:pStyle w:val="TextBody"/>
              <w:spacing w:lineRule="exact" w:line="240"/>
              <w:rPr>
                <w:spacing w:val="-18"/>
                <w:sz w:val="24"/>
                <w:lang w:val="ky-KG"/>
              </w:rPr>
            </w:pPr>
            <w:r>
              <w:rPr>
                <w:spacing w:val="-18"/>
                <w:sz w:val="24"/>
                <w:lang w:val="ky-KG"/>
              </w:rPr>
              <w:t>5. Эмпирикалык</w:t>
            </w:r>
          </w:p>
          <w:p>
            <w:pPr>
              <w:pStyle w:val="TextBody"/>
              <w:spacing w:lineRule="exact" w:line="240"/>
              <w:rPr>
                <w:spacing w:val="-18"/>
                <w:sz w:val="24"/>
                <w:lang w:val="ky-KG"/>
              </w:rPr>
            </w:pPr>
            <w:r>
              <w:rPr>
                <w:spacing w:val="-18"/>
                <w:sz w:val="24"/>
                <w:lang w:val="ky-KG"/>
              </w:rPr>
              <w:t>6. Теориялык</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 xml:space="preserve">1. Кыргыз тилин окутууну инновациялоонун теориялык жана практикалык масе-лелеринин бүгүнкү абалы аныкталды. </w:t>
            </w:r>
          </w:p>
          <w:p>
            <w:pPr>
              <w:pStyle w:val="TextBody"/>
              <w:spacing w:lineRule="exact" w:line="240"/>
              <w:rPr>
                <w:spacing w:val="-18"/>
                <w:sz w:val="24"/>
                <w:lang w:val="ky-KG"/>
              </w:rPr>
            </w:pPr>
            <w:r>
              <w:rPr>
                <w:spacing w:val="-18"/>
                <w:sz w:val="24"/>
                <w:lang w:val="ky-KG"/>
              </w:rPr>
              <w:t>2. Тажрыйбалар үйрөнүлдү, талданды.</w:t>
            </w:r>
          </w:p>
          <w:p>
            <w:pPr>
              <w:pStyle w:val="TextBody"/>
              <w:spacing w:lineRule="exact" w:line="240"/>
              <w:rPr/>
            </w:pPr>
            <w:r>
              <w:rPr>
                <w:spacing w:val="-18"/>
                <w:sz w:val="24"/>
                <w:lang w:val="ky-KG"/>
              </w:rPr>
              <w:t>3. Кыргыз тилин инновациялоого арналган сабактарды уюштурууга карата мугалимдердин теориялык суроо-талаптары, муктаждыктары такталды.</w:t>
            </w:r>
          </w:p>
          <w:p>
            <w:pPr>
              <w:pStyle w:val="TextBody"/>
              <w:spacing w:lineRule="exact" w:line="240"/>
              <w:rPr>
                <w:spacing w:val="-18"/>
                <w:sz w:val="24"/>
                <w:lang w:val="ky-KG"/>
              </w:rPr>
            </w:pPr>
            <w:r>
              <w:rPr>
                <w:spacing w:val="-18"/>
                <w:sz w:val="24"/>
                <w:lang w:val="ky-KG"/>
              </w:rPr>
              <w:t xml:space="preserve">4. Окуучулардын билими, өздөштүрүү деңгээлдери, кызыгуулары, мүмкүнчүлүк-төрү айкындалды.  </w:t>
            </w:r>
          </w:p>
        </w:tc>
      </w:tr>
    </w:tbl>
    <w:p>
      <w:pPr>
        <w:pStyle w:val="TextBody"/>
        <w:ind w:firstLine="567"/>
        <w:rPr>
          <w:spacing w:val="-18"/>
          <w:sz w:val="24"/>
          <w:lang w:val="ky-KG"/>
        </w:rPr>
      </w:pPr>
      <w:r>
        <w:rPr>
          <w:spacing w:val="-18"/>
          <w:sz w:val="24"/>
          <w:lang w:val="ky-KG"/>
        </w:rPr>
      </w:r>
    </w:p>
    <w:p>
      <w:pPr>
        <w:pStyle w:val="TextBody"/>
        <w:ind w:firstLine="567"/>
        <w:rPr/>
      </w:pPr>
      <w:r>
        <w:rPr>
          <w:spacing w:val="-14"/>
          <w:szCs w:val="28"/>
          <w:lang w:val="ky-KG"/>
        </w:rPr>
        <w:t xml:space="preserve">Эксперименттин бул этабында негизги максат кыргыз тили предметинде инновациялап окутуу процессин теориялык жактан кандай педагогикалык көз караштар ээлеп жана аны окуучуларга жеткирүүнүн дидактикалык концепциялар түзгөндүгүн билүүгө арналды. Ошондой эле мында кыргыз тили мугалимдери аталган багыттагы сабактарды окутууда кайсы багыттагы дидактикалык көз караштарга негизделгенин билүү, б. а. тилчи мугалим мурдатан калыптанып калган, кеңири колдонулуп жаткан теориялык негиздерди өз сабактарында жаңылай алгандыгын билүү талабы да коюлду. </w:t>
      </w:r>
    </w:p>
    <w:p>
      <w:pPr>
        <w:pStyle w:val="TextBody"/>
        <w:ind w:firstLine="567"/>
        <w:rPr/>
      </w:pPr>
      <w:r>
        <w:rPr>
          <w:spacing w:val="-14"/>
          <w:szCs w:val="28"/>
          <w:lang w:val="ky-KG"/>
        </w:rPr>
        <w:t xml:space="preserve">Иштин аныктоо этабында аткарылган иштерди жалпылаштыруу, ал аркылуу аткарыла турган иш чараларды тактоо маселелерин ичине алды. Аны таблица түрүндө төмөнкүдөй берүүгө болот. </w:t>
      </w:r>
    </w:p>
    <w:p>
      <w:pPr>
        <w:pStyle w:val="TextBody"/>
        <w:ind w:firstLine="567"/>
        <w:jc w:val="right"/>
        <w:rPr>
          <w:b/>
          <w:b/>
          <w:i/>
          <w:i/>
          <w:spacing w:val="-14"/>
          <w:szCs w:val="28"/>
          <w:lang w:val="ky-KG"/>
        </w:rPr>
      </w:pPr>
      <w:r>
        <w:rPr>
          <w:spacing w:val="-14"/>
          <w:szCs w:val="28"/>
          <w:lang w:val="ky-KG"/>
        </w:rPr>
        <w:t>Таблица 3.4.</w:t>
      </w:r>
    </w:p>
    <w:p>
      <w:pPr>
        <w:pStyle w:val="TextBody"/>
        <w:ind w:firstLine="567"/>
        <w:rPr>
          <w:b/>
          <w:b/>
          <w:i/>
          <w:i/>
          <w:spacing w:val="-18"/>
          <w:sz w:val="24"/>
          <w:szCs w:val="28"/>
          <w:lang w:val="ky-KG"/>
        </w:rPr>
      </w:pPr>
      <w:r>
        <w:rPr>
          <w:b/>
          <w:i/>
          <w:spacing w:val="-18"/>
          <w:sz w:val="24"/>
          <w:szCs w:val="28"/>
          <w:lang w:val="ky-KG"/>
        </w:rPr>
      </w:r>
    </w:p>
    <w:tbl>
      <w:tblPr>
        <w:tblW w:w="9360" w:type="dxa"/>
        <w:jc w:val="left"/>
        <w:tblInd w:w="-5" w:type="dxa"/>
        <w:tblLayout w:type="fixed"/>
        <w:tblCellMar>
          <w:top w:w="0" w:type="dxa"/>
          <w:left w:w="108" w:type="dxa"/>
          <w:bottom w:w="0" w:type="dxa"/>
          <w:right w:w="108" w:type="dxa"/>
        </w:tblCellMar>
      </w:tblPr>
      <w:tblGrid>
        <w:gridCol w:w="1276"/>
        <w:gridCol w:w="2835"/>
        <w:gridCol w:w="1985"/>
        <w:gridCol w:w="3264"/>
      </w:tblGrid>
      <w:tr>
        <w:trPr>
          <w:trHeight w:val="3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ind w:firstLine="567"/>
              <w:jc w:val="center"/>
              <w:rPr>
                <w:b/>
                <w:b/>
                <w:spacing w:val="-18"/>
                <w:sz w:val="24"/>
                <w:lang w:val="ky-KG"/>
              </w:rPr>
            </w:pPr>
            <w:r>
              <w:rPr>
                <w:b/>
                <w:spacing w:val="-18"/>
                <w:sz w:val="24"/>
                <w:lang w:val="ky-KG"/>
              </w:rPr>
              <w:t>Аныктоо этабы</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Максат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Милдеттери</w:t>
            </w:r>
          </w:p>
          <w:p>
            <w:pPr>
              <w:pStyle w:val="TextBody"/>
              <w:spacing w:lineRule="exact" w:line="240"/>
              <w:jc w:val="center"/>
              <w:rPr>
                <w:spacing w:val="-18"/>
                <w:sz w:val="24"/>
                <w:lang w:val="ky-KG"/>
              </w:rPr>
            </w:pPr>
            <w:r>
              <w:rPr>
                <w:spacing w:val="-18"/>
                <w:sz w:val="24"/>
                <w:lang w:val="ky-KG"/>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Изилдөө методдору</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Натыйжалары</w:t>
            </w:r>
          </w:p>
        </w:tc>
      </w:tr>
      <w:tr>
        <w:trPr>
          <w:trHeight w:val="63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right="-108" w:hanging="0"/>
              <w:rPr>
                <w:spacing w:val="-18"/>
                <w:sz w:val="24"/>
                <w:lang w:val="ky-KG"/>
              </w:rPr>
            </w:pPr>
            <w:r>
              <w:rPr>
                <w:spacing w:val="-18"/>
                <w:sz w:val="24"/>
                <w:lang w:val="ky-KG"/>
              </w:rPr>
              <w:t>1.Кыргыз тили предметинде инновациялык же ин-терактивдүү окутуунун лингводидак-</w:t>
            </w:r>
          </w:p>
          <w:p>
            <w:pPr>
              <w:pStyle w:val="TextBody"/>
              <w:spacing w:lineRule="exact" w:line="240"/>
              <w:ind w:left="-108" w:right="-108" w:hanging="0"/>
              <w:rPr>
                <w:spacing w:val="-18"/>
                <w:sz w:val="24"/>
                <w:lang w:val="ky-KG"/>
              </w:rPr>
            </w:pPr>
            <w:r>
              <w:rPr>
                <w:spacing w:val="-18"/>
                <w:sz w:val="24"/>
                <w:lang w:val="ky-KG"/>
              </w:rPr>
              <w:t>тикалык жана методикалык негиздерин аныктоо;</w:t>
            </w:r>
          </w:p>
          <w:p>
            <w:pPr>
              <w:pStyle w:val="TextBody"/>
              <w:spacing w:lineRule="exact" w:line="240"/>
              <w:rPr/>
            </w:pPr>
            <w:r>
              <w:rPr>
                <w:spacing w:val="-18"/>
                <w:sz w:val="24"/>
                <w:lang w:val="ky-KG"/>
              </w:rPr>
              <w:t>2.Илимий божомолду толуктоо.</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firstLine="108"/>
              <w:rPr>
                <w:spacing w:val="-18"/>
                <w:sz w:val="24"/>
                <w:lang w:val="ky-KG"/>
              </w:rPr>
            </w:pPr>
            <w:r>
              <w:rPr>
                <w:spacing w:val="-18"/>
                <w:sz w:val="24"/>
                <w:lang w:val="ky-KG"/>
              </w:rPr>
              <w:t>1.Кыргыз тили мугалимдеринин интерактивдүү окутуу боюнча теориялык билим деңгээлин</w:t>
            </w:r>
          </w:p>
          <w:p>
            <w:pPr>
              <w:pStyle w:val="TextBody"/>
              <w:spacing w:lineRule="exact" w:line="240"/>
              <w:ind w:left="-108" w:firstLine="108"/>
              <w:rPr>
                <w:spacing w:val="-18"/>
                <w:sz w:val="24"/>
                <w:lang w:val="ky-KG"/>
              </w:rPr>
            </w:pPr>
            <w:r>
              <w:rPr>
                <w:rFonts w:eastAsia="Times New Roman Kyr"/>
                <w:spacing w:val="-18"/>
                <w:sz w:val="24"/>
                <w:lang w:val="ky-KG"/>
              </w:rPr>
              <w:t xml:space="preserve"> </w:t>
            </w:r>
            <w:r>
              <w:rPr>
                <w:spacing w:val="-18"/>
                <w:sz w:val="24"/>
                <w:lang w:val="ky-KG"/>
              </w:rPr>
              <w:t>аныктоо;</w:t>
            </w:r>
          </w:p>
          <w:p>
            <w:pPr>
              <w:pStyle w:val="TextBody"/>
              <w:spacing w:lineRule="exact" w:line="240"/>
              <w:ind w:left="-108" w:right="-108" w:hanging="0"/>
              <w:rPr/>
            </w:pPr>
            <w:r>
              <w:rPr>
                <w:spacing w:val="-18"/>
                <w:sz w:val="24"/>
                <w:lang w:val="ky-KG"/>
              </w:rPr>
              <w:t>2.Мугалимдердин педагогикалык-дидактикалык, адистик деңгээлин аныктоо;</w:t>
            </w:r>
          </w:p>
          <w:p>
            <w:pPr>
              <w:pStyle w:val="TextBody"/>
              <w:spacing w:lineRule="exact" w:line="240"/>
              <w:ind w:left="-108" w:right="-108" w:hanging="0"/>
              <w:rPr>
                <w:spacing w:val="-18"/>
                <w:sz w:val="24"/>
                <w:lang w:val="ky-KG"/>
              </w:rPr>
            </w:pPr>
            <w:r>
              <w:rPr>
                <w:spacing w:val="-18"/>
                <w:sz w:val="24"/>
                <w:lang w:val="ky-KG"/>
              </w:rPr>
              <w:t>3. Кыргыз тилин окутуу процессинин окуу-методикалык, материалдык-техникалык камсыз болушун талдоо;</w:t>
            </w:r>
          </w:p>
          <w:p>
            <w:pPr>
              <w:pStyle w:val="TextBody"/>
              <w:spacing w:lineRule="exact" w:line="240"/>
              <w:ind w:left="-108" w:right="-108" w:hanging="0"/>
              <w:rPr>
                <w:spacing w:val="-18"/>
                <w:sz w:val="24"/>
                <w:lang w:val="ky-KG"/>
              </w:rPr>
            </w:pPr>
            <w:r>
              <w:rPr>
                <w:spacing w:val="-18"/>
                <w:sz w:val="24"/>
                <w:lang w:val="ky-KG"/>
              </w:rPr>
              <w:t>4. Окуучулардын жөндөмүн, суроо-талаптарын, интерактивдүү мүмкүнчүлүктөрүн аныктоо жана талдоого алуу;</w:t>
            </w:r>
          </w:p>
          <w:p>
            <w:pPr>
              <w:pStyle w:val="TextBody"/>
              <w:spacing w:lineRule="exact" w:line="240"/>
              <w:ind w:left="-108" w:hanging="0"/>
              <w:rPr>
                <w:spacing w:val="-18"/>
                <w:sz w:val="24"/>
                <w:lang w:val="ky-KG"/>
              </w:rPr>
            </w:pPr>
            <w:r>
              <w:rPr>
                <w:spacing w:val="-18"/>
                <w:sz w:val="24"/>
                <w:lang w:val="ky-KG"/>
              </w:rPr>
              <w:t>5. Кыргыз тили сабагында окутууну инновациялоонун формаларын, ык-усулдарын  колдонуу жолдорун издөө жана анын негизинде кыргыз тили боюнча билим алууну жакшырту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rPr>
                <w:spacing w:val="-18"/>
                <w:sz w:val="24"/>
                <w:lang w:val="ky-KG"/>
              </w:rPr>
            </w:pPr>
            <w:r>
              <w:rPr>
                <w:spacing w:val="-18"/>
                <w:sz w:val="24"/>
                <w:lang w:val="ky-KG"/>
              </w:rPr>
              <w:t>1. Аңгемелешүү;</w:t>
            </w:r>
          </w:p>
          <w:p>
            <w:pPr>
              <w:pStyle w:val="TextBody"/>
              <w:spacing w:lineRule="exact" w:line="240"/>
              <w:ind w:left="-108" w:hanging="0"/>
              <w:rPr/>
            </w:pPr>
            <w:r>
              <w:rPr>
                <w:spacing w:val="-18"/>
                <w:sz w:val="24"/>
                <w:lang w:val="ky-KG"/>
              </w:rPr>
              <w:t>2. Анкета  алуу;</w:t>
            </w:r>
          </w:p>
          <w:p>
            <w:pPr>
              <w:pStyle w:val="TextBody"/>
              <w:spacing w:lineRule="exact" w:line="240"/>
              <w:ind w:left="-108" w:hanging="0"/>
              <w:rPr/>
            </w:pPr>
            <w:r>
              <w:rPr>
                <w:spacing w:val="-18"/>
                <w:sz w:val="24"/>
                <w:lang w:val="ky-KG"/>
              </w:rPr>
              <w:t>3.Сабактарга катышуу, аларды  талдоо;</w:t>
            </w:r>
          </w:p>
          <w:p>
            <w:pPr>
              <w:pStyle w:val="TextBody"/>
              <w:spacing w:lineRule="exact" w:line="240"/>
              <w:ind w:left="-108" w:hanging="0"/>
              <w:rPr/>
            </w:pPr>
            <w:r>
              <w:rPr>
                <w:spacing w:val="-18"/>
                <w:sz w:val="24"/>
                <w:lang w:val="ky-KG"/>
              </w:rPr>
              <w:t>4. Сабактардын моделин (план-конспектисин) түзүү жана ал боюнча сабак өтүү,  талдоо;</w:t>
            </w:r>
          </w:p>
          <w:p>
            <w:pPr>
              <w:pStyle w:val="TextBody"/>
              <w:tabs>
                <w:tab w:val="clear" w:pos="708"/>
                <w:tab w:val="left" w:pos="-108" w:leader="none"/>
              </w:tabs>
              <w:spacing w:lineRule="exact" w:line="240"/>
              <w:ind w:left="-108" w:hanging="0"/>
              <w:rPr/>
            </w:pPr>
            <w:r>
              <w:rPr>
                <w:spacing w:val="-18"/>
                <w:sz w:val="24"/>
                <w:lang w:val="ky-KG"/>
              </w:rPr>
              <w:t>5.Окуучулардын чыгармачылык мүмкүнчүлүгүн өстүрүү жолдорун издөө;</w:t>
            </w:r>
          </w:p>
          <w:p>
            <w:pPr>
              <w:pStyle w:val="TextBody"/>
              <w:tabs>
                <w:tab w:val="clear" w:pos="708"/>
                <w:tab w:val="left" w:pos="72" w:leader="none"/>
              </w:tabs>
              <w:spacing w:lineRule="exact" w:line="240"/>
              <w:ind w:left="-108" w:hanging="0"/>
              <w:rPr>
                <w:spacing w:val="-18"/>
                <w:sz w:val="24"/>
                <w:lang w:val="ky-KG"/>
              </w:rPr>
            </w:pPr>
            <w:r>
              <w:rPr>
                <w:spacing w:val="-18"/>
                <w:sz w:val="24"/>
                <w:lang w:val="ky-KG"/>
              </w:rPr>
              <w:t>6. Тест өткөрүү;</w:t>
            </w:r>
          </w:p>
          <w:p>
            <w:pPr>
              <w:pStyle w:val="TextBody"/>
              <w:tabs>
                <w:tab w:val="clear" w:pos="708"/>
                <w:tab w:val="left" w:pos="72" w:leader="none"/>
              </w:tabs>
              <w:spacing w:lineRule="exact" w:line="240"/>
              <w:ind w:left="-108" w:hanging="0"/>
              <w:rPr>
                <w:spacing w:val="-18"/>
                <w:sz w:val="24"/>
                <w:lang w:val="ky-KG"/>
              </w:rPr>
            </w:pPr>
            <w:r>
              <w:rPr>
                <w:spacing w:val="-18"/>
                <w:sz w:val="24"/>
                <w:lang w:val="ky-KG"/>
              </w:rPr>
              <w:t xml:space="preserve">7. Окуучулардын жазуу иштерин текшерүү, баалоо; ж. б. </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1. Кыргыз тили мугалимдеринин интерактивдүү окутууну теориялык жактан өздөштүргөнү жана аны практикада кантип колдонуп жатканы аныкталды;</w:t>
            </w:r>
          </w:p>
          <w:p>
            <w:pPr>
              <w:pStyle w:val="TextBody"/>
              <w:spacing w:lineRule="exact" w:line="240"/>
              <w:rPr>
                <w:spacing w:val="-18"/>
                <w:sz w:val="24"/>
                <w:lang w:val="ky-KG"/>
              </w:rPr>
            </w:pPr>
            <w:r>
              <w:rPr>
                <w:spacing w:val="-18"/>
                <w:sz w:val="24"/>
                <w:lang w:val="ky-KG"/>
              </w:rPr>
              <w:t>2. Кыргыз тили предметин инновациялоого интерактивдүү окутууга илимий педагогикалык, дидактикалык жана илимий-теориялык негиздерин түзүү зарылдыктары такталды.</w:t>
            </w:r>
          </w:p>
          <w:p>
            <w:pPr>
              <w:pStyle w:val="TextBody"/>
              <w:spacing w:lineRule="exact" w:line="240"/>
              <w:rPr/>
            </w:pPr>
            <w:r>
              <w:rPr>
                <w:spacing w:val="-18"/>
                <w:sz w:val="24"/>
                <w:lang w:val="ky-KG"/>
              </w:rPr>
              <w:t>3 Кыргыз тили предметинде интерактивдүү окутуунун формалары, методдору иштелип чыкты, илимий-методикалык негиздери түзүлдү.</w:t>
            </w:r>
          </w:p>
          <w:p>
            <w:pPr>
              <w:pStyle w:val="TextBody"/>
              <w:spacing w:lineRule="exact" w:line="240"/>
              <w:rPr/>
            </w:pPr>
            <w:r>
              <w:rPr>
                <w:spacing w:val="-18"/>
                <w:sz w:val="24"/>
                <w:lang w:val="ky-KG"/>
              </w:rPr>
              <w:t>4. Кыргыз тили предметинде сабакты коммуникативдүү (</w:t>
            </w:r>
            <w:r>
              <w:rPr>
                <w:b/>
                <w:spacing w:val="-18"/>
                <w:sz w:val="24"/>
                <w:lang w:val="ky-KG"/>
              </w:rPr>
              <w:t>интерактивдүү)</w:t>
            </w:r>
            <w:r>
              <w:rPr>
                <w:spacing w:val="-18"/>
                <w:sz w:val="24"/>
                <w:lang w:val="ky-KG"/>
              </w:rPr>
              <w:t xml:space="preserve"> окутуунун мазмуну аныкталды.</w:t>
            </w:r>
          </w:p>
          <w:p>
            <w:pPr>
              <w:pStyle w:val="TextBody"/>
              <w:spacing w:lineRule="exact" w:line="240"/>
              <w:rPr>
                <w:spacing w:val="-18"/>
                <w:sz w:val="24"/>
                <w:lang w:val="ky-KG"/>
              </w:rPr>
            </w:pPr>
            <w:r>
              <w:rPr>
                <w:spacing w:val="-18"/>
                <w:sz w:val="24"/>
                <w:lang w:val="ky-KG"/>
              </w:rPr>
              <w:t>5. Изилдөөнүн илимий божомолу толукталды.</w:t>
            </w:r>
          </w:p>
        </w:tc>
      </w:tr>
    </w:tbl>
    <w:p>
      <w:pPr>
        <w:pStyle w:val="TextBody"/>
        <w:ind w:firstLine="567"/>
        <w:rPr>
          <w:spacing w:val="-18"/>
          <w:szCs w:val="28"/>
          <w:lang w:val="ky-KG"/>
        </w:rPr>
      </w:pPr>
      <w:r>
        <w:rPr>
          <w:spacing w:val="-18"/>
          <w:szCs w:val="28"/>
          <w:lang w:val="ky-KG"/>
        </w:rPr>
      </w:r>
    </w:p>
    <w:p>
      <w:pPr>
        <w:pStyle w:val="TextBody"/>
        <w:ind w:firstLine="567"/>
        <w:rPr/>
      </w:pPr>
      <w:r>
        <w:rPr>
          <w:spacing w:val="-14"/>
          <w:szCs w:val="28"/>
          <w:lang w:val="ky-KG"/>
        </w:rPr>
        <w:t xml:space="preserve">Изилдөө ишинин эксперименттин жыйынтыктоочу этабында аткарылган иштерди жалпылаштырып, таблица түрүндө берүүгө аракеттендик. Анын жалпы жыйынтыктары төмөнкүдөй формага ээ болду </w:t>
      </w:r>
    </w:p>
    <w:p>
      <w:pPr>
        <w:pStyle w:val="TextBody"/>
        <w:ind w:firstLine="567"/>
        <w:jc w:val="right"/>
        <w:rPr>
          <w:b/>
          <w:b/>
          <w:i/>
          <w:i/>
          <w:spacing w:val="-14"/>
          <w:szCs w:val="28"/>
          <w:lang w:val="ky-KG"/>
        </w:rPr>
      </w:pPr>
      <w:r>
        <w:rPr>
          <w:b/>
          <w:i/>
          <w:spacing w:val="-14"/>
          <w:szCs w:val="28"/>
          <w:lang w:val="ky-KG"/>
        </w:rPr>
        <w:t>Таблица.3.5.</w:t>
      </w:r>
    </w:p>
    <w:tbl>
      <w:tblPr>
        <w:tblW w:w="9360" w:type="dxa"/>
        <w:jc w:val="left"/>
        <w:tblInd w:w="-5" w:type="dxa"/>
        <w:tblLayout w:type="fixed"/>
        <w:tblCellMar>
          <w:top w:w="0" w:type="dxa"/>
          <w:left w:w="108" w:type="dxa"/>
          <w:bottom w:w="0" w:type="dxa"/>
          <w:right w:w="108" w:type="dxa"/>
        </w:tblCellMar>
      </w:tblPr>
      <w:tblGrid>
        <w:gridCol w:w="1560"/>
        <w:gridCol w:w="2409"/>
        <w:gridCol w:w="2410"/>
        <w:gridCol w:w="2981"/>
      </w:tblGrid>
      <w:tr>
        <w:trPr>
          <w:trHeight w:val="3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ind w:firstLine="567"/>
              <w:jc w:val="center"/>
              <w:rPr>
                <w:b/>
                <w:b/>
                <w:spacing w:val="-18"/>
                <w:sz w:val="24"/>
                <w:lang w:val="ky-KG"/>
              </w:rPr>
            </w:pPr>
            <w:r>
              <w:rPr>
                <w:b/>
                <w:spacing w:val="-18"/>
                <w:sz w:val="24"/>
                <w:lang w:val="ky-KG"/>
              </w:rPr>
              <w:t>Жыйынтыктоо этабы</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Максаты</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Милде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Изилдөөнүн методдору</w:t>
            </w:r>
          </w:p>
        </w:tc>
        <w:tc>
          <w:tcPr>
            <w:tcW w:w="298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pacing w:val="-18"/>
                <w:sz w:val="24"/>
                <w:lang w:val="ky-KG"/>
              </w:rPr>
            </w:pPr>
            <w:r>
              <w:rPr>
                <w:spacing w:val="-18"/>
                <w:sz w:val="24"/>
                <w:lang w:val="ky-KG"/>
              </w:rPr>
              <w:t>Натыйжалары</w:t>
            </w:r>
          </w:p>
        </w:tc>
      </w:tr>
      <w:tr>
        <w:trPr>
          <w:trHeight w:val="118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Кыргыз тилин интерактивдүү окутуу боюнча иштелип чыккан илимий божомолдун тууралыгын текшерүү, жыйынтыктоо</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1. Изилдөөнүн жы-йынтыктары боюнча баяндамаларды жасоо, конференцияларга катышуу;</w:t>
            </w:r>
          </w:p>
          <w:p>
            <w:pPr>
              <w:pStyle w:val="TextBody"/>
              <w:spacing w:lineRule="exact" w:line="240"/>
              <w:rPr>
                <w:spacing w:val="-18"/>
                <w:sz w:val="24"/>
                <w:lang w:val="ky-KG"/>
              </w:rPr>
            </w:pPr>
            <w:r>
              <w:rPr>
                <w:spacing w:val="-18"/>
                <w:sz w:val="24"/>
                <w:lang w:val="ky-KG"/>
              </w:rPr>
              <w:t>2. Изилдөөгө байла-нышкан макалаларды жарыялоо;</w:t>
            </w:r>
          </w:p>
          <w:p>
            <w:pPr>
              <w:pStyle w:val="TextBody"/>
              <w:spacing w:lineRule="exact" w:line="240"/>
              <w:rPr>
                <w:spacing w:val="-18"/>
                <w:sz w:val="24"/>
                <w:lang w:val="ky-KG"/>
              </w:rPr>
            </w:pPr>
            <w:r>
              <w:rPr>
                <w:spacing w:val="-18"/>
                <w:sz w:val="24"/>
                <w:lang w:val="ky-KG"/>
              </w:rPr>
              <w:t>3. Сабактын үлгүлөрүн түзүү жана аны мугалимдерге сунуштоо;</w:t>
            </w:r>
          </w:p>
          <w:p>
            <w:pPr>
              <w:pStyle w:val="TextBody"/>
              <w:spacing w:lineRule="exact" w:line="240"/>
              <w:rPr/>
            </w:pPr>
            <w:r>
              <w:rPr>
                <w:spacing w:val="-18"/>
                <w:sz w:val="24"/>
                <w:lang w:val="ky-KG"/>
              </w:rPr>
              <w:t>4. Интерактивдүү окутуунун оптималдуу жолдорун, формаларын иштеп чыгуу; ж. 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1. Мугалимдер менен аңгемелешүү;</w:t>
            </w:r>
          </w:p>
          <w:p>
            <w:pPr>
              <w:pStyle w:val="TextBody"/>
              <w:spacing w:lineRule="exact" w:line="240"/>
              <w:rPr>
                <w:spacing w:val="-18"/>
                <w:sz w:val="24"/>
                <w:lang w:val="ky-KG"/>
              </w:rPr>
            </w:pPr>
            <w:r>
              <w:rPr>
                <w:spacing w:val="-18"/>
                <w:sz w:val="24"/>
                <w:lang w:val="ky-KG"/>
              </w:rPr>
              <w:t>2. Окуучулар менен аңгемелешүү, анкета өткөрүү;</w:t>
            </w:r>
          </w:p>
          <w:p>
            <w:pPr>
              <w:pStyle w:val="TextBody"/>
              <w:spacing w:lineRule="exact" w:line="240"/>
              <w:rPr>
                <w:spacing w:val="-18"/>
                <w:sz w:val="24"/>
                <w:lang w:val="ky-KG"/>
              </w:rPr>
            </w:pPr>
            <w:r>
              <w:rPr>
                <w:spacing w:val="-18"/>
                <w:sz w:val="24"/>
                <w:lang w:val="ky-KG"/>
              </w:rPr>
              <w:t>3. Сабактарга талдоо жүргүзүү;</w:t>
            </w:r>
          </w:p>
          <w:p>
            <w:pPr>
              <w:pStyle w:val="TextBody"/>
              <w:spacing w:lineRule="exact" w:line="240"/>
              <w:rPr>
                <w:spacing w:val="-18"/>
                <w:sz w:val="24"/>
                <w:lang w:val="ky-KG"/>
              </w:rPr>
            </w:pPr>
            <w:r>
              <w:rPr>
                <w:spacing w:val="-18"/>
                <w:sz w:val="24"/>
                <w:lang w:val="ky-KG"/>
              </w:rPr>
              <w:t>4. Интерактивдүү окутуунун моделдерин түзүү, толуктоолорду ки-гизүү, өркүндөтүү;</w:t>
            </w:r>
          </w:p>
          <w:p>
            <w:pPr>
              <w:pStyle w:val="TextBody"/>
              <w:spacing w:lineRule="exact" w:line="240"/>
              <w:rPr>
                <w:spacing w:val="-18"/>
                <w:sz w:val="24"/>
                <w:lang w:val="ky-KG"/>
              </w:rPr>
            </w:pPr>
            <w:r>
              <w:rPr>
                <w:spacing w:val="-18"/>
                <w:sz w:val="24"/>
                <w:lang w:val="ky-KG"/>
              </w:rPr>
              <w:t xml:space="preserve">5. Өтүлгөн сабактарды талдоо, толуктоо; ж. б. </w:t>
            </w:r>
          </w:p>
        </w:tc>
        <w:tc>
          <w:tcPr>
            <w:tcW w:w="298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18"/>
                <w:sz w:val="24"/>
                <w:lang w:val="ky-KG"/>
              </w:rPr>
            </w:pPr>
            <w:r>
              <w:rPr>
                <w:spacing w:val="-18"/>
                <w:sz w:val="24"/>
                <w:lang w:val="ky-KG"/>
              </w:rPr>
              <w:t>1. Орто мектепте кыргыз тилин интерактивдүү окутуунун жол-жоболору такталды;</w:t>
            </w:r>
          </w:p>
          <w:p>
            <w:pPr>
              <w:pStyle w:val="TextBody"/>
              <w:spacing w:lineRule="exact" w:line="240"/>
              <w:rPr>
                <w:spacing w:val="-18"/>
                <w:sz w:val="24"/>
                <w:lang w:val="ky-KG"/>
              </w:rPr>
            </w:pPr>
            <w:r>
              <w:rPr>
                <w:spacing w:val="-18"/>
                <w:sz w:val="24"/>
                <w:lang w:val="ky-KG"/>
              </w:rPr>
              <w:t>2. Интерактивдүү окутуунун лингводидактикалык, жана илимий-методикалык принциптери толукталды;</w:t>
            </w:r>
          </w:p>
          <w:p>
            <w:pPr>
              <w:pStyle w:val="TextBody"/>
              <w:spacing w:lineRule="exact" w:line="240"/>
              <w:rPr>
                <w:spacing w:val="-18"/>
                <w:sz w:val="24"/>
                <w:lang w:val="ky-KG"/>
              </w:rPr>
            </w:pPr>
            <w:r>
              <w:rPr>
                <w:spacing w:val="-18"/>
                <w:sz w:val="24"/>
                <w:lang w:val="ky-KG"/>
              </w:rPr>
              <w:t>3. Кыргыз тилин интерактивдүү окутуунун активдүү формалары жана методдору иштелип чыкты;</w:t>
            </w:r>
          </w:p>
          <w:p>
            <w:pPr>
              <w:pStyle w:val="TextBody"/>
              <w:spacing w:lineRule="exact" w:line="240"/>
              <w:rPr>
                <w:spacing w:val="-18"/>
                <w:sz w:val="24"/>
                <w:lang w:val="ky-KG"/>
              </w:rPr>
            </w:pPr>
            <w:r>
              <w:rPr>
                <w:spacing w:val="-18"/>
                <w:sz w:val="24"/>
                <w:lang w:val="ky-KG"/>
              </w:rPr>
              <w:t>Кыргыз тилин интерактивдүү окутууга карата дидактикалык сунуштар берилди; ж. б.</w:t>
            </w:r>
          </w:p>
        </w:tc>
      </w:tr>
    </w:tbl>
    <w:p>
      <w:pPr>
        <w:pStyle w:val="TextBody"/>
        <w:ind w:firstLine="567"/>
        <w:rPr>
          <w:spacing w:val="-18"/>
          <w:szCs w:val="28"/>
          <w:lang w:val="ky-KG"/>
        </w:rPr>
      </w:pPr>
      <w:r>
        <w:rPr>
          <w:spacing w:val="-18"/>
          <w:szCs w:val="28"/>
          <w:lang w:val="ky-KG"/>
        </w:rPr>
      </w:r>
    </w:p>
    <w:p>
      <w:pPr>
        <w:pStyle w:val="TextBody"/>
        <w:ind w:firstLine="567"/>
        <w:rPr>
          <w:rFonts w:ascii="Times New Roman" w:hAnsi="Times New Roman" w:cs="Times New Roman"/>
          <w:spacing w:val="-14"/>
          <w:szCs w:val="28"/>
          <w:lang w:val="ky-KG"/>
        </w:rPr>
      </w:pPr>
      <w:r>
        <w:rPr>
          <w:rFonts w:cs="Times New Roman" w:ascii="Times New Roman" w:hAnsi="Times New Roman"/>
          <w:spacing w:val="-14"/>
          <w:szCs w:val="28"/>
          <w:lang w:val="ky-KG"/>
        </w:rPr>
        <w:t>Окуу процессинин жүрүшүндө биз тарабынан сунушталган коммуникативдүү сабактар менен катар параллель класстарда окутуунун салттуу ык-формаларында берилген текшерүү сабактары да өтүлдү. Негизинен эксперименттик жана текшерүү класстарына 617 окуучу катышып, алардын алган билими, билгичтиктери жана көндүмдөрү мугалимдер тарабынан дыкат текшерилди. Натыйжада теориялык жактан жакшы куралданган, интерактивдүү формада иш алып барган эксперименттик класстарда өз алдынча, жуп жана топ болуп аракеттенген окуучулардын билими, көз караштары текшерүү класстагы окуучуларга салыштырмалуу жогору болду. Эгерде изилдөөдөн келип чыккан натыйжаларды салыштырсак, алар төмөнкүдөй көрсөткүчтөрдү берди.</w:t>
      </w:r>
    </w:p>
    <w:p>
      <w:pPr>
        <w:pStyle w:val="TextBody"/>
        <w:ind w:firstLine="567"/>
        <w:rPr>
          <w:rFonts w:ascii="Times New Roman" w:hAnsi="Times New Roman" w:cs="Times New Roman"/>
          <w:spacing w:val="-14"/>
          <w:szCs w:val="28"/>
          <w:lang w:val="ky-KG"/>
        </w:rPr>
      </w:pPr>
      <w:r>
        <w:rPr>
          <w:rFonts w:cs="Times New Roman" w:ascii="Times New Roman" w:hAnsi="Times New Roman"/>
          <w:spacing w:val="-14"/>
          <w:szCs w:val="28"/>
          <w:lang w:val="ky-KG"/>
        </w:rPr>
        <w:t>Маселен, инновациялык методдорду колдонгон 11-класстын окуучуларынын арасында окуу материалын өздөштүрүүдө текшерүү класстарына салыштырмалуу эксперименттик класстардагы окуучулардын билиминин айырмасы 7, 9 %ти түзсө, жазуу иштери боюнча алган бааларынын ортосундагы айырма 10,1 %ти көрсөттү. Ал эми алган билимин турмуш менен байланыштырууда эксперименттик класстардын окуучулары текшерүү класстагы окуучулардан айырмасы 11, 3 %ке жогору болсо, жазуу иштеринин ортосундагы билимдин айырмасы 8,4 %ти берди. Балдардын тексттин мазмунун, анда чагылган дүйнө тааным көз карашын, түшүнүктөрдү кабылдоо чеберчилигин өздөштүрүүдө текшерүү класстарындагы окуучулардын билиминен эксперименттик класстагы окуучулардын айырмасы 12,6 %ти берсе, жазуу жана тесттик тапшырмалардагы көрсөткүч 14,1 % ти чагылдырды.</w:t>
      </w:r>
    </w:p>
    <w:p>
      <w:pPr>
        <w:pStyle w:val="TextBody"/>
        <w:ind w:firstLine="567"/>
        <w:rPr>
          <w:rFonts w:ascii="Times New Roman" w:hAnsi="Times New Roman" w:cs="Times New Roman"/>
          <w:spacing w:val="-14"/>
          <w:szCs w:val="28"/>
          <w:lang w:val="ky-KG"/>
        </w:rPr>
      </w:pPr>
      <w:r>
        <w:rPr>
          <w:rFonts w:cs="Times New Roman" w:ascii="Times New Roman" w:hAnsi="Times New Roman"/>
          <w:spacing w:val="-14"/>
          <w:szCs w:val="28"/>
          <w:lang w:val="ky-KG"/>
        </w:rPr>
        <w:t xml:space="preserve">Эксперименттин толук жыйынтыгын системалаштырып келгенде коммуникативдүү окутуу усулдарына таянган жаңычыл сабактардан алган окуучулардын билимдери салттуу окутуу ыкмаларына, методдоруна жана формаларына негизделген сабактардан алган билимдерге салыштырмалуу бир кыйла натыйжалуу экендигин көрдүк. Балдардын салттуу сабактардан алган билимин, билгичтигин жана көндүмдөрүн азыркы мезгилде орто мектептин турмушунда гана баа алууга керек маалымат катары сезишет. Ал эми коммуникативдүү окутууга негизделген инновациялык сабактарда окуучунун компетенттүүлүгүнө айрыкча басым коюлгандыктан, мында окуучулардын билим алган маалыматын социалдык турмушу менен канчалык байланыштыра алгандыгына карата бааланды. Тилди коммуникативдүү окутууга негизделген жаңычыл сабактардан алынган натыйжа окуучулардын компетенттүүлүгүнө карата баасын алгандыктан, мында ар бир сабактын аягындагы жыйынтыкка эмес, акыркы результатка басым коюлду. Эксперименттик жана текшерүү класстарын салыштырганда жалпы көрсөткүчтөр боюнча экөөнүн ортосунда балага маалымат-билим берүү багытында айырма бар экендиги байкалды. </w:t>
      </w:r>
    </w:p>
    <w:p>
      <w:pPr>
        <w:pStyle w:val="TextBody"/>
        <w:ind w:firstLine="567"/>
        <w:rPr/>
      </w:pPr>
      <w:r>
        <w:rPr>
          <w:spacing w:val="-14"/>
          <w:szCs w:val="28"/>
          <w:lang w:val="ky-KG"/>
        </w:rPr>
        <w:t xml:space="preserve">Натыйжада теориялык жактан жакшы куралданган, интерактивдүү формада иш алып барган эксперименттик класстарда өз алдынча, жуп жана топ болуп аракеттенген окуучулардын билими, көз караштары текшерүүчү класстагы окуучуларга салыштырмалуу жогору болду. Эгерде изилдөөдөн келип чыккан натыйжаларды салыштырсак, көрсөткүчтөрдү диаграмма түрүндө берсек, анда окуучулардын алган баллдары төмөнкүдөй тартипте болду. (№ 1-диаграмманы караңыз). </w:t>
      </w:r>
    </w:p>
    <w:p>
      <w:pPr>
        <w:pStyle w:val="TextBody"/>
        <w:ind w:firstLine="567"/>
        <w:jc w:val="right"/>
        <w:rPr>
          <w:spacing w:val="-14"/>
          <w:sz w:val="16"/>
          <w:szCs w:val="16"/>
          <w:lang w:val="ky-KG"/>
        </w:rPr>
      </w:pPr>
      <w:r>
        <w:rPr>
          <w:spacing w:val="-14"/>
          <w:szCs w:val="28"/>
          <w:lang w:val="ky-KG"/>
        </w:rPr>
        <w:t>Диаграмма.3.1</w:t>
      </w:r>
    </w:p>
    <w:p>
      <w:pPr>
        <w:pStyle w:val="TextBody"/>
        <w:ind w:firstLine="567"/>
        <w:jc w:val="center"/>
        <w:rPr>
          <w:b/>
          <w:b/>
          <w:spacing w:val="-14"/>
          <w:szCs w:val="28"/>
          <w:lang w:val="ky-KG"/>
        </w:rPr>
      </w:pPr>
      <w:r>
        <w:object w:dxaOrig="93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85pt;width:465.7pt;height:144pt;mso-wrap-distance-left:9.05pt;mso-wrap-distance-right:9.05pt;mso-position-horizontal-relative:text;mso-position-vertical-relative:text" filled="f" o:ole="">
            <v:imagedata r:id="rId3" o:title=""/>
            <w10:wrap type="topAndBottom"/>
          </v:shape>
          <o:OLEObject Type="Embed" ProgID="" ShapeID="ole_rId2" DrawAspect="Content" ObjectID="_1954226619" r:id="rId2"/>
        </w:object>
      </w:r>
      <w:r>
        <w:rPr>
          <w:b/>
          <w:spacing w:val="-14"/>
          <w:szCs w:val="28"/>
          <w:lang w:val="ky-KG"/>
        </w:rPr>
        <w:t>Изилдөөнүн жалпы жыйынтыктары</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1) Кыргызстанда билим берүү системасы бир кыйла жаңыланып, дүйнөлүк билим берүү тармактарындагы жетишкендиктерди пайдалануу иштерин жүргүзүп жаткан болсо да, кыргыз тилин окутуунун методика илиминде инновациялык сабактарга анча маани берилбей келе жаткандыгы ачык байкалды. Коомдук шарт, социалдык кырдаал жана ага ылайык балдардын психологиясы өзгөргөндүгүн коомчулук толугу менен эске алып жатса да, кыргыз тилиндеги сабактардын негизги басымдуу бөлүгү жаңыланбай жаткандыгын кыргыз тилин окутуунун методикасы илиминин өз доорунан артта калгандыгын көрсөтүү менен бул багытта иштерди инсанга багыттап окутууга негизделүү менен тез жана кеңири масштабда уюштуруу керектигин айкындады; </w:t>
      </w:r>
    </w:p>
    <w:p>
      <w:pPr>
        <w:pStyle w:val="Endnote"/>
        <w:ind w:firstLine="567"/>
        <w:jc w:val="both"/>
        <w:rPr/>
      </w:pPr>
      <w:r>
        <w:rPr>
          <w:rFonts w:eastAsia="Times New Roman Kyr" w:cs="Times New Roman Kyr" w:ascii="Times New Roman Kyr" w:hAnsi="Times New Roman Kyr"/>
          <w:spacing w:val="-14"/>
          <w:sz w:val="28"/>
          <w:szCs w:val="28"/>
          <w:lang w:val="ky-KG"/>
        </w:rPr>
        <w:t xml:space="preserve"> </w:t>
      </w:r>
      <w:r>
        <w:rPr>
          <w:rFonts w:cs="Times New Roman Kyr" w:ascii="Times New Roman Kyr" w:hAnsi="Times New Roman Kyr"/>
          <w:spacing w:val="-14"/>
          <w:sz w:val="28"/>
          <w:szCs w:val="28"/>
          <w:lang w:val="ky-KG"/>
        </w:rPr>
        <w:t xml:space="preserve">Кыргыз тилин окутууда мугалим дидактикалык принциптерди баланын билим жана тарбия алышына, мурда болгон билиминин «көрөңгөсүн көбөйтүүгө» карата тандап алуусу шарт. Педагогиканын теориясында жалпы дидактикалык принциптер кандай ырааттуулукта, канчага бөлүнүп берилбесин, алардын баары конкреттүү сабактын максат жана милдетине ылайык бири-бири менен тыгыз байланышта туруп, окуучунун алган билими боюнча натыйжага жетүүсү үчүн бирин экинчиси толуктап турууга тийиш. Айрым педагогдор ойлогондой ар бир сабакта дидактиканын бардык принциптери камтылышы керек эмес, бирок орус окумуштууларынын көпчүлүгүнүн пикири боюнча ал принциптер сабактын өзөгүн түзүп, уюштурулушунан тартып, бүтүшүнө чейин </w:t>
      </w:r>
      <w:r>
        <w:rPr>
          <w:rFonts w:cs="Times New Roman Kyr" w:ascii="Times New Roman Kyr" w:hAnsi="Times New Roman Kyr"/>
          <w:i/>
          <w:spacing w:val="-14"/>
          <w:sz w:val="28"/>
          <w:szCs w:val="28"/>
          <w:lang w:val="ky-KG"/>
        </w:rPr>
        <w:t>жетектөөчү идея</w:t>
      </w:r>
      <w:r>
        <w:rPr>
          <w:rFonts w:cs="Times New Roman Kyr" w:ascii="Times New Roman Kyr" w:hAnsi="Times New Roman Kyr"/>
          <w:spacing w:val="-14"/>
          <w:sz w:val="28"/>
          <w:szCs w:val="28"/>
          <w:lang w:val="ky-KG"/>
        </w:rPr>
        <w:t xml:space="preserve"> болуп турушу зарыл. Сабагын толугу менен жаңылоону максат кылган кээ бир мугалимдер дидактиканын жалпы принциптеринен четтеп кетпестен, бирок </w:t>
      </w:r>
      <w:r>
        <w:rPr>
          <w:rFonts w:cs="Times New Roman Kyr" w:ascii="Times New Roman Kyr" w:hAnsi="Times New Roman Kyr"/>
          <w:i/>
          <w:spacing w:val="-14"/>
          <w:sz w:val="28"/>
          <w:szCs w:val="28"/>
          <w:lang w:val="ky-KG"/>
        </w:rPr>
        <w:t>инсанга багыттап билим берүүгө</w:t>
      </w:r>
      <w:r>
        <w:rPr>
          <w:rFonts w:cs="Times New Roman Kyr" w:ascii="Times New Roman Kyr" w:hAnsi="Times New Roman Kyr"/>
          <w:spacing w:val="-14"/>
          <w:sz w:val="28"/>
          <w:szCs w:val="28"/>
          <w:lang w:val="ky-KG"/>
        </w:rPr>
        <w:t>, аны коммуникативдүү (интерактивдүү) окутуу формалары аркылуу ишке ашырууга багыт алышы маанилүү экендиги аныкталып, кыргыз тилин окутууну инновациялоонун зарылдыктары көрсөтүлүп, анын методологиялык негиздери такталды;</w:t>
      </w:r>
    </w:p>
    <w:p>
      <w:pPr>
        <w:pStyle w:val="22"/>
        <w:tabs>
          <w:tab w:val="clear" w:pos="708"/>
          <w:tab w:val="left" w:pos="1515" w:leader="none"/>
        </w:tabs>
        <w:ind w:firstLine="567"/>
        <w:jc w:val="both"/>
        <w:rPr/>
      </w:pPr>
      <w:r>
        <w:rPr>
          <w:b w:val="false"/>
          <w:i w:val="false"/>
          <w:spacing w:val="-14"/>
          <w:sz w:val="28"/>
          <w:szCs w:val="28"/>
          <w:lang w:val="ky-KG"/>
        </w:rPr>
        <w:t xml:space="preserve">2) Кыргыз тили боюнча инновациялык сабактын «ээси» аны жаратып жаткан мугалимдин өзү болгондуктан, сунушталган дидактикалык принциптердин кайсынысына артыкчылык бере турганына чек жок. Бирок, мугалимдин сабагындагы принциптерди аныктоонун объективдүү мыйзамченемдери бар экендигин жокко чыгарууга болбойт. Кыргыз тилин инновациялык ык-усулдарда, формаларда окутуу эне тилинде кездешкен сөздү, ал аркылуу куралган сүйлөмдүн түзүлүшүн же тилдин грамматикасын гана үйрөтүү эмес, б. а. инновациялык формага жана мазмунга ээ ар бир сабак балдарга ошол окуп жаткан тилдин ички сырын, көркөмдүк касиетин, сөз баалоо чеберчилигин, маанисин ача түшүнүп, тилдин көркөмдүгүнө, сөздүн элестүүлүгүнө суктана алгыдай кызыктуу сабакты тартуулоосу шарт. Ырас, бул сабакта буга чейинки сабактардан айырмаланып, </w:t>
      </w:r>
      <w:r>
        <w:rPr>
          <w:b w:val="false"/>
          <w:spacing w:val="-14"/>
          <w:sz w:val="28"/>
          <w:szCs w:val="28"/>
          <w:lang w:val="ky-KG"/>
        </w:rPr>
        <w:t>инсанга багытталган билимди берүүгө</w:t>
      </w:r>
      <w:r>
        <w:rPr>
          <w:b w:val="false"/>
          <w:i w:val="false"/>
          <w:spacing w:val="-14"/>
          <w:sz w:val="28"/>
          <w:szCs w:val="28"/>
          <w:lang w:val="ky-KG"/>
        </w:rPr>
        <w:t xml:space="preserve"> негизделип, ар бир баланын кызыкчылыктарын эске алуу менен чыгармачыл жана эркин ойлоно билүүсүнө көмөкчү болууга иш чараларды колдонуу зарылдыгы тургандыгы ачыкка чыкты жана кыргыз тилин окутууну инновациялоонун илимий-дидактикалык негиздери иштелип чыгып, жаңычыл формалары, усулдары көрсөтүлдү; </w:t>
      </w:r>
    </w:p>
    <w:p>
      <w:pPr>
        <w:pStyle w:val="22"/>
        <w:tabs>
          <w:tab w:val="clear" w:pos="708"/>
          <w:tab w:val="left" w:pos="-3240" w:leader="none"/>
        </w:tabs>
        <w:ind w:firstLine="567"/>
        <w:jc w:val="both"/>
        <w:rPr/>
      </w:pPr>
      <w:r>
        <w:rPr>
          <w:rFonts w:eastAsia="Times New Roman Kyr"/>
          <w:b w:val="false"/>
          <w:i w:val="false"/>
          <w:spacing w:val="-14"/>
          <w:sz w:val="28"/>
          <w:szCs w:val="28"/>
          <w:lang w:val="ky-KG"/>
        </w:rPr>
        <w:t xml:space="preserve"> </w:t>
      </w:r>
      <w:r>
        <w:rPr>
          <w:b w:val="false"/>
          <w:i w:val="false"/>
          <w:spacing w:val="-14"/>
          <w:sz w:val="28"/>
          <w:szCs w:val="28"/>
          <w:lang w:val="ky-KG"/>
        </w:rPr>
        <w:t xml:space="preserve">Инновациялык мазмунга, ык-усулдарга, формаларга ээ болгон кыргыз тили сабагы мугалимден эле эмес, ар бир окуучудан эркин чыгармачыл ойлонуу менен уюштурулган ык-усулдарда иш алып барууну талап кылат. Эгерде сабактардын ичинде ар бир окуучу өз чыгармачылыгын көрсөтүүгө жетише алса, анда андай сабактардын кайсынысы болбосун инновациялык мазмунга ээ болуу менен бирге, кыргыз тилин когнативдүү мазмунда үйрөнүүнү, б .а сөздөр турмушта адамдарды коммуникативдүү шартта байланыштыруу кызматын аткара тургандыгын окуучуга жеткире алат. Андай кырдаалдарда инновациялык сабактардын максаты сөздүн тике маанисин пайдалануу менен гана чектелип калбастан, лексикалык каражаттардын көркөм элестүүлүгүн арттырып пайдаланууга, окуучунун эне тилинин ички мүмкүнчүлүктөрүн терең аңдаштыруу аркылуу үйрөнүүгө шарт түзүү менен кыргыз тилине болгон кызыкчылыгын арттырууга милдеттениши керек. Демек, инновациялык чыгармачылык кыргыз тили сабактарында мугалимге эле таандык болбостон, ар бир окуучуга да тийиштүү болуп саналат. Эгерде окуучу тилдин маанисин терең үйрөнүүсү керек болсо, анда ага өз алдынча иштегенге шарт түзүп, ар бир бала өз оюн жеткиликтүү айтып берүүгө мүмкүнчүлүк түзгөн </w:t>
      </w:r>
      <w:r>
        <w:rPr>
          <w:b w:val="false"/>
          <w:spacing w:val="-14"/>
          <w:sz w:val="28"/>
          <w:szCs w:val="28"/>
          <w:lang w:val="ky-KG"/>
        </w:rPr>
        <w:t>экиден иштөө,</w:t>
      </w:r>
      <w:r>
        <w:rPr>
          <w:b w:val="false"/>
          <w:i w:val="false"/>
          <w:spacing w:val="-14"/>
          <w:sz w:val="28"/>
          <w:szCs w:val="28"/>
          <w:lang w:val="ky-KG"/>
        </w:rPr>
        <w:t xml:space="preserve"> </w:t>
      </w:r>
      <w:r>
        <w:rPr>
          <w:b w:val="false"/>
          <w:spacing w:val="-14"/>
          <w:sz w:val="28"/>
          <w:szCs w:val="28"/>
          <w:lang w:val="ky-KG"/>
        </w:rPr>
        <w:t xml:space="preserve">майда топто иштөө </w:t>
      </w:r>
      <w:r>
        <w:rPr>
          <w:b w:val="false"/>
          <w:i w:val="false"/>
          <w:spacing w:val="-14"/>
          <w:sz w:val="28"/>
          <w:szCs w:val="28"/>
          <w:lang w:val="ky-KG"/>
        </w:rPr>
        <w:t xml:space="preserve">жана </w:t>
      </w:r>
      <w:r>
        <w:rPr>
          <w:b w:val="false"/>
          <w:spacing w:val="-14"/>
          <w:sz w:val="28"/>
          <w:szCs w:val="28"/>
          <w:lang w:val="ky-KG"/>
        </w:rPr>
        <w:t>өз алдынча иштөө</w:t>
      </w:r>
      <w:r>
        <w:rPr>
          <w:b w:val="false"/>
          <w:i w:val="false"/>
          <w:spacing w:val="-14"/>
          <w:sz w:val="28"/>
          <w:szCs w:val="28"/>
          <w:lang w:val="ky-KG"/>
        </w:rPr>
        <w:t xml:space="preserve"> сыяктуу иш чараларды колдонуу зарылдыгы турат; </w:t>
      </w:r>
    </w:p>
    <w:p>
      <w:pPr>
        <w:pStyle w:val="Normal"/>
        <w:ind w:firstLine="567"/>
        <w:jc w:val="both"/>
        <w:rPr/>
      </w:pPr>
      <w:r>
        <w:rPr>
          <w:rFonts w:cs="Times New Roman Kyr" w:ascii="Times New Roman Kyr" w:hAnsi="Times New Roman Kyr"/>
          <w:spacing w:val="-14"/>
          <w:sz w:val="28"/>
          <w:szCs w:val="28"/>
          <w:lang w:val="ky-KG"/>
        </w:rPr>
        <w:t xml:space="preserve">Ар бир сабактагы чыгармачылык окуучулар үчүн кадимки көндүмгө айланышына жетишүү кыргыз тили боюнча инновациялык сабактардын негизги стратегиясы болууга тийиш. Анда окуучулар жөн гана каалаганын аткара бере тургандай эмес өз билимин, өздөштүргөнүн чыгармачылык менен турмуш-тиричиликте пайдалана алуусун шарттоо ар бир сабактын ык-формаларын түзүүсү зарыл. Азыркы мезгилде орто мектепте, кыргыз тилин окутууда инновациялык окутуунун мазмуну катары чагылган жаңычыл </w:t>
      </w:r>
      <w:r>
        <w:rPr>
          <w:rFonts w:cs="Times New Roman Kyr" w:ascii="Times New Roman Kyr" w:hAnsi="Times New Roman Kyr"/>
          <w:i/>
          <w:spacing w:val="-14"/>
          <w:sz w:val="28"/>
          <w:szCs w:val="28"/>
          <w:lang w:val="ky-KG"/>
        </w:rPr>
        <w:t>усулдар</w:t>
      </w:r>
      <w:r>
        <w:rPr>
          <w:rFonts w:cs="Times New Roman Kyr" w:ascii="Times New Roman Kyr" w:hAnsi="Times New Roman Kyr"/>
          <w:spacing w:val="-14"/>
          <w:sz w:val="28"/>
          <w:szCs w:val="28"/>
          <w:lang w:val="ky-KG"/>
        </w:rPr>
        <w:t xml:space="preserve"> жана </w:t>
      </w:r>
      <w:r>
        <w:rPr>
          <w:rFonts w:cs="Times New Roman Kyr" w:ascii="Times New Roman Kyr" w:hAnsi="Times New Roman Kyr"/>
          <w:i/>
          <w:spacing w:val="-14"/>
          <w:sz w:val="28"/>
          <w:szCs w:val="28"/>
          <w:lang w:val="ky-KG"/>
        </w:rPr>
        <w:t xml:space="preserve">ыкмалар </w:t>
      </w:r>
      <w:r>
        <w:rPr>
          <w:rFonts w:cs="Times New Roman Kyr" w:ascii="Times New Roman Kyr" w:hAnsi="Times New Roman Kyr"/>
          <w:spacing w:val="-14"/>
          <w:sz w:val="28"/>
          <w:szCs w:val="28"/>
          <w:lang w:val="ky-KG"/>
        </w:rPr>
        <w:t xml:space="preserve">бар, алар төмөнкүлөр: </w:t>
      </w:r>
      <w:r>
        <w:rPr>
          <w:rFonts w:cs="Times New Roman Kyr" w:ascii="Times New Roman Kyr" w:hAnsi="Times New Roman Kyr"/>
          <w:i/>
          <w:spacing w:val="-14"/>
          <w:sz w:val="28"/>
          <w:szCs w:val="28"/>
          <w:lang w:val="ky-KG"/>
        </w:rPr>
        <w:t>долбоорлоо; байкоо жүргүзүү; портфолио; ойлорду жалпылоо; бирине-бири баа берүү; тематикалык оюндар; дебат түрүндө аңгемелешүү; өз пикирин эл алдына алып чыгуу; жупта жана топто иштөө; божомолдоо методу; маалыматтоо методу; өз алдынча иштөө, мониторинг өткөрүү; чыгармачылык менен иштөө; изилдөө иштери; тематикалык оюндар;</w:t>
      </w:r>
      <w:r>
        <w:rPr>
          <w:rFonts w:cs="Times New Roman Kyr" w:ascii="Times New Roman Kyr" w:hAnsi="Times New Roman Kyr"/>
          <w:spacing w:val="-14"/>
          <w:sz w:val="28"/>
          <w:szCs w:val="28"/>
          <w:lang w:val="ky-KG"/>
        </w:rPr>
        <w:t xml:space="preserve"> ж. б. Кыргыз тилин инновациялап окутуунун ык-усулдары, формалары окуу процессинде зарылдыгына жараша баалуулукка ээ болуп саналат. Чынында, инновациялоо иштери мектептеги окууну пландаштырганга жана өткөргөнгө келгенде өтө маанилүү маселелер менен байланыштуу экендигин билебиз. Алардын бири </w:t>
        <w:noBreakHyphen/>
        <w:t xml:space="preserve"> инновациялык сабактардын ык-усулдарына, формаларына карата окутуу максатынын коюлушу болуп саналат;</w:t>
      </w:r>
    </w:p>
    <w:p>
      <w:pPr>
        <w:pStyle w:val="Normal"/>
        <w:ind w:firstLine="567"/>
        <w:jc w:val="both"/>
        <w:rPr/>
      </w:pPr>
      <w:r>
        <w:rPr>
          <w:rFonts w:cs="Times New Roman Kyr" w:ascii="Times New Roman Kyr" w:hAnsi="Times New Roman Kyr"/>
          <w:spacing w:val="-14"/>
          <w:sz w:val="28"/>
          <w:szCs w:val="28"/>
          <w:lang w:val="ky-KG"/>
        </w:rPr>
        <w:t xml:space="preserve">3) Ал эми </w:t>
      </w:r>
      <w:r>
        <w:rPr>
          <w:rFonts w:cs="Times New Roman Kyr" w:ascii="Times New Roman Kyr" w:hAnsi="Times New Roman Kyr"/>
          <w:i/>
          <w:spacing w:val="-14"/>
          <w:sz w:val="28"/>
          <w:szCs w:val="28"/>
          <w:lang w:val="ky-KG"/>
        </w:rPr>
        <w:t>инсанга багыттап билим берүү</w:t>
      </w:r>
      <w:r>
        <w:rPr>
          <w:rFonts w:cs="Times New Roman Kyr" w:ascii="Times New Roman Kyr" w:hAnsi="Times New Roman Kyr"/>
          <w:spacing w:val="-14"/>
          <w:sz w:val="28"/>
          <w:szCs w:val="28"/>
          <w:lang w:val="ky-KG"/>
        </w:rPr>
        <w:t xml:space="preserve"> азыркы окутуу жана тарбиялоо концепциясы боюнча компетенттүүлүктү талап кылып жаткандыктан, башка предметтер сыяктуу эле кыргыз тили аркылуу </w:t>
      </w:r>
      <w:r>
        <w:rPr>
          <w:rFonts w:cs="Times New Roman Kyr" w:ascii="Times New Roman Kyr" w:hAnsi="Times New Roman Kyr"/>
          <w:i/>
          <w:spacing w:val="-14"/>
          <w:sz w:val="28"/>
          <w:szCs w:val="28"/>
          <w:lang w:val="ky-KG"/>
        </w:rPr>
        <w:t xml:space="preserve">сабактарды интеграциялоого, б. а. предметтер ортосундагы байланышты таап, бир темада же бири-бирине предметте кездешкен билимдерди жалпылаштырып берүүгө </w:t>
      </w:r>
      <w:r>
        <w:rPr>
          <w:rFonts w:cs="Times New Roman Kyr" w:ascii="Times New Roman Kyr" w:hAnsi="Times New Roman Kyr"/>
          <w:spacing w:val="-14"/>
          <w:sz w:val="28"/>
          <w:szCs w:val="28"/>
          <w:lang w:val="ky-KG"/>
        </w:rPr>
        <w:t xml:space="preserve">багыт алууга милдеттендирүүдө. Натыйжада, ар бир окуучуга биз жашаган дүйнө бир бүтүндүктө тура тургандыгын түшүндүрүүгө, болгону бир объектиге ар бир илимий багыт өз алдынча мамиле кылуусу мүмкүн экендигин ачып жеткирүү зарылдыгы бир нече мугалимдин катышуусунда өткөн мындай сабакты уюштурууга шарт түзүп жатканын кыргыз тили мугалими жакшы билүүгө тийиш. Антпесе, кыргыз тилин инновациялап окутуунун жаңычыл мазмунунда турган предметтерди интеграциялоонун мазмуну ачылбай тургандыгы аныкталды; </w:t>
      </w:r>
    </w:p>
    <w:p>
      <w:pPr>
        <w:pStyle w:val="23"/>
        <w:ind w:firstLine="567"/>
        <w:rPr/>
      </w:pPr>
      <w:r>
        <w:rPr>
          <w:rFonts w:eastAsia="Times New Roman Kyr"/>
          <w:i w:val="false"/>
          <w:spacing w:val="-14"/>
          <w:szCs w:val="28"/>
          <w:lang w:val="ky-KG"/>
        </w:rPr>
        <w:t xml:space="preserve"> </w:t>
      </w:r>
      <w:r>
        <w:rPr>
          <w:i w:val="false"/>
          <w:spacing w:val="-14"/>
          <w:szCs w:val="28"/>
          <w:lang w:val="ky-KG"/>
        </w:rPr>
        <w:t xml:space="preserve">4) Кыргыз тили сабактарында баалоо кандай болушу керектиги ушул мезгилге чейин толук бир пикирге келе электиги ачыкка чыкты. Көпчүлүк жерлерде (өзгөчө айылдык мектептерде) окуучулардын билимин баалоо баштагыдай эле “2” ден “5” ке чейинки “беш” баллдык система менен эле ишке ашырылып жатса, окуу процессине жаңылыктарды киргизүүгө аракеттенген орто билим берүү мекемелеринде окуучулардын билимин баалоодо тесттик тапшырмалар колдонулуп, анда балоонун инновациялык формалары катары “жүз” баллдык баалоо пайдаланылып жатканы аныкталды. Бирок кыргыз тилин окутууда баалоонун салттуу жана инновациялык формаларынын орду ачык такталбагандыгын көрдүк. Тактап айтканда, кандай шартта “беш” баллдык система колдонулуп, ал эми кандай шартта “жүз” баллдык системаны колдонуу мыйзамдуу болоору мыйзам жүзүндө такталган эмес. Орто билим берүү мекемелеринде толугу менен мурда, совет мезгилинде иштелип чыккан “беш” баллдык баалоо системасы пайдаланылып жатат да, ал эми окуучулардын билиминин акыркы жыйынтыгын аныктоочу ЖРТ (жалпы республикалык тестте) “жүз” баллдык система колдонулат. Окуучулардын орто билиминин жыйынтыгы кандай шарт менен бааланып, кайсы критерийлер менен баа коюла тургандыгын орто билим берүү мекемелеринде сабак берген кыргыз тилчи мугалимдердин көпчүлүгү билбейт. Ошондуктан, азыркы тапта баалоонун инновацияллык формалары катары көрүнгөн </w:t>
      </w:r>
      <w:r>
        <w:rPr>
          <w:spacing w:val="-14"/>
          <w:szCs w:val="28"/>
          <w:lang w:val="ky-KG"/>
        </w:rPr>
        <w:t xml:space="preserve">формативдүү </w:t>
      </w:r>
      <w:r>
        <w:rPr>
          <w:i w:val="false"/>
          <w:spacing w:val="-14"/>
          <w:szCs w:val="28"/>
          <w:lang w:val="ky-KG"/>
        </w:rPr>
        <w:t xml:space="preserve">жана </w:t>
      </w:r>
      <w:r>
        <w:rPr>
          <w:spacing w:val="-14"/>
          <w:szCs w:val="28"/>
          <w:lang w:val="ky-KG"/>
        </w:rPr>
        <w:t>суммативдүү баалоонун ролун</w:t>
      </w:r>
      <w:r>
        <w:rPr>
          <w:i w:val="false"/>
          <w:spacing w:val="-14"/>
          <w:szCs w:val="28"/>
          <w:lang w:val="ky-KG"/>
        </w:rPr>
        <w:t xml:space="preserve"> аныктап, “беш” баллдык системадан “жүз” баллдык системага өтүү зарыл деп эсептейбиз;</w:t>
      </w:r>
    </w:p>
    <w:p>
      <w:pPr>
        <w:pStyle w:val="23"/>
        <w:ind w:firstLine="567"/>
        <w:rPr>
          <w:i w:val="false"/>
          <w:i w:val="false"/>
          <w:spacing w:val="-14"/>
          <w:szCs w:val="28"/>
          <w:lang w:val="ky-KG"/>
        </w:rPr>
      </w:pPr>
      <w:r>
        <w:rPr>
          <w:i w:val="false"/>
          <w:spacing w:val="-14"/>
          <w:szCs w:val="28"/>
          <w:lang w:val="ky-KG"/>
        </w:rPr>
        <w:t xml:space="preserve">5) Кыргыз тилин инновациялап окутуу чөйрөбүзгө ылайыктуу болгон педагогикалык процесстеги жаңылануунун коомдук-социалдык талаптарына жооп бергендей баалоо процедурасын тандап алуу эффективдүү болуп эсептелет. Албетте, мында биринчи кезекте түшүнүү зарылдыгы турса, экинчи жагы </w:t>
      </w:r>
      <w:r>
        <w:rPr>
          <w:i w:val="false"/>
          <w:spacing w:val="-14"/>
          <w:szCs w:val="28"/>
          <w:lang w:val="ky-KG" w:eastAsia="en-US"/>
        </w:rPr>
        <w:t xml:space="preserve">класстагы баалоо процедураларын түшүнүүгө зарыл болгон классификациялоо формаларын таап, анан аны колдонууга пайдалуу деп эсептелген жактарын окуп билүү менен инновациялык сабактарга айкаша турган жактарын жана жаңычыл мүнөзүн аныктоо аркылуу пайдалануу маанилүү орунду ээлейт. </w:t>
      </w:r>
      <w:r>
        <w:rPr>
          <w:i w:val="false"/>
          <w:spacing w:val="-14"/>
          <w:lang w:val="ky-KG"/>
        </w:rPr>
        <w:t xml:space="preserve"> Кыргыз тилин инновациялык жолдор менен окутууну көздөгөн мугалимдер формативдүү жана суммативдүү баалоону сабакта туура колдонуу үчүн төмөндөгү окуучунун эмгегин баалоонун азыркы мезгилде колдонулуп жаткан бардык ыкмаларын инновациялык сабактарда пайдалануусу зарыл. Алар төмөнкүлөр:</w:t>
      </w:r>
      <w:r>
        <w:rPr>
          <w:i w:val="false"/>
          <w:color w:val="FF0000"/>
          <w:spacing w:val="-14"/>
          <w:lang w:val="ky-KG"/>
        </w:rPr>
        <w:t xml:space="preserve"> </w:t>
      </w:r>
      <w:r>
        <w:rPr>
          <w:i w:val="false"/>
          <w:spacing w:val="-14"/>
          <w:lang w:val="ky-KG"/>
        </w:rPr>
        <w:t xml:space="preserve">оозеки баалоо; баа коюп баалоо; эмоционалдуу (мактап же кемчилигин көрсөтүп) баалоо; окуучулар арасында бирин-бири баалоо; жеке чыгармачылыгын баалоо; тематикалык карточка түздүрүп баалоо; балага өзүн-өзү баалатуу; аткарылып жаткан ишти презентациялоо менен баалоо; окуучунун сабактагы ишмердүүлүгүнө карата пикир айтуу; реферат сунуш кылуу менен баалоо; долбоор сунуш кылуу менен баалоо; тема боюнча тесттер; текшерүүчү тесттер; жазуу түрүндөгү текшерүү иштери; портфолиону коргоо; жеке аткарылган ишти баалоо; чыгармачыл ишти баалоо (бала түзгөн китепчени; тема боюнча карточкаларды, ж. б. баалоо); өзүнүн кемчилдигин таап, өз ишин өзү баалоо; өз пикирин коргоо (презентация); топтук иштерди презентациялоо; ата-энелерди сурамжылоо менен баланын өсүшүн баалоо; ж. б. </w:t>
      </w:r>
      <w:r>
        <w:rPr>
          <w:i w:val="false"/>
          <w:spacing w:val="-14"/>
          <w:szCs w:val="28"/>
          <w:lang w:val="ky-KG"/>
        </w:rPr>
        <w:t>Кыргыз тил мугалими булардын баарын колдонууга милдеттүү эмес, бирок сабактын натыйжасы туура жана жеткиликтүү баалоого ээ болуш үчүн алардын арасынан негизгилерин тандап алуу менен бирге максатка жетүүнүн «туура жолдорун» аныктап пайдалануусу зарыл.</w:t>
      </w:r>
    </w:p>
    <w:p>
      <w:pPr>
        <w:pStyle w:val="23"/>
        <w:ind w:firstLine="567"/>
        <w:rPr/>
      </w:pPr>
      <w:r>
        <w:rPr>
          <w:i w:val="false"/>
          <w:spacing w:val="-14"/>
          <w:szCs w:val="28"/>
          <w:lang w:val="ky-KG"/>
        </w:rPr>
        <w:t>6)</w:t>
      </w:r>
      <w:r>
        <w:rPr>
          <w:spacing w:val="-14"/>
          <w:szCs w:val="28"/>
          <w:lang w:val="ky-KG"/>
        </w:rPr>
        <w:t xml:space="preserve"> </w:t>
      </w:r>
      <w:r>
        <w:rPr>
          <w:i w:val="false"/>
          <w:spacing w:val="-14"/>
          <w:szCs w:val="28"/>
          <w:lang w:val="ky-KG"/>
        </w:rPr>
        <w:t>Жалпы билим берүүчү мекемелерде кыргыз тилин окутууну инновациялоонун теориялык жана практикалык негиздерин иликтөөнү, аныктоону бир нече – формалык, мазмундук жана технологиялык багыттарга (окутуунун максатына, мазмунуна, формаларына, ык-жолдоруна, каражаттарына ж. б.) бөлүп жүргүзүүнү сунуш кылабыз. Анткени, бул маселе мамлекеттик мааниге ээ болгон кыргыз тилин эне тили жана мамлекеттик тил катары окутууну азыркы суроо-талаптарга шайкеш жүргүзүүгө өбөлгө түзүүчү маселе болуп саналат. Мында билим берүү боюнча мамлекет кабыл алган билим берүү стандарты, базистик окуу планы, вариативдүү же автордук программалар гана башкы орунда турбастан, окуучуларга кыргыз тили предметинин негизинде инсанга багыттап билим берүүдө мектептеги педагогикалык коллективдин да, анын ичинде кыргыз тили мугалимдеринин да жеке чыгармачыл аракети маанилүү орунда тураары да аныкталды</w:t>
      </w:r>
    </w:p>
    <w:p>
      <w:pPr>
        <w:pStyle w:val="Normal"/>
        <w:ind w:firstLine="567"/>
        <w:jc w:val="center"/>
        <w:rPr>
          <w:rFonts w:ascii="Times New Roman Kyr" w:hAnsi="Times New Roman Kyr" w:cs="Times New Roman Kyr"/>
          <w:b/>
          <w:b/>
          <w:spacing w:val="-14"/>
          <w:sz w:val="28"/>
          <w:szCs w:val="28"/>
          <w:lang w:val="ky-KG"/>
        </w:rPr>
      </w:pPr>
      <w:r>
        <w:rPr>
          <w:rFonts w:cs="Times New Roman Kyr" w:ascii="Times New Roman Kyr" w:hAnsi="Times New Roman Kyr"/>
          <w:b/>
          <w:spacing w:val="-14"/>
          <w:sz w:val="28"/>
          <w:szCs w:val="28"/>
          <w:lang w:val="ky-KG"/>
        </w:rPr>
        <w:t>Практикалык сунуштар</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Жалпы жыйынтыктардан улам төмөнкүдөй практикалык сунуштар келип чыкты:</w:t>
      </w:r>
    </w:p>
    <w:p>
      <w:pPr>
        <w:pStyle w:val="Normal"/>
        <w:numPr>
          <w:ilvl w:val="0"/>
          <w:numId w:val="2"/>
        </w:numPr>
        <w:ind w:left="0" w:firstLine="567"/>
        <w:jc w:val="both"/>
        <w:rPr/>
      </w:pPr>
      <w:r>
        <w:rPr>
          <w:rFonts w:cs="Times New Roman Kyr" w:ascii="Times New Roman Kyr" w:hAnsi="Times New Roman Kyr"/>
          <w:spacing w:val="-14"/>
          <w:sz w:val="28"/>
          <w:szCs w:val="28"/>
          <w:lang w:val="ky-KG"/>
        </w:rPr>
        <w:t>. Кыргыз тили боюнча инновациялык иштерди уюштурууда ар бир мугалимдин ички кызыкчылыктарынын ойгонушуна шарт түзүү зарыл. Бул мектеп администрациясынын ар бир мугалимдин жеке демилгесин колдоосу аркылуу ишке ашырыла тургандыгын эсепке алсак, ал мектеп башкармалыгынан бардык шартта ийкемдүү жана чыгармачыл болушун көрсөтүп турат. Эгер мектеп башкармалыгы өз ишин мына ушундай багытта өнүктүрбөсө, мугалимдин жеке чыгармачыл аракети эч кандай инновациялык иш чараларды аткарууга жөндөмсүз боло тургандыгын эскертүү менен орто билим берүү мекемелери да заманга ылайык жаңылануусу зарыл деп эсептейбиз;</w:t>
      </w:r>
    </w:p>
    <w:p>
      <w:pPr>
        <w:pStyle w:val="Normal"/>
        <w:numPr>
          <w:ilvl w:val="0"/>
          <w:numId w:val="2"/>
        </w:numPr>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Кыргыз тилин окутууну инновациялоо ага комплекстүү мамиле кылууну талап кылган, мурунку салттуу билим берүүнү, окутууну толук тануу аркылуу эмес, андагы алгылыктуу жана ийкемдүү, натыйжалуу тажрыйбаларды, табылгаларды иргеп алуу, аларды азыркы талаптарга ылайыкташтыруу менен инновациялык жаңылануулар ишке ашырчу татаал процесс. Инновациялап окутууну турмушка ашыруу иштери бардык орто билим берүү мекемелеринде ички концептуалдуу багыты болушу зарыл экендигин көрсөттү. Бул инсанга багыттап билим берүүдө компетенттүүлүккө негизделүү менен эки багытта, биринчиси, билим берүү, окутуу-үйрөтүү жумуштарынын азыр коомдук-социалдык көрүнүштөр үчүн маанилүү болуп турган көп түрдүү окутуу формаларынын ичинен мектеп шартына ылайык келе турган багыттарынын (мисалы, коммуникативдүү окутуу, дистанттык окутуу, ж. б.) теориялык негиздерин терең иштеп чыгуу, экинчиси, иштелип чыккан теориялык негиздерди практик мугалимдерге жайылтуу менен өздөштүрүлүшү (атайын курстарда окутуу) аркылуу жүргүзүшү гана каалаган натыйжаларды берет деп эсептейбиз. Ошондуктан, ар бир орто билим берүү мекемесинин (профилдик же гимназиялык) багытын эске алуу аркылуу кыргыз тили боюнча азыркы заманга туура келе турган окутуу концепциясын иштеп чыгуусун сунуштайбыз;</w:t>
      </w:r>
    </w:p>
    <w:p>
      <w:pPr>
        <w:pStyle w:val="Normal"/>
        <w:numPr>
          <w:ilvl w:val="0"/>
          <w:numId w:val="2"/>
        </w:numPr>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Азыркы коомдук өнүгүш өтө татаал абалга келгендиктен, кыргыз тилинде билим берүү анын талаптарына толук жооп берүү үчүн орто билим берүү мекемелеринде </w:t>
      </w:r>
      <w:r>
        <w:rPr>
          <w:rFonts w:cs="Times New Roman Kyr" w:ascii="Times New Roman Kyr" w:hAnsi="Times New Roman Kyr"/>
          <w:i/>
          <w:spacing w:val="-14"/>
          <w:sz w:val="28"/>
          <w:szCs w:val="28"/>
          <w:lang w:val="ky-KG"/>
        </w:rPr>
        <w:t>компетенттүүлүккө негизделүү</w:t>
      </w:r>
      <w:r>
        <w:rPr>
          <w:rFonts w:cs="Times New Roman Kyr" w:ascii="Times New Roman Kyr" w:hAnsi="Times New Roman Kyr"/>
          <w:spacing w:val="-14"/>
          <w:sz w:val="28"/>
          <w:szCs w:val="28"/>
          <w:lang w:val="ky-KG"/>
        </w:rPr>
        <w:t xml:space="preserve"> муктаждыгын пайда кылууда. Ал окутууну инновациялоодо жаңы формаларды издөө менен чектелбестен, кыргызча туура ойлонуп, ошол ойду так жана түшүнүктүү жеткирүүнүн формасын да ойлонуштурууга, б. а. кыргыз тили анын грамматикасын эле үйрөнүү эмес, ошол тилде оюн чагылдырууда сүйлөй жана жаза ала турган жарандык </w:t>
      </w:r>
      <w:r>
        <w:rPr>
          <w:rFonts w:cs="Times New Roman Kyr" w:ascii="Times New Roman Kyr" w:hAnsi="Times New Roman Kyr"/>
          <w:i/>
          <w:spacing w:val="-14"/>
          <w:sz w:val="28"/>
          <w:szCs w:val="28"/>
          <w:lang w:val="ky-KG"/>
        </w:rPr>
        <w:t>компетенцияларды калыптандырууну</w:t>
      </w:r>
      <w:r>
        <w:rPr>
          <w:rFonts w:cs="Times New Roman Kyr" w:ascii="Times New Roman Kyr" w:hAnsi="Times New Roman Kyr"/>
          <w:spacing w:val="-14"/>
          <w:sz w:val="28"/>
          <w:szCs w:val="28"/>
          <w:lang w:val="ky-KG"/>
        </w:rPr>
        <w:t xml:space="preserve"> шарттоодо. Бул болсо бардык илимдерди кыргыз тилинде таанып билүүгө, б. а. бардык предметте кыргызча сүйлөшүүгө негиз болуп берүүчү инновациялык билим берүү багыттарын иштеп чыгууну милдеттендирүүдө десек, анда кыргыз тилинде билим берүүнү интеграциялоо, ал аркылуу бизге жаңыдан келип кирип жаткан маалыматтык жана илимий терминдик түшүнүктөрдү, кесиптик лексиканы (когнативдүү лингвистика аркылуу) окутуу өркүндөтүүнү сунуш кылабыз;</w:t>
      </w:r>
    </w:p>
    <w:p>
      <w:pPr>
        <w:pStyle w:val="Normal"/>
        <w:numPr>
          <w:ilvl w:val="0"/>
          <w:numId w:val="2"/>
        </w:numPr>
        <w:ind w:left="0" w:firstLine="567"/>
        <w:jc w:val="both"/>
        <w:rPr>
          <w:spacing w:val="-14"/>
          <w:szCs w:val="28"/>
          <w:lang w:val="ky-KG"/>
        </w:rPr>
      </w:pPr>
      <w:r>
        <w:rPr>
          <w:rFonts w:cs="Times New Roman Kyr" w:ascii="Times New Roman Kyr" w:hAnsi="Times New Roman Kyr"/>
          <w:spacing w:val="-14"/>
          <w:sz w:val="28"/>
          <w:szCs w:val="28"/>
          <w:lang w:val="ky-KG"/>
        </w:rPr>
        <w:t>Азыркы окуу процесси көрсөткөндөй, окуучулардын билимге, билим алууга жана өздөрүнүн билимдерин баалоого карата да мамилеси өзгөрдү. Азыр окуучулардын кимиси болбосун эмне себептен ушундай баа болуп калганын суроого кызыктар. Ошондой эле алар берген жооптору бири экинчисинен айырмаланып тургандыгын да жакшы билишет. Ошол эле мезгилде алган бааларынын бирдей болуп калганына карата нааразылыктары арбын кездеше калып жатканын да практик мугалимдер тана албайт. Бул, учурда орто билим берүү мекемелеринде колдонулуп жаткан “беш” баллдык системанын окуучулардын билимин баалоого алсыз болуп жаткандыгын көрсөтөт. Ошондуктан, орто мектептерде дүйнөгө америкалык баалоо системасы катары жайылган “жүз” баллдык шкала менен окуучулардын билимин баалоо киргизилиши зарыл;</w:t>
      </w:r>
    </w:p>
    <w:p>
      <w:pPr>
        <w:pStyle w:val="Normal"/>
        <w:numPr>
          <w:ilvl w:val="0"/>
          <w:numId w:val="2"/>
        </w:numPr>
        <w:spacing w:lineRule="auto" w:line="276"/>
        <w:ind w:left="0" w:firstLine="567"/>
        <w:jc w:val="both"/>
        <w:rPr>
          <w:spacing w:val="-14"/>
          <w:sz w:val="28"/>
          <w:szCs w:val="28"/>
          <w:lang w:val="ky-KG"/>
        </w:rPr>
      </w:pPr>
      <w:r>
        <w:rPr>
          <w:spacing w:val="-14"/>
          <w:sz w:val="28"/>
          <w:szCs w:val="28"/>
          <w:lang w:val="ky-KG"/>
        </w:rPr>
        <w:t>Кыргыз тилин окутуу иштерин баалоодо учурда тесттик тапшырмалар арбын эле колдонулуп жатканы белгилүү. Бирок, алар кыргыз тили боюнча кандай максатта пайдаланылып жатканы жана андан кандай натыйжалар алынып жатканы ушул мезгилге чейин тактала элек. Бул болсо жалпы кыргыз тилчилерин кандай тесттик тапшырмаларды кандай шартта колдосо боло тургандыгын өз алдынча аныктоого шарт түзгөнү менен айрым учурларда окуу процессинде туура эмес пайдаланууга негиз болуу менен бирге натыйжасын, терс жыйынтык чыгып калганга да жол берүүдө. Ошондуктан, окуучулардын билимин текшерүүдө кандай шартта кайсы тест же башка баалоо каражаттары пайдалуу экендигин аныктоочу баалоо системасын түзүүнү жана аны окуу программасына чагылдырууну сунуштайбыз. Ал кыргыз тилинде билим берүүнү баалоо системасын инновациялоо менен орто билим берүүнүн жыйынтыгы болгон ЖРТ (жалпы республикалык тесттин) ортосунда ажырымды жоёт.</w:t>
      </w:r>
    </w:p>
    <w:p>
      <w:pPr>
        <w:pStyle w:val="TextBody"/>
        <w:jc w:val="center"/>
        <w:rPr>
          <w:b/>
          <w:b/>
          <w:spacing w:val="-14"/>
          <w:sz w:val="28"/>
          <w:szCs w:val="28"/>
          <w:lang w:val="ky-KG"/>
        </w:rPr>
      </w:pPr>
      <w:r>
        <w:rPr>
          <w:b/>
          <w:spacing w:val="-14"/>
          <w:sz w:val="28"/>
          <w:szCs w:val="28"/>
          <w:lang w:val="ky-KG"/>
        </w:rPr>
      </w:r>
    </w:p>
    <w:p>
      <w:pPr>
        <w:pStyle w:val="TextBody"/>
        <w:jc w:val="center"/>
        <w:rPr>
          <w:b/>
          <w:b/>
          <w:spacing w:val="-14"/>
          <w:szCs w:val="28"/>
          <w:lang w:val="ky-KG"/>
        </w:rPr>
      </w:pPr>
      <w:r>
        <w:rPr>
          <w:b/>
          <w:spacing w:val="-14"/>
          <w:szCs w:val="28"/>
          <w:lang w:val="ky-KG"/>
        </w:rPr>
        <w:t>Диссертациянын негизги мазмуну төмөнкү эмгектерде чагылдырылды:</w:t>
      </w:r>
    </w:p>
    <w:p>
      <w:pPr>
        <w:pStyle w:val="Normal"/>
        <w:ind w:firstLine="567"/>
        <w:jc w:val="center"/>
        <w:rPr>
          <w:rFonts w:ascii="Times New Roman Kyr" w:hAnsi="Times New Roman Kyr" w:cs="Times New Roman Kyr"/>
          <w:b/>
          <w:b/>
          <w:i/>
          <w:i/>
          <w:spacing w:val="-14"/>
          <w:sz w:val="28"/>
          <w:szCs w:val="28"/>
        </w:rPr>
      </w:pPr>
      <w:r>
        <w:rPr>
          <w:rFonts w:cs="Times New Roman Kyr" w:ascii="Times New Roman Kyr" w:hAnsi="Times New Roman Kyr"/>
          <w:b/>
          <w:i/>
          <w:spacing w:val="-14"/>
          <w:sz w:val="28"/>
          <w:szCs w:val="28"/>
        </w:rPr>
        <w:t>Окуу китептери:</w:t>
      </w:r>
    </w:p>
    <w:p>
      <w:pPr>
        <w:pStyle w:val="Normal"/>
        <w:ind w:firstLine="567"/>
        <w:jc w:val="both"/>
        <w:rPr/>
      </w:pPr>
      <w:r>
        <w:rPr>
          <w:rFonts w:cs="Times New Roman Kyr" w:ascii="Times New Roman Kyr" w:hAnsi="Times New Roman Kyr"/>
          <w:spacing w:val="-14"/>
          <w:sz w:val="28"/>
          <w:szCs w:val="28"/>
          <w:lang w:val="ky-KG"/>
        </w:rPr>
        <w:t xml:space="preserve">1 Дилачар. Кыргыз орто мектептеринин эксперименталдык 1-класстары үчүн класстан тышкаркы окуу китеби. </w:t>
        <w:noBreakHyphen/>
        <w:t xml:space="preserve"> Б.: 2007. – 85 б. (авторлош)</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2. Алиппе-интеллектуал. Кыргыз Республикасынын гимназияларынын жана лицейлеринин 1-класстары үчүн сынак окуу китеби. </w:t>
        <w:noBreakHyphen/>
        <w:t xml:space="preserve"> Б.: 2007.–</w:t>
      </w:r>
      <w:r>
        <w:rPr>
          <w:rFonts w:cs="2003_Oktom_TimesXP" w:ascii="Times New Roman Kyr" w:hAnsi="Times New Roman Kyr"/>
          <w:spacing w:val="-14"/>
          <w:sz w:val="28"/>
          <w:szCs w:val="28"/>
        </w:rPr>
        <w:t xml:space="preserve"> </w:t>
      </w:r>
      <w:r>
        <w:rPr>
          <w:rFonts w:cs="Times New Roman Kyr" w:ascii="Times New Roman Kyr" w:hAnsi="Times New Roman Kyr"/>
          <w:spacing w:val="-14"/>
          <w:sz w:val="28"/>
          <w:szCs w:val="28"/>
          <w:lang w:val="ky-KG"/>
        </w:rPr>
        <w:t>160 б.</w:t>
      </w:r>
      <w:r>
        <w:rPr>
          <w:rFonts w:cs="2003_Oktom_TimesXP" w:ascii="Times New Roman Kyr" w:hAnsi="Times New Roman Kyr"/>
          <w:spacing w:val="-14"/>
          <w:sz w:val="28"/>
          <w:szCs w:val="28"/>
        </w:rPr>
        <w:t xml:space="preserve"> (авторлош)</w:t>
      </w:r>
    </w:p>
    <w:p>
      <w:pPr>
        <w:pStyle w:val="Normal"/>
        <w:shd w:fill="FFFFFF" w:val="clear"/>
        <w:ind w:firstLine="567"/>
        <w:jc w:val="both"/>
        <w:rPr/>
      </w:pPr>
      <w:r>
        <w:rPr>
          <w:rFonts w:cs="Times New Roman Kyr" w:ascii="Times New Roman Kyr" w:hAnsi="Times New Roman Kyr"/>
          <w:spacing w:val="-14"/>
          <w:sz w:val="28"/>
          <w:szCs w:val="28"/>
          <w:lang w:val="ky-KG"/>
        </w:rPr>
        <w:t xml:space="preserve">3. Кыргыз тили. Кыргыз орто мектептеринин эксперименталдык 1-класстары үчүн сыноо окуу китеби. </w:t>
        <w:noBreakHyphen/>
        <w:t xml:space="preserve"> Б.: 2007. </w:t>
        <w:noBreakHyphen/>
        <w:t xml:space="preserve"> 140 б.</w:t>
      </w:r>
      <w:r>
        <w:rPr>
          <w:rFonts w:cs="2003_Oktom_TimesXP" w:ascii="Times New Roman Kyr" w:hAnsi="Times New Roman Kyr"/>
          <w:spacing w:val="-14"/>
          <w:sz w:val="28"/>
          <w:szCs w:val="28"/>
          <w:lang w:val="ky-KG"/>
        </w:rPr>
        <w:t xml:space="preserve"> (авторлош)</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4. Тилачар. Кыргыз орто мектептеринин эксперименталдык 1-класстары үчүн окуу жана сөз өстүрүү боюнча сынак окуу китеби. </w:t>
        <w:noBreakHyphen/>
        <w:t xml:space="preserve"> Б.: 2007. – 112 б. </w:t>
      </w:r>
    </w:p>
    <w:p>
      <w:pPr>
        <w:pStyle w:val="Heading"/>
        <w:ind w:firstLine="567"/>
        <w:jc w:val="both"/>
        <w:rPr>
          <w:b w:val="false"/>
          <w:b w:val="false"/>
          <w:i w:val="false"/>
          <w:i w:val="false"/>
          <w:spacing w:val="-14"/>
          <w:sz w:val="28"/>
          <w:szCs w:val="28"/>
          <w:lang w:val="ky-KG"/>
        </w:rPr>
      </w:pPr>
      <w:r>
        <w:rPr>
          <w:b w:val="false"/>
          <w:i w:val="false"/>
          <w:spacing w:val="-14"/>
          <w:sz w:val="28"/>
          <w:szCs w:val="28"/>
          <w:lang w:val="ky-KG"/>
        </w:rPr>
        <w:t xml:space="preserve">5. Кыргыз тили. Орто мектептин 5-классы үчүн окуу китеби. </w:t>
        <w:noBreakHyphen/>
        <w:t xml:space="preserve"> Б.: -2009 Билим –компьютер. </w:t>
        <w:noBreakHyphen/>
        <w:t>176 бет. (авторлош)</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6. </w:t>
      </w:r>
      <w:r>
        <w:rPr>
          <w:spacing w:val="-14"/>
          <w:sz w:val="28"/>
          <w:szCs w:val="28"/>
          <w:lang w:val="ky-KG"/>
        </w:rPr>
        <w:t xml:space="preserve">Кыргыз тили. Кыргыз Мамлекеттик Юридикалык Академиясынын юридика адистиктеринде орус тилинде окуган студенттер үчүн окуу китеби. </w:t>
        <w:noBreakHyphen/>
        <w:t xml:space="preserve"> Б.: 2011, «Бийиктик» . </w:t>
        <w:noBreakHyphen/>
        <w:t xml:space="preserve"> 390 б. (авторлош)</w:t>
      </w:r>
    </w:p>
    <w:p>
      <w:pPr>
        <w:pStyle w:val="Normal"/>
        <w:ind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Монографиялар:</w:t>
      </w:r>
    </w:p>
    <w:p>
      <w:pPr>
        <w:pStyle w:val="TextBodyIndent"/>
        <w:spacing w:before="0" w:after="0"/>
        <w:ind w:left="0" w:firstLine="567"/>
        <w:jc w:val="both"/>
        <w:rPr>
          <w:rFonts w:ascii="Times New Roman Kyr" w:hAnsi="Times New Roman Kyr" w:cs="Times New Roman Kyr"/>
          <w:spacing w:val="-14"/>
          <w:sz w:val="28"/>
          <w:szCs w:val="28"/>
        </w:rPr>
      </w:pPr>
      <w:r>
        <w:rPr>
          <w:rFonts w:cs="Times New Roman Kyr" w:ascii="Times New Roman Kyr" w:hAnsi="Times New Roman Kyr"/>
          <w:spacing w:val="-14"/>
          <w:sz w:val="28"/>
          <w:szCs w:val="28"/>
          <w:lang w:val="ky-KG"/>
        </w:rPr>
        <w:t xml:space="preserve">7. Кыргыз тилин окутуунун инновациялык технологиясы. (Теория жана практика). 1-китеп. Монография. </w:t>
        <w:noBreakHyphen/>
        <w:t xml:space="preserve"> Б</w:t>
      </w:r>
      <w:r>
        <w:rPr>
          <w:rFonts w:cs="Times New Roman Kyr" w:ascii="Times New Roman Kyr" w:hAnsi="Times New Roman Kyr"/>
          <w:spacing w:val="-14"/>
          <w:sz w:val="28"/>
          <w:szCs w:val="28"/>
        </w:rPr>
        <w:t xml:space="preserve">.: «Полиграфресурс», 2010. </w:t>
        <w:noBreakHyphen/>
        <w:t xml:space="preserve"> </w:t>
      </w:r>
      <w:r>
        <w:rPr>
          <w:rFonts w:cs="Times New Roman Kyr" w:ascii="Times New Roman Kyr" w:hAnsi="Times New Roman Kyr"/>
          <w:spacing w:val="-14"/>
          <w:sz w:val="28"/>
          <w:szCs w:val="28"/>
          <w:lang w:val="ky-KG"/>
        </w:rPr>
        <w:t>238 б. (Авторлош)</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rPr>
        <w:t>8.</w:t>
      </w:r>
      <w:r>
        <w:rPr>
          <w:rFonts w:cs="Times New Roman Kyr" w:ascii="Times New Roman Kyr" w:hAnsi="Times New Roman Kyr"/>
          <w:spacing w:val="-14"/>
          <w:sz w:val="28"/>
          <w:szCs w:val="28"/>
          <w:lang w:val="ky-KG"/>
        </w:rPr>
        <w:t xml:space="preserve"> Кыргыз тилин окутуунун инновациялык технологиясы. (Теория жана практика). 2-китеп. Монография. </w:t>
        <w:noBreakHyphen/>
        <w:t xml:space="preserve"> Б.: «Полиграфресурс”, 2010. </w:t>
        <w:noBreakHyphen/>
        <w:t xml:space="preserve"> 241 б. (Авторлош)</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9. Жалпы билим берүүчү мекемелерде кыргыз тилин окутууну инновациялоонун илимий-теориялык негиздери. – Б.: Бийиктик, 2013. – 296 б.</w:t>
      </w:r>
    </w:p>
    <w:p>
      <w:pPr>
        <w:pStyle w:val="Normal"/>
        <w:ind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r>
    </w:p>
    <w:p>
      <w:pPr>
        <w:pStyle w:val="Normal"/>
        <w:ind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Программалар:</w:t>
      </w:r>
    </w:p>
    <w:p>
      <w:pPr>
        <w:pStyle w:val="Normal"/>
        <w:ind w:firstLine="567"/>
        <w:jc w:val="both"/>
        <w:rPr>
          <w:rFonts w:ascii="Times New Roman Kyr" w:hAnsi="Times New Roman Kyr" w:cs="Times New Roman Kyr"/>
          <w:b/>
          <w:b/>
          <w:i/>
          <w:i/>
          <w:spacing w:val="-14"/>
          <w:sz w:val="28"/>
          <w:szCs w:val="28"/>
          <w:lang w:val="ky-KG"/>
        </w:rPr>
      </w:pPr>
      <w:r>
        <w:rPr>
          <w:rFonts w:cs="Times New Roman Kyr" w:ascii="Times New Roman Kyr" w:hAnsi="Times New Roman Kyr"/>
          <w:spacing w:val="-14"/>
          <w:sz w:val="28"/>
          <w:szCs w:val="28"/>
          <w:lang w:val="ky-KG"/>
        </w:rPr>
        <w:t xml:space="preserve">10. Кыргыз тилин кыргызча эмес мектептерде окутуу методикасынын Программасы. – Б.: 2002. </w:t>
        <w:noBreakHyphen/>
        <w:t xml:space="preserve"> 24 б. (авторлош)</w:t>
      </w:r>
    </w:p>
    <w:p>
      <w:pPr>
        <w:pStyle w:val="Normal"/>
        <w:ind w:firstLine="567"/>
        <w:jc w:val="both"/>
        <w:rPr/>
      </w:pPr>
      <w:r>
        <w:rPr>
          <w:rFonts w:cs="Times New Roman Kyr" w:ascii="Times New Roman Kyr" w:hAnsi="Times New Roman Kyr"/>
          <w:spacing w:val="-14"/>
          <w:sz w:val="28"/>
          <w:szCs w:val="28"/>
          <w:lang w:val="ky-KG"/>
        </w:rPr>
        <w:t xml:space="preserve">11. Мамлекеттик тилди окутуунун методикасы боюнча Программа. (Ж.Баласагын атындагы КУУнун адистерди кайра даярдоо жана квалификациясын жогорулатуу институтунун угуучулары үчүн.)  – Б.: </w:t>
        <w:noBreakHyphen/>
        <w:t xml:space="preserve"> 2003. – 29 б. (авторлош).</w:t>
      </w:r>
    </w:p>
    <w:p>
      <w:pPr>
        <w:pStyle w:val="TextBodyIndent"/>
        <w:spacing w:before="0" w:after="0"/>
        <w:ind w:left="0"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Методикалык колдонмолор:</w:t>
      </w:r>
    </w:p>
    <w:p>
      <w:pPr>
        <w:pStyle w:val="TextBodyIndent"/>
        <w:spacing w:before="0" w:after="0"/>
        <w:ind w:left="0" w:firstLine="567"/>
        <w:jc w:val="both"/>
        <w:rPr/>
      </w:pPr>
      <w:r>
        <w:rPr>
          <w:rFonts w:cs="Times New Roman Kyr" w:ascii="Times New Roman Kyr" w:hAnsi="Times New Roman Kyr"/>
          <w:spacing w:val="-14"/>
          <w:sz w:val="28"/>
          <w:szCs w:val="28"/>
          <w:lang w:val="ky-KG"/>
        </w:rPr>
        <w:t xml:space="preserve">12. Кыргыз тили. Мугалимдер үчүн методикалык колдонмо. – Б.: 2009.”Билим-компьютер”. </w:t>
        <w:noBreakHyphen/>
        <w:t xml:space="preserve"> 160 б. (авторлош)</w:t>
      </w:r>
    </w:p>
    <w:p>
      <w:pPr>
        <w:pStyle w:val="TextBodyIndent"/>
        <w:spacing w:before="0" w:after="0"/>
        <w:ind w:left="0"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Макалалар:</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13. Мамлекеттик тил боюнча окуучуларды инновациялык сабакка даярдоо же, сабакты жаңыча уюштуруунун психологиялык негиздери. // Билим жана тарбия. Илимий-педагогикалык журнал. </w:t>
        <w:noBreakHyphen/>
        <w:t xml:space="preserve"> Б.: 2005, 1-2 (5-6). – 433-444-беттер.</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14. Эне тилдин эсепсиз көйгөйлөрү жана ага арналган байсалдуу өмүр. // Эл агартуу, 2006, № 7-8, </w:t>
        <w:noBreakHyphen/>
        <w:t xml:space="preserve"> 53-61-беттер.</w:t>
      </w:r>
    </w:p>
    <w:p>
      <w:pPr>
        <w:pStyle w:val="TextBodyIndent"/>
        <w:spacing w:before="0" w:after="0"/>
        <w:ind w:left="0"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15. Мамлекеттик тил: аны колдонуу жана окутуу. // Билим жана тарбия. Илимий-педагогикалык журнал. </w:t>
        <w:noBreakHyphen/>
        <w:t xml:space="preserve"> Б.: 2006, 1 (7). – 25-27-беттер</w:t>
      </w:r>
    </w:p>
    <w:p>
      <w:pPr>
        <w:pStyle w:val="Normal"/>
        <w:ind w:firstLine="567"/>
        <w:jc w:val="both"/>
        <w:rPr/>
      </w:pPr>
      <w:r>
        <w:rPr>
          <w:rFonts w:cs="Times New Roman Kyr" w:ascii="Times New Roman Kyr" w:hAnsi="Times New Roman Kyr"/>
          <w:spacing w:val="-14"/>
          <w:sz w:val="28"/>
          <w:szCs w:val="28"/>
          <w:lang w:val="ky-KG"/>
        </w:rPr>
        <w:t xml:space="preserve">16. Топтом сабак </w:t>
        <w:noBreakHyphen/>
        <w:t xml:space="preserve"> билимди интеграциялоонун башкы булагы. // Мамлекеттик тилди окутуунун актуалдуу маселелери. – Китепте: Проф. А.Осмонкуловдун 80 жылдык мааракесине арналган эл аралык илимий-практикалык конференциянын материалдары. </w:t>
        <w:noBreakHyphen/>
        <w:t xml:space="preserve"> Б.: 2007. </w:t>
        <w:noBreakHyphen/>
        <w:t>123- 131- беттер</w:t>
      </w:r>
    </w:p>
    <w:p>
      <w:pPr>
        <w:pStyle w:val="Normal"/>
        <w:ind w:firstLine="567"/>
        <w:jc w:val="both"/>
        <w:rPr/>
      </w:pPr>
      <w:r>
        <w:rPr>
          <w:rFonts w:cs="Times New Roman Kyr" w:ascii="Times New Roman Kyr" w:hAnsi="Times New Roman Kyr"/>
          <w:spacing w:val="-14"/>
          <w:sz w:val="28"/>
          <w:szCs w:val="28"/>
          <w:lang w:val="ky-KG"/>
        </w:rPr>
        <w:t xml:space="preserve">17. Кыргыз тилинин тыбыштык өзгөчөлүгүн” (кыргыз тили), ”Кыргыз музыкасынын табиятын” (музыка) жана “Кыргыз жер шартын” (география) ичине алган топтом сабак. – Китепте: / Мамлекеттик тилди окутуунун актуалдуу маселелери. Проф. А.Осмонкуловдун 80 жылдык мааракесине арналган эл аралык илимий-практикалык конференциянын материалдары. </w:t>
        <w:noBreakHyphen/>
        <w:t xml:space="preserve"> Б.: 2007. </w:t>
        <w:noBreakHyphen/>
        <w:t xml:space="preserve"> 131-139-беттер</w:t>
      </w:r>
    </w:p>
    <w:p>
      <w:pPr>
        <w:pStyle w:val="Normal"/>
        <w:ind w:firstLine="567"/>
        <w:jc w:val="both"/>
        <w:rPr/>
      </w:pPr>
      <w:r>
        <w:rPr>
          <w:rFonts w:cs="Times New Roman Kyr" w:ascii="Times New Roman Kyr" w:hAnsi="Times New Roman Kyr"/>
          <w:spacing w:val="-14"/>
          <w:sz w:val="28"/>
          <w:szCs w:val="28"/>
          <w:lang w:val="ky-KG"/>
        </w:rPr>
        <w:t xml:space="preserve">18. Кош тилдүүлүк боюнча мыйзамдын чыгышы </w:t>
        <w:noBreakHyphen/>
        <w:t xml:space="preserve">  мамлекеттик тилди окутуунун жаңы баскычка көтөрүлүшү. //  БГУнун Жарчысы. </w:t>
        <w:noBreakHyphen/>
        <w:t xml:space="preserve"> Б.: 2007, №1 (7) </w:t>
        <w:noBreakHyphen/>
        <w:t xml:space="preserve"> 131-134-беттер.</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19. Интеграцияланган “Өнөрүң болсо өргө чап” аттуу сабак. // Ж.Баласагын атындагы КУУнун Жарчысы, </w:t>
        <w:noBreakHyphen/>
        <w:t xml:space="preserve"> Б.: 2009, серия 1. 3-чыгарылышы. </w:t>
        <w:noBreakHyphen/>
        <w:t xml:space="preserve"> 136-139-беттер.</w:t>
      </w:r>
    </w:p>
    <w:p>
      <w:pPr>
        <w:pStyle w:val="Normal"/>
        <w:ind w:firstLine="567"/>
        <w:jc w:val="both"/>
        <w:rPr/>
      </w:pPr>
      <w:r>
        <w:rPr>
          <w:rFonts w:cs="Times New Roman Kyr" w:ascii="Times New Roman Kyr" w:hAnsi="Times New Roman Kyr"/>
          <w:spacing w:val="-14"/>
          <w:sz w:val="28"/>
          <w:szCs w:val="28"/>
          <w:lang w:val="ky-KG"/>
        </w:rPr>
        <w:t xml:space="preserve">20. Кыргыз тилин окутууну интеграциялоого карата муктаждыктар. // БГУнун Жарчысы. </w:t>
        <w:noBreakHyphen/>
        <w:t xml:space="preserve">  Б.: 2010, № 17. </w:t>
        <w:noBreakHyphen/>
        <w:t xml:space="preserve"> 167-171-беттер</w:t>
      </w:r>
    </w:p>
    <w:p>
      <w:pPr>
        <w:pStyle w:val="Normal"/>
        <w:ind w:firstLine="567"/>
        <w:jc w:val="both"/>
        <w:rPr/>
      </w:pPr>
      <w:r>
        <w:rPr>
          <w:rFonts w:cs="Times New Roman Kyr" w:ascii="Times New Roman Kyr" w:hAnsi="Times New Roman Kyr"/>
          <w:spacing w:val="-14"/>
          <w:sz w:val="28"/>
          <w:szCs w:val="28"/>
          <w:lang w:val="ky-KG"/>
        </w:rPr>
        <w:t xml:space="preserve">21. Инновациялык окутуу жана анын гуманисттик парадигмасы. // БГУнун Жарчысы. – Б.: 2010, № 17. </w:t>
        <w:noBreakHyphen/>
        <w:t xml:space="preserve"> 171-175-беттер</w:t>
      </w:r>
    </w:p>
    <w:p>
      <w:pPr>
        <w:pStyle w:val="Normal"/>
        <w:ind w:firstLine="567"/>
        <w:jc w:val="both"/>
        <w:rPr>
          <w:rFonts w:ascii="Times New Roman Kyr" w:hAnsi="Times New Roman Kyr" w:cs="Times New Roman Kyr"/>
          <w:spacing w:val="-14"/>
          <w:sz w:val="28"/>
          <w:szCs w:val="28"/>
          <w:lang w:val="ky-KG"/>
        </w:rPr>
      </w:pPr>
      <w:r>
        <w:rPr>
          <w:rFonts w:cs="Times New Roman Kyr" w:ascii="Times New Roman Kyr" w:hAnsi="Times New Roman Kyr"/>
          <w:spacing w:val="-14"/>
          <w:sz w:val="28"/>
          <w:szCs w:val="28"/>
          <w:lang w:val="ky-KG"/>
        </w:rPr>
        <w:t xml:space="preserve">22. Кыргыз тилин окутууну инновациялоо жана дүйнөлүк билим берүү стандарттары. – Китепте: Профессор К.К.Сартбаев жана азыркы филология, педагогика илимдеринин актуалдуу проблемалары. </w:t>
        <w:noBreakHyphen/>
        <w:t xml:space="preserve"> Б.: “Турар”, 2011. – 265-277-беттер.</w:t>
      </w:r>
    </w:p>
    <w:p>
      <w:pPr>
        <w:pStyle w:val="Normal"/>
        <w:ind w:firstLine="567"/>
        <w:jc w:val="both"/>
        <w:rPr/>
      </w:pPr>
      <w:r>
        <w:rPr>
          <w:rFonts w:cs="Times New Roman Kyr" w:ascii="Times New Roman Kyr" w:hAnsi="Times New Roman Kyr"/>
          <w:spacing w:val="-14"/>
          <w:sz w:val="28"/>
          <w:szCs w:val="28"/>
          <w:lang w:val="ky-KG"/>
        </w:rPr>
        <w:t xml:space="preserve">23. Дүйнөлүк билим берүүнүн инновациялык теориясы жана анын гуманисттик парадигмасы. – Китепте: Профессор К.К.Сартбаев жана азыркы филология, педагогика илимдеринин актуалдуу проблемалары. </w:t>
        <w:noBreakHyphen/>
        <w:t xml:space="preserve"> Б.: “Турар”, 2011. </w:t>
        <w:noBreakHyphen/>
        <w:t xml:space="preserve"> 277-285- беттер.</w:t>
      </w:r>
    </w:p>
    <w:p>
      <w:pPr>
        <w:pStyle w:val="Normal"/>
        <w:ind w:firstLine="567"/>
        <w:jc w:val="both"/>
        <w:rPr/>
      </w:pPr>
      <w:r>
        <w:rPr>
          <w:rFonts w:cs="Arial" w:ascii="Times New Roman Kyr" w:hAnsi="Times New Roman Kyr"/>
          <w:spacing w:val="-14"/>
          <w:sz w:val="28"/>
          <w:szCs w:val="28"/>
          <w:lang w:val="ky-KG"/>
        </w:rPr>
        <w:t>24. Кыргыз тилин окутууну инновациялоонун зарылдыгы.</w:t>
      </w:r>
      <w:r>
        <w:rPr>
          <w:rFonts w:cs="Times New Roman Kyr" w:ascii="Times New Roman Kyr" w:hAnsi="Times New Roman Kyr"/>
          <w:spacing w:val="-14"/>
          <w:sz w:val="28"/>
          <w:szCs w:val="28"/>
          <w:lang w:val="ky-KG"/>
        </w:rPr>
        <w:t xml:space="preserve"> // Кыргыз тили жана адабияты. К.Тыныстанов атындагы Ысык-Көл мамлекеттик университетинин илимий-практикалык басылмасы, 2011, № 20. – 233-240-беттер.</w:t>
      </w:r>
    </w:p>
    <w:p>
      <w:pPr>
        <w:pStyle w:val="Normal"/>
        <w:ind w:firstLine="567"/>
        <w:jc w:val="both"/>
        <w:rPr>
          <w:rFonts w:ascii="Times New Roman Kyr" w:hAnsi="Times New Roman Kyr" w:cs="Times New Roman Kyr"/>
          <w:spacing w:val="-14"/>
          <w:sz w:val="28"/>
          <w:szCs w:val="28"/>
          <w:lang w:val="ky-KG"/>
        </w:rPr>
      </w:pPr>
      <w:r>
        <w:rPr>
          <w:spacing w:val="-14"/>
          <w:sz w:val="28"/>
          <w:szCs w:val="28"/>
          <w:lang w:val="ky-KG"/>
        </w:rPr>
        <w:t xml:space="preserve">25. </w:t>
      </w:r>
      <w:r>
        <w:rPr>
          <w:rFonts w:cs="Times New Roman Kyr" w:ascii="Times New Roman Kyr" w:hAnsi="Times New Roman Kyr"/>
          <w:spacing w:val="-14"/>
          <w:sz w:val="28"/>
          <w:szCs w:val="28"/>
          <w:lang w:val="ky-KG"/>
        </w:rPr>
        <w:t>Кыргыз тилин инновациялоо жана анын базасында башка билимдерди интеграциялоо проблемалары. // Кыргыз тили жана адабияты. К.Тыныстанов атындагы Ысык-Көл мамлекеттик университетинин илимий-практикалык басылмасы. Каракол, 2011, № 20. – 240-244-беттер.</w:t>
      </w:r>
    </w:p>
    <w:p>
      <w:pPr>
        <w:pStyle w:val="Normal"/>
        <w:ind w:firstLine="567"/>
        <w:jc w:val="both"/>
        <w:rPr>
          <w:spacing w:val="-14"/>
          <w:sz w:val="28"/>
          <w:szCs w:val="28"/>
          <w:lang w:val="ky-KG"/>
        </w:rPr>
      </w:pPr>
      <w:r>
        <w:rPr>
          <w:spacing w:val="-14"/>
          <w:sz w:val="28"/>
          <w:szCs w:val="28"/>
          <w:lang w:val="ky-KG"/>
        </w:rPr>
        <w:t>26.</w:t>
      </w:r>
      <w:r>
        <w:rPr>
          <w:rFonts w:cs="Times New Roman Kyr" w:ascii="Times New Roman Kyr" w:hAnsi="Times New Roman Kyr"/>
          <w:spacing w:val="-14"/>
          <w:sz w:val="28"/>
          <w:szCs w:val="28"/>
          <w:lang w:val="ky-KG"/>
        </w:rPr>
        <w:t xml:space="preserve"> Кыргыз тилин инновациялап окутууга колдонулуучу усулдар. // </w:t>
      </w:r>
      <w:r>
        <w:rPr>
          <w:spacing w:val="-14"/>
          <w:sz w:val="28"/>
          <w:szCs w:val="28"/>
          <w:lang w:val="ky-KG"/>
        </w:rPr>
        <w:t xml:space="preserve">КББАнын кабарлары. Кыргыз билим берүү академиясынын илимий-педагогикалык басылмасы. </w:t>
      </w:r>
      <w:r>
        <w:rPr>
          <w:b/>
          <w:i/>
          <w:spacing w:val="-14"/>
          <w:sz w:val="28"/>
          <w:szCs w:val="28"/>
          <w:lang w:val="ky-KG"/>
        </w:rPr>
        <w:t>-</w:t>
      </w:r>
      <w:r>
        <w:rPr>
          <w:spacing w:val="-14"/>
          <w:sz w:val="28"/>
          <w:szCs w:val="28"/>
          <w:lang w:val="ky-KG"/>
        </w:rPr>
        <w:t xml:space="preserve"> Бишкек-2012, №1 (21). – 11-14-беттер.</w:t>
      </w:r>
    </w:p>
    <w:p>
      <w:pPr>
        <w:pStyle w:val="22"/>
        <w:tabs>
          <w:tab w:val="clear" w:pos="708"/>
          <w:tab w:val="left" w:pos="-3420" w:leader="none"/>
        </w:tabs>
        <w:ind w:firstLine="567"/>
        <w:jc w:val="both"/>
        <w:rPr>
          <w:b w:val="false"/>
          <w:b w:val="false"/>
          <w:i w:val="false"/>
          <w:i w:val="false"/>
          <w:spacing w:val="-14"/>
          <w:sz w:val="28"/>
          <w:szCs w:val="28"/>
          <w:lang w:val="ky-KG"/>
        </w:rPr>
      </w:pPr>
      <w:r>
        <w:rPr>
          <w:b w:val="false"/>
          <w:i w:val="false"/>
          <w:spacing w:val="-6"/>
          <w:sz w:val="28"/>
          <w:szCs w:val="28"/>
          <w:lang w:val="ky-KG"/>
        </w:rPr>
        <w:t xml:space="preserve">27. </w:t>
      </w:r>
      <w:r>
        <w:rPr>
          <w:b w:val="false"/>
          <w:i w:val="false"/>
          <w:spacing w:val="-14"/>
          <w:sz w:val="28"/>
          <w:szCs w:val="28"/>
          <w:lang w:val="ky-KG"/>
        </w:rPr>
        <w:t>Кыргыз тилин окутууну инновациялоонун методдору. // КББАнын кабарлары. Кыргыз билим берүү академиясынын илимий-педагогикалык басылмасы.</w:t>
      </w:r>
      <w:r>
        <w:rPr>
          <w:spacing w:val="-14"/>
          <w:sz w:val="28"/>
          <w:szCs w:val="28"/>
          <w:lang w:val="ky-KG"/>
        </w:rPr>
        <w:t xml:space="preserve"> </w:t>
      </w:r>
      <w:r>
        <w:rPr>
          <w:b w:val="false"/>
          <w:i w:val="false"/>
          <w:spacing w:val="-14"/>
          <w:sz w:val="28"/>
          <w:szCs w:val="28"/>
          <w:lang w:val="ky-KG"/>
        </w:rPr>
        <w:t>- Бишкек-2012, №1 (21). – 15-18-беттер.</w:t>
      </w:r>
    </w:p>
    <w:p>
      <w:pPr>
        <w:pStyle w:val="TextBodyIndent"/>
        <w:spacing w:before="0" w:after="0"/>
        <w:ind w:left="0" w:firstLine="567"/>
        <w:jc w:val="both"/>
        <w:rPr/>
      </w:pPr>
      <w:r>
        <w:rPr>
          <w:rFonts w:cs="Times New Roman Kyr" w:ascii="Times New Roman Kyr" w:hAnsi="Times New Roman Kyr"/>
          <w:spacing w:val="-6"/>
          <w:sz w:val="28"/>
          <w:szCs w:val="28"/>
          <w:lang w:val="ky-KG"/>
        </w:rPr>
        <w:t xml:space="preserve">28. Суммативдүү баалоо – кыргыз тилин инновациялап окутуунун мазмундук категориясы катары. // Кыргыз тили жана адабияты. К.Карасаев атындагы Бишкек гуманитардык университетинин илимий-практикалык басылмасы. – 2012, № 21. – 302-305-беттер. </w:t>
      </w:r>
    </w:p>
    <w:p>
      <w:pPr>
        <w:pStyle w:val="TextBodyIndent"/>
        <w:spacing w:before="0" w:after="0"/>
        <w:ind w:left="0" w:firstLine="567"/>
        <w:jc w:val="both"/>
        <w:rPr>
          <w:rFonts w:ascii="Times New Roman Kyr" w:hAnsi="Times New Roman Kyr" w:cs="Times New Roman Kyr"/>
          <w:spacing w:val="-6"/>
          <w:sz w:val="28"/>
          <w:szCs w:val="28"/>
          <w:lang w:val="ky-KG"/>
        </w:rPr>
      </w:pPr>
      <w:r>
        <w:rPr>
          <w:rFonts w:cs="Times New Roman Kyr" w:ascii="Times New Roman Kyr" w:hAnsi="Times New Roman Kyr"/>
          <w:spacing w:val="-6"/>
          <w:sz w:val="28"/>
          <w:szCs w:val="28"/>
          <w:lang w:val="ky-KG"/>
        </w:rPr>
        <w:t>29. Кыргыз тилин инновациялап окутууда формативдик баалоонун ролу. // Кыргыз тили жана адабияты. К.Карасаев атындагы Бишкек гуманитардык университетинин илимий-практикалык басылмасы. – 2012, № 21. – 310-312-беттер.</w:t>
      </w:r>
    </w:p>
    <w:p>
      <w:pPr>
        <w:pStyle w:val="TextBodyIndent"/>
        <w:spacing w:before="0" w:after="0"/>
        <w:ind w:left="0" w:firstLine="567"/>
        <w:jc w:val="both"/>
        <w:rPr/>
      </w:pPr>
      <w:r>
        <w:rPr>
          <w:rFonts w:cs="Times New Roman Kyr" w:ascii="Times New Roman Kyr" w:hAnsi="Times New Roman Kyr"/>
          <w:spacing w:val="-6"/>
          <w:sz w:val="28"/>
          <w:szCs w:val="28"/>
          <w:lang w:val="ky-KG"/>
        </w:rPr>
        <w:t xml:space="preserve">30. Кыргыз тилин окутууну инновациялоочу сабактын формалары, методдору жана ык-жолдору. // БГУ Жарчысы. – 2012 .№3 (23). – 94-98-беттер. </w:t>
      </w:r>
    </w:p>
    <w:p>
      <w:pPr>
        <w:pStyle w:val="Normal"/>
        <w:ind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Чет өлкөдөн жарык көргөн эмгектер:</w:t>
      </w:r>
    </w:p>
    <w:p>
      <w:pPr>
        <w:pStyle w:val="Normal"/>
        <w:ind w:firstLine="567"/>
        <w:jc w:val="center"/>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t>Окуу китептери:</w:t>
      </w:r>
    </w:p>
    <w:p>
      <w:pPr>
        <w:pStyle w:val="Normal"/>
        <w:ind w:firstLine="567"/>
        <w:jc w:val="both"/>
        <w:rPr/>
      </w:pPr>
      <w:r>
        <w:rPr>
          <w:rFonts w:cs="Times New Roman Kyr" w:ascii="Times New Roman Kyr" w:hAnsi="Times New Roman Kyr"/>
          <w:spacing w:val="-14"/>
          <w:sz w:val="28"/>
          <w:szCs w:val="28"/>
          <w:lang w:val="ky-KG"/>
        </w:rPr>
        <w:t xml:space="preserve">31. Кыргыз тили.  Орто мектептин 5-классы үчүн окуу китеби. 2009, Стамбул шаарындагы «IMAK OFSET BASIM YAYIN TICARET ue SANAYI LTD STI» басмаканасында басылды. Нускасы 73484, </w:t>
        <w:noBreakHyphen/>
        <w:t xml:space="preserve"> 178 бет (авторлош)</w:t>
      </w:r>
    </w:p>
    <w:p>
      <w:pPr>
        <w:pStyle w:val="Normal"/>
        <w:ind w:firstLine="567"/>
        <w:jc w:val="both"/>
        <w:rPr/>
      </w:pPr>
      <w:r>
        <w:rPr>
          <w:rFonts w:cs="Times New Roman Kyr" w:ascii="Times New Roman Kyr" w:hAnsi="Times New Roman Kyr"/>
          <w:spacing w:val="-14"/>
          <w:sz w:val="28"/>
          <w:szCs w:val="28"/>
          <w:lang w:val="ky-KG"/>
        </w:rPr>
        <w:t xml:space="preserve">32. Кыргыз тили. Мугалимдер үчүн методикалык колдонмо. 2009, Стамбул шаарындагы «IMAK OFSET BASIM YAYIN TICARET ue SANAYI LTD STI» басмаканасында басылды. Нускасы 7349. </w:t>
        <w:noBreakHyphen/>
        <w:t xml:space="preserve"> 158 бет  (авторлош)</w:t>
      </w:r>
      <w:r>
        <w:rPr>
          <w:rFonts w:cs="Times New Roman Kyr" w:ascii="Times New Roman Kyr" w:hAnsi="Times New Roman Kyr"/>
          <w:b/>
          <w:i/>
          <w:spacing w:val="-14"/>
          <w:sz w:val="28"/>
          <w:szCs w:val="28"/>
          <w:lang w:val="ky-KG"/>
        </w:rPr>
        <w:t xml:space="preserve"> </w:t>
      </w:r>
    </w:p>
    <w:p>
      <w:pPr>
        <w:pStyle w:val="Normal"/>
        <w:rPr>
          <w:rFonts w:ascii="Times New Roman Kyr" w:hAnsi="Times New Roman Kyr" w:cs="Times New Roman Kyr"/>
          <w:b/>
          <w:b/>
          <w:i/>
          <w:i/>
          <w:spacing w:val="-14"/>
          <w:sz w:val="28"/>
          <w:szCs w:val="28"/>
          <w:lang w:val="ky-KG"/>
        </w:rPr>
      </w:pPr>
      <w:r>
        <w:rPr>
          <w:rFonts w:cs="Times New Roman Kyr" w:ascii="Times New Roman Kyr" w:hAnsi="Times New Roman Kyr"/>
          <w:b/>
          <w:i/>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rPr>
          <w:spacing w:val="-14"/>
          <w:sz w:val="28"/>
          <w:szCs w:val="28"/>
          <w:lang w:val="ky-KG"/>
        </w:rPr>
      </w:pPr>
      <w:r>
        <w:rPr>
          <w:spacing w:val="-14"/>
          <w:sz w:val="28"/>
          <w:szCs w:val="28"/>
          <w:lang w:val="ky-KG"/>
        </w:rPr>
      </w:r>
    </w:p>
    <w:p>
      <w:pPr>
        <w:pStyle w:val="Normal"/>
        <w:ind w:firstLine="567"/>
        <w:jc w:val="both"/>
        <w:rPr/>
      </w:pPr>
      <w:r>
        <w:rPr>
          <w:spacing w:val="-14"/>
          <w:sz w:val="28"/>
          <w:szCs w:val="28"/>
          <w:lang w:val="ky-KG"/>
        </w:rPr>
        <w:t>Мукамбетова Айгуль Садырбаевнанын 13-00-02 -окутуунун жана тарбиялоонун теориясы менен методикасы (кыргыз тили) адистиги боюнча</w:t>
      </w:r>
      <w:r>
        <w:rPr>
          <w:b/>
          <w:spacing w:val="-14"/>
          <w:sz w:val="28"/>
          <w:szCs w:val="28"/>
          <w:lang w:val="ky-KG"/>
        </w:rPr>
        <w:t xml:space="preserve"> «Жалпы билим берүүчү мекемелерде кыргыз тилин окутууну инновациялоонун илимий-теориялык негиздери» </w:t>
      </w:r>
      <w:r>
        <w:rPr>
          <w:spacing w:val="-14"/>
          <w:sz w:val="28"/>
          <w:szCs w:val="28"/>
          <w:lang w:val="ky-KG"/>
        </w:rPr>
        <w:t>аттуу темадагы диссертациялык ишинин</w:t>
      </w:r>
    </w:p>
    <w:p>
      <w:pPr>
        <w:pStyle w:val="Normal"/>
        <w:jc w:val="both"/>
        <w:rPr>
          <w:b/>
          <w:b/>
          <w:spacing w:val="-14"/>
          <w:sz w:val="28"/>
          <w:szCs w:val="28"/>
          <w:lang w:val="ky-KG"/>
        </w:rPr>
      </w:pPr>
      <w:r>
        <w:rPr>
          <w:b/>
          <w:spacing w:val="-14"/>
          <w:sz w:val="28"/>
          <w:szCs w:val="28"/>
          <w:lang w:val="ky-KG"/>
        </w:rPr>
      </w:r>
    </w:p>
    <w:p>
      <w:pPr>
        <w:pStyle w:val="Normal"/>
        <w:jc w:val="center"/>
        <w:rPr>
          <w:b/>
          <w:b/>
          <w:spacing w:val="-14"/>
          <w:sz w:val="28"/>
          <w:szCs w:val="28"/>
          <w:lang w:val="ky-KG"/>
        </w:rPr>
      </w:pPr>
      <w:r>
        <w:rPr>
          <w:b/>
          <w:spacing w:val="-14"/>
          <w:sz w:val="28"/>
          <w:szCs w:val="28"/>
          <w:lang w:val="ky-KG"/>
        </w:rPr>
        <w:t>РЕЗЮМЕСИ</w:t>
      </w:r>
    </w:p>
    <w:p>
      <w:pPr>
        <w:pStyle w:val="Normal"/>
        <w:jc w:val="center"/>
        <w:rPr>
          <w:b/>
          <w:b/>
          <w:spacing w:val="-14"/>
          <w:sz w:val="28"/>
          <w:szCs w:val="28"/>
          <w:lang w:val="ky-KG"/>
        </w:rPr>
      </w:pPr>
      <w:r>
        <w:rPr>
          <w:b/>
          <w:spacing w:val="-14"/>
          <w:sz w:val="28"/>
          <w:szCs w:val="28"/>
          <w:lang w:val="ky-KG"/>
        </w:rPr>
      </w:r>
    </w:p>
    <w:p>
      <w:pPr>
        <w:pStyle w:val="Normal"/>
        <w:ind w:firstLine="567"/>
        <w:jc w:val="both"/>
        <w:rPr/>
      </w:pPr>
      <w:r>
        <w:rPr>
          <w:b/>
          <w:spacing w:val="-14"/>
          <w:sz w:val="28"/>
          <w:szCs w:val="28"/>
          <w:lang w:val="ky-KG"/>
        </w:rPr>
        <w:t xml:space="preserve">Түйүндүү сөздөр: </w:t>
      </w:r>
      <w:r>
        <w:rPr>
          <w:spacing w:val="-14"/>
          <w:sz w:val="28"/>
          <w:szCs w:val="28"/>
          <w:lang w:val="ky-KG"/>
        </w:rPr>
        <w:t>методология, дидактика, парадигма, инновация, инноватика, гуманисттик парадигма, баалоо концепциясы, баалоо критерийи, инновациялык метод, интеграциялоо, инновациялык окутуу.,салттуу окутуу, интерактивдүү окутуу ж. б.</w:t>
      </w:r>
    </w:p>
    <w:p>
      <w:pPr>
        <w:pStyle w:val="Normal"/>
        <w:ind w:firstLine="567"/>
        <w:jc w:val="both"/>
        <w:rPr/>
      </w:pPr>
      <w:r>
        <w:rPr>
          <w:b/>
          <w:spacing w:val="-14"/>
          <w:sz w:val="28"/>
          <w:szCs w:val="28"/>
        </w:rPr>
        <w:t xml:space="preserve">Изилдөөнүн объектиси: </w:t>
      </w:r>
      <w:r>
        <w:rPr>
          <w:spacing w:val="-14"/>
          <w:sz w:val="28"/>
          <w:szCs w:val="28"/>
        </w:rPr>
        <w:t>жалпы билим берүүчү мекемелерде кыргыз тилин окутуу процесси.</w:t>
      </w:r>
    </w:p>
    <w:p>
      <w:pPr>
        <w:pStyle w:val="Normal"/>
        <w:ind w:firstLine="567"/>
        <w:jc w:val="both"/>
        <w:rPr/>
      </w:pPr>
      <w:r>
        <w:rPr>
          <w:b/>
          <w:spacing w:val="-14"/>
          <w:sz w:val="28"/>
          <w:szCs w:val="28"/>
        </w:rPr>
        <w:t xml:space="preserve">Изилдөөнүн максаты: </w:t>
      </w:r>
      <w:r>
        <w:rPr>
          <w:spacing w:val="-14"/>
          <w:sz w:val="28"/>
          <w:szCs w:val="28"/>
        </w:rPr>
        <w:t>жалпы билим берүүчү мекемелерде кыргыз тилин окутууну инновациялоонун илимий-теориялык, педагогикалык-методикалык негиздерин иштеп чыгуу, эксперименттик текшерүүдөн өткөрүү.</w:t>
      </w:r>
    </w:p>
    <w:p>
      <w:pPr>
        <w:pStyle w:val="Normal"/>
        <w:ind w:firstLine="567"/>
        <w:jc w:val="both"/>
        <w:rPr/>
      </w:pPr>
      <w:r>
        <w:rPr>
          <w:b/>
          <w:spacing w:val="-14"/>
          <w:sz w:val="28"/>
          <w:szCs w:val="28"/>
        </w:rPr>
        <w:t xml:space="preserve">Изилдөөнүн методдору: </w:t>
      </w:r>
      <w:r>
        <w:rPr>
          <w:spacing w:val="-14"/>
          <w:sz w:val="28"/>
          <w:szCs w:val="28"/>
        </w:rPr>
        <w:t>теориялык-практикалык методдор, практикалык-эмпирикалык методдор,  эксперименталдык методдор,  статистикалык методдор</w:t>
      </w:r>
    </w:p>
    <w:p>
      <w:pPr>
        <w:pStyle w:val="Normal"/>
        <w:ind w:firstLine="567"/>
        <w:jc w:val="both"/>
        <w:rPr/>
      </w:pPr>
      <w:r>
        <w:rPr>
          <w:b/>
          <w:spacing w:val="-14"/>
          <w:sz w:val="28"/>
          <w:szCs w:val="28"/>
        </w:rPr>
        <w:t xml:space="preserve">Алынган натыйжалар жана анын жаңылыгы: </w:t>
      </w:r>
      <w:r>
        <w:rPr>
          <w:spacing w:val="-14"/>
          <w:sz w:val="28"/>
          <w:szCs w:val="28"/>
          <w:lang w:val="ky-KG"/>
        </w:rPr>
        <w:t>кыргыз тилин окутууну инновациялоонун зарылдыктары к</w:t>
      </w:r>
      <w:r>
        <w:rPr>
          <w:bCs/>
          <w:spacing w:val="-14"/>
          <w:sz w:val="28"/>
          <w:szCs w:val="28"/>
          <w:lang w:val="ky-KG"/>
        </w:rPr>
        <w:t>ө</w:t>
      </w:r>
      <w:r>
        <w:rPr>
          <w:spacing w:val="-14"/>
          <w:sz w:val="28"/>
          <w:szCs w:val="28"/>
          <w:lang w:val="ky-KG"/>
        </w:rPr>
        <w:t>рс</w:t>
      </w:r>
      <w:r>
        <w:rPr>
          <w:bCs/>
          <w:spacing w:val="-14"/>
          <w:sz w:val="28"/>
          <w:szCs w:val="28"/>
          <w:lang w:val="ky-KG"/>
        </w:rPr>
        <w:t>ө</w:t>
      </w:r>
      <w:r>
        <w:rPr>
          <w:spacing w:val="-14"/>
          <w:sz w:val="28"/>
          <w:szCs w:val="28"/>
          <w:lang w:val="ky-KG"/>
        </w:rPr>
        <w:t>т</w:t>
      </w:r>
      <w:r>
        <w:rPr>
          <w:bCs/>
          <w:spacing w:val="-14"/>
          <w:sz w:val="28"/>
          <w:szCs w:val="28"/>
          <w:lang w:val="ky-KG"/>
        </w:rPr>
        <w:t>ү</w:t>
      </w:r>
      <w:r>
        <w:rPr>
          <w:spacing w:val="-14"/>
          <w:sz w:val="28"/>
          <w:szCs w:val="28"/>
          <w:lang w:val="ky-KG"/>
        </w:rPr>
        <w:t>л</w:t>
      </w:r>
      <w:r>
        <w:rPr>
          <w:bCs/>
          <w:spacing w:val="-14"/>
          <w:sz w:val="28"/>
          <w:szCs w:val="28"/>
          <w:lang w:val="ky-KG"/>
        </w:rPr>
        <w:t>ү</w:t>
      </w:r>
      <w:r>
        <w:rPr>
          <w:spacing w:val="-14"/>
          <w:sz w:val="28"/>
          <w:szCs w:val="28"/>
          <w:lang w:val="ky-KG"/>
        </w:rPr>
        <w:t>п, анын методологиялык негизи иштелип чыкты, инновациялык окутуунун психо-дидактикалык принциптери аныкталды, кыргыз тилин окутуунун инновациялык формалары сунуш кылынды, окутууну инновациялоодо интерактивдүү ык-жолдору, каражаттары аныкталды, кыргыз тилин окутуунун инновациялык формалары сунуш кылынды, кыргыз тилин инновациялап окутуудагы баалоонун концепциясы менен критерийлери иштелип чыкты, кыргыз тили боюнча формативдик жана суммативдик баалоонун жоболору иштелип чыгып, колдонууга сунушталды, инновациялап окутуудагы баалоонун формалары менен методдору аныкталды.</w:t>
      </w:r>
    </w:p>
    <w:p>
      <w:pPr>
        <w:pStyle w:val="Normal"/>
        <w:ind w:firstLine="567"/>
        <w:jc w:val="both"/>
        <w:rPr/>
      </w:pPr>
      <w:r>
        <w:rPr>
          <w:b/>
          <w:spacing w:val="-14"/>
          <w:sz w:val="28"/>
          <w:szCs w:val="28"/>
          <w:lang w:val="ky-KG"/>
        </w:rPr>
        <w:t xml:space="preserve">Изилдөөнүн практикалык баалуулугу: </w:t>
      </w:r>
      <w:r>
        <w:rPr>
          <w:spacing w:val="-14"/>
          <w:sz w:val="28"/>
          <w:szCs w:val="28"/>
          <w:lang w:val="ky-KG"/>
        </w:rPr>
        <w:t>изилдөөдөн алынган,сунуш кылынган жоболор кыргыз тили мугалимдерине кыргыз тилин окутууну инновациялоонун теориялык жана практикалык маселелерин терең аңдап түшүнүүгө карата дидактикалык маалыматтарды бере алат. Кыргыз тилин окутууга болгон түшүнүк,мамилени өзгөртүүгө,жаңылоого өбөлгө түзөт. Жогорку окуу жайларынын филолог студенттерине негизги курс катары өтүлүүчү “Кыргыз тилин окутуунун методикасы” курсун структуралык жана мазмундук жактан инновациялоого даяр материалдарды берет. Кыргыз тилин эне тил катары окутуунун методикасы илиминин азыркы суроо-талаптарга,зарылдыктарга жараша окутуу багыттарын айкындоого негиз боло алат.</w:t>
      </w:r>
    </w:p>
    <w:p>
      <w:pPr>
        <w:pStyle w:val="Normal"/>
        <w:ind w:firstLine="567"/>
        <w:jc w:val="center"/>
        <w:rPr>
          <w:b/>
          <w:b/>
          <w:spacing w:val="-14"/>
          <w:sz w:val="28"/>
          <w:szCs w:val="28"/>
          <w:lang w:val="ky-KG"/>
        </w:rPr>
      </w:pPr>
      <w:r>
        <w:rPr>
          <w:b/>
          <w:spacing w:val="-14"/>
          <w:sz w:val="28"/>
          <w:szCs w:val="28"/>
          <w:lang w:val="ky-KG"/>
        </w:rPr>
      </w:r>
    </w:p>
    <w:p>
      <w:pPr>
        <w:pStyle w:val="Normal"/>
        <w:ind w:firstLine="567"/>
        <w:jc w:val="center"/>
        <w:rPr>
          <w:b/>
          <w:b/>
          <w:spacing w:val="-14"/>
          <w:sz w:val="28"/>
          <w:szCs w:val="28"/>
          <w:lang w:val="ky-KG"/>
        </w:rPr>
      </w:pPr>
      <w:r>
        <w:rPr>
          <w:b/>
          <w:spacing w:val="-14"/>
          <w:sz w:val="28"/>
          <w:szCs w:val="28"/>
          <w:lang w:val="ky-KG"/>
        </w:rPr>
      </w:r>
    </w:p>
    <w:p>
      <w:pPr>
        <w:pStyle w:val="Normal"/>
        <w:ind w:firstLine="567"/>
        <w:jc w:val="center"/>
        <w:rPr>
          <w:b/>
          <w:b/>
          <w:spacing w:val="-14"/>
          <w:sz w:val="28"/>
          <w:szCs w:val="28"/>
        </w:rPr>
      </w:pPr>
      <w:r>
        <w:rPr>
          <w:b/>
          <w:spacing w:val="-14"/>
          <w:sz w:val="28"/>
          <w:szCs w:val="28"/>
        </w:rPr>
      </w:r>
    </w:p>
    <w:p>
      <w:pPr>
        <w:pStyle w:val="Normal"/>
        <w:ind w:firstLine="567"/>
        <w:jc w:val="center"/>
        <w:rPr>
          <w:b/>
          <w:b/>
          <w:spacing w:val="-14"/>
          <w:sz w:val="28"/>
          <w:szCs w:val="28"/>
        </w:rPr>
      </w:pPr>
      <w:r>
        <w:rPr>
          <w:b/>
          <w:spacing w:val="-14"/>
          <w:sz w:val="28"/>
          <w:szCs w:val="28"/>
        </w:rPr>
      </w:r>
    </w:p>
    <w:p>
      <w:pPr>
        <w:pStyle w:val="Normal"/>
        <w:ind w:firstLine="567"/>
        <w:jc w:val="center"/>
        <w:rPr>
          <w:b/>
          <w:b/>
          <w:spacing w:val="-14"/>
          <w:sz w:val="28"/>
          <w:szCs w:val="28"/>
        </w:rPr>
      </w:pPr>
      <w:r>
        <w:rPr>
          <w:b/>
          <w:spacing w:val="-14"/>
          <w:sz w:val="28"/>
          <w:szCs w:val="28"/>
        </w:rPr>
      </w:r>
    </w:p>
    <w:p>
      <w:pPr>
        <w:pStyle w:val="Normal"/>
        <w:ind w:firstLine="567"/>
        <w:jc w:val="center"/>
        <w:rPr>
          <w:b/>
          <w:b/>
          <w:spacing w:val="-14"/>
          <w:sz w:val="28"/>
          <w:szCs w:val="28"/>
        </w:rPr>
      </w:pPr>
      <w:r>
        <w:rPr>
          <w:b/>
          <w:spacing w:val="-14"/>
          <w:sz w:val="28"/>
          <w:szCs w:val="28"/>
        </w:rPr>
      </w:r>
    </w:p>
    <w:p>
      <w:pPr>
        <w:pStyle w:val="Normal"/>
        <w:ind w:firstLine="567"/>
        <w:jc w:val="center"/>
        <w:rPr>
          <w:b/>
          <w:b/>
          <w:spacing w:val="-14"/>
          <w:sz w:val="28"/>
          <w:szCs w:val="28"/>
        </w:rPr>
      </w:pPr>
      <w:r>
        <w:rPr>
          <w:b/>
          <w:spacing w:val="-14"/>
          <w:sz w:val="28"/>
          <w:szCs w:val="28"/>
        </w:rPr>
      </w:r>
    </w:p>
    <w:p>
      <w:pPr>
        <w:pStyle w:val="Normal"/>
        <w:ind w:firstLine="567"/>
        <w:jc w:val="center"/>
        <w:rPr>
          <w:b/>
          <w:b/>
          <w:spacing w:val="-14"/>
          <w:sz w:val="28"/>
          <w:szCs w:val="28"/>
        </w:rPr>
      </w:pPr>
      <w:r>
        <w:rPr>
          <w:b/>
          <w:spacing w:val="-14"/>
          <w:sz w:val="28"/>
          <w:szCs w:val="28"/>
        </w:rPr>
        <w:t>РЕЗЮМЕ</w:t>
      </w:r>
    </w:p>
    <w:p>
      <w:pPr>
        <w:pStyle w:val="Normal"/>
        <w:ind w:firstLine="567"/>
        <w:jc w:val="center"/>
        <w:rPr>
          <w:b/>
          <w:b/>
          <w:spacing w:val="-14"/>
          <w:sz w:val="28"/>
          <w:szCs w:val="28"/>
        </w:rPr>
      </w:pPr>
      <w:r>
        <w:rPr>
          <w:b/>
          <w:spacing w:val="-14"/>
          <w:sz w:val="28"/>
          <w:szCs w:val="28"/>
        </w:rPr>
      </w:r>
    </w:p>
    <w:p>
      <w:pPr>
        <w:pStyle w:val="Normal"/>
        <w:ind w:firstLine="567"/>
        <w:jc w:val="both"/>
        <w:rPr/>
      </w:pPr>
      <w:r>
        <w:rPr>
          <w:b/>
          <w:spacing w:val="-14"/>
          <w:sz w:val="28"/>
          <w:szCs w:val="28"/>
        </w:rPr>
        <w:t>диссертационной работы Мукамбетовой Айгуль Садырбаевны на тему: «Научно-теоретические основы инновации обучения кыргызскому</w:t>
      </w:r>
      <w:r>
        <w:rPr>
          <w:spacing w:val="-14"/>
          <w:sz w:val="28"/>
          <w:szCs w:val="28"/>
        </w:rPr>
        <w:t xml:space="preserve"> </w:t>
      </w:r>
      <w:r>
        <w:rPr>
          <w:b/>
          <w:spacing w:val="-14"/>
          <w:sz w:val="28"/>
          <w:szCs w:val="28"/>
        </w:rPr>
        <w:t xml:space="preserve">языку в общеобразовательных учреждениях» на соискание ученой степени доктора педагогических по специальности 13.00.02 </w:t>
        <w:noBreakHyphen/>
        <w:t xml:space="preserve"> теория и методика обучения и воспитания (кыргызский язык)</w:t>
      </w:r>
    </w:p>
    <w:p>
      <w:pPr>
        <w:pStyle w:val="Normal"/>
        <w:ind w:firstLine="567"/>
        <w:jc w:val="both"/>
        <w:rPr>
          <w:b/>
          <w:b/>
          <w:spacing w:val="-14"/>
          <w:sz w:val="28"/>
          <w:szCs w:val="28"/>
        </w:rPr>
      </w:pPr>
      <w:r>
        <w:rPr>
          <w:b/>
          <w:spacing w:val="-14"/>
          <w:sz w:val="28"/>
          <w:szCs w:val="28"/>
        </w:rPr>
      </w:r>
    </w:p>
    <w:p>
      <w:pPr>
        <w:pStyle w:val="Normal"/>
        <w:ind w:firstLine="567"/>
        <w:jc w:val="both"/>
        <w:rPr/>
      </w:pPr>
      <w:r>
        <w:rPr>
          <w:b/>
          <w:spacing w:val="-14"/>
          <w:sz w:val="28"/>
          <w:szCs w:val="28"/>
        </w:rPr>
        <w:t>Ключевые слова:</w:t>
      </w:r>
      <w:r>
        <w:rPr>
          <w:spacing w:val="-14"/>
          <w:sz w:val="28"/>
          <w:szCs w:val="28"/>
        </w:rPr>
        <w:t xml:space="preserve"> методология, дидактика, парадигма, инновация, инноватика, гуманистическая парадигма, концепция оценивания, критерии оценивания, инновационный метод, интеграция, инновационное обучение, традиционное обучение, интерактивное обучение и т. д.</w:t>
      </w:r>
    </w:p>
    <w:p>
      <w:pPr>
        <w:pStyle w:val="Normal"/>
        <w:ind w:firstLine="567"/>
        <w:jc w:val="both"/>
        <w:rPr/>
      </w:pPr>
      <w:r>
        <w:rPr>
          <w:b/>
          <w:spacing w:val="-14"/>
          <w:sz w:val="28"/>
          <w:szCs w:val="28"/>
        </w:rPr>
        <w:t xml:space="preserve">Объект исследования: </w:t>
      </w:r>
      <w:r>
        <w:rPr>
          <w:spacing w:val="-14"/>
          <w:sz w:val="28"/>
          <w:szCs w:val="28"/>
        </w:rPr>
        <w:t>процесс обучения кыргызскому языку в общеобразовательных учреждениях.</w:t>
      </w:r>
    </w:p>
    <w:p>
      <w:pPr>
        <w:pStyle w:val="Normal"/>
        <w:ind w:firstLine="567"/>
        <w:jc w:val="both"/>
        <w:rPr/>
      </w:pPr>
      <w:r>
        <w:rPr>
          <w:b/>
          <w:spacing w:val="-14"/>
          <w:sz w:val="28"/>
          <w:szCs w:val="28"/>
        </w:rPr>
        <w:t>Цель исследования:</w:t>
      </w:r>
      <w:r>
        <w:rPr>
          <w:spacing w:val="-14"/>
          <w:sz w:val="28"/>
          <w:szCs w:val="28"/>
        </w:rPr>
        <w:t xml:space="preserve"> выработать научно-теоретическую, педагогико- методическую основы инновации обучения киргизскому языку в общеобразовательных учреждениях, провести экспериментальную проверку.</w:t>
      </w:r>
    </w:p>
    <w:p>
      <w:pPr>
        <w:pStyle w:val="Normal"/>
        <w:ind w:firstLine="567"/>
        <w:jc w:val="both"/>
        <w:rPr/>
      </w:pPr>
      <w:r>
        <w:rPr>
          <w:b/>
          <w:spacing w:val="-14"/>
          <w:sz w:val="28"/>
          <w:szCs w:val="28"/>
        </w:rPr>
        <w:t xml:space="preserve">Методы исследования: </w:t>
      </w:r>
      <w:r>
        <w:rPr>
          <w:spacing w:val="-14"/>
          <w:sz w:val="28"/>
          <w:szCs w:val="28"/>
        </w:rPr>
        <w:t>теоретически-практические методы, практически-эмпирические методы, экспериментальные методы, статистические методы.</w:t>
      </w:r>
    </w:p>
    <w:p>
      <w:pPr>
        <w:pStyle w:val="Normal"/>
        <w:ind w:firstLine="567"/>
        <w:jc w:val="both"/>
        <w:rPr/>
      </w:pPr>
      <w:r>
        <w:rPr>
          <w:b/>
          <w:spacing w:val="-14"/>
          <w:sz w:val="28"/>
          <w:szCs w:val="28"/>
        </w:rPr>
        <w:t xml:space="preserve">Полученные результаты и их новизна: </w:t>
      </w:r>
      <w:r>
        <w:rPr>
          <w:spacing w:val="-14"/>
          <w:sz w:val="28"/>
          <w:szCs w:val="28"/>
        </w:rPr>
        <w:t xml:space="preserve">показана необходимость инновации обучения кыргызскому языку, разработана основа методологии, определены психо-дидактивные принципы инновационного обучения, предложены инновационные формы обучения кыргызскому языку, разработаны концепция и критерии оценки при инновационном обучении кыргызскому языку, разработаны и предложены к использованию положения формативного и суммативного оценивания, определены формы и методы оценивания при инновационном обучении. </w:t>
      </w:r>
    </w:p>
    <w:p>
      <w:pPr>
        <w:pStyle w:val="Normal"/>
        <w:ind w:firstLine="567"/>
        <w:jc w:val="both"/>
        <w:rPr/>
      </w:pPr>
      <w:r>
        <w:rPr>
          <w:b/>
          <w:spacing w:val="-14"/>
          <w:sz w:val="28"/>
          <w:szCs w:val="28"/>
        </w:rPr>
        <w:t xml:space="preserve">Практическая значимость исследования: </w:t>
      </w:r>
      <w:r>
        <w:rPr>
          <w:spacing w:val="-14"/>
          <w:sz w:val="28"/>
          <w:szCs w:val="28"/>
        </w:rPr>
        <w:t>полученные и предложенные положения в исследовании могут дать дидактическую информацию для углубленного понимания теоретических и практических задач инновации обучения кыргызскому языку учителям киргизского языка. Дает возможность изменить понятие обучения кыргызскому языку, изменить отношение обучения и обновить их. Дает готовый материал для структурной и содержательной инновации курса «Методика преподавания кыргызского языка», который является основным курсом для студентов филологов высшего учебного заведения. Может быть основным определением направления обучения в соответствии с сегодняшним спросом-предложением и нуждой научной методики обучения кыргызскому языку в качестве родного языка.</w:t>
      </w:r>
    </w:p>
    <w:p>
      <w:pPr>
        <w:pStyle w:val="Normal"/>
        <w:jc w:val="both"/>
        <w:rPr>
          <w:spacing w:val="-14"/>
          <w:sz w:val="28"/>
          <w:szCs w:val="28"/>
        </w:rPr>
      </w:pPr>
      <w:r>
        <w:rPr>
          <w:spacing w:val="-1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ind w:firstLine="567"/>
        <w:jc w:val="both"/>
        <w:rPr/>
      </w:pPr>
      <w:r>
        <w:rPr>
          <w:sz w:val="28"/>
          <w:szCs w:val="28"/>
          <w:lang w:val="en-US"/>
        </w:rPr>
        <w:t xml:space="preserve">of the thesis of Aigul Sadyrbaevna Mukambetova 13-00-02 to the theme: </w:t>
      </w:r>
      <w:r>
        <w:rPr>
          <w:b/>
          <w:sz w:val="28"/>
          <w:szCs w:val="28"/>
          <w:lang w:val="en-US"/>
        </w:rPr>
        <w:t>“Theoretical basis of innovation in teaching Kyrgyz at educational organizations”.</w:t>
      </w:r>
      <w:r>
        <w:rPr>
          <w:sz w:val="28"/>
          <w:szCs w:val="28"/>
          <w:lang w:val="en-US"/>
        </w:rPr>
        <w:t xml:space="preserve"> Specialized field is teaching andeducation theory and methodology (the Kyrgyz language).</w:t>
      </w:r>
    </w:p>
    <w:p>
      <w:pPr>
        <w:pStyle w:val="Normal"/>
        <w:ind w:firstLine="567"/>
        <w:jc w:val="both"/>
        <w:rPr/>
      </w:pPr>
      <w:r>
        <w:rPr>
          <w:b/>
          <w:sz w:val="28"/>
          <w:szCs w:val="28"/>
          <w:lang w:val="en-US"/>
        </w:rPr>
        <w:t>Key words:</w:t>
      </w:r>
      <w:r>
        <w:rPr>
          <w:sz w:val="28"/>
          <w:szCs w:val="28"/>
          <w:lang w:val="en-US"/>
        </w:rPr>
        <w:t xml:space="preserve"> methodology, didactics, paradigm, innovation, innovation theory, humanistic paradigm, estimation conception, estimation criteria, innovative method, integration, innovative teaching, traditional teaching, interactive teaching etc.</w:t>
      </w:r>
    </w:p>
    <w:p>
      <w:pPr>
        <w:pStyle w:val="Normal"/>
        <w:ind w:firstLine="567"/>
        <w:jc w:val="both"/>
        <w:rPr/>
      </w:pPr>
      <w:r>
        <w:rPr>
          <w:b/>
          <w:sz w:val="28"/>
          <w:szCs w:val="28"/>
          <w:lang w:val="en-US"/>
        </w:rPr>
        <w:t xml:space="preserve">Object of research: </w:t>
      </w:r>
      <w:r>
        <w:rPr>
          <w:sz w:val="28"/>
          <w:szCs w:val="28"/>
          <w:lang w:val="en-US"/>
        </w:rPr>
        <w:t>teaching process of the Kyrgyz language at educational organizations.</w:t>
        <w:tab/>
        <w:tab/>
      </w:r>
    </w:p>
    <w:p>
      <w:pPr>
        <w:pStyle w:val="Normal"/>
        <w:ind w:firstLine="567"/>
        <w:jc w:val="both"/>
        <w:rPr/>
      </w:pPr>
      <w:r>
        <w:rPr>
          <w:b/>
          <w:sz w:val="28"/>
          <w:szCs w:val="28"/>
          <w:lang w:val="en-US"/>
        </w:rPr>
        <w:t>Research objective:</w:t>
      </w:r>
      <w:r>
        <w:rPr>
          <w:sz w:val="28"/>
          <w:szCs w:val="28"/>
          <w:lang w:val="en-US"/>
        </w:rPr>
        <w:t xml:space="preserve"> to work out scientific and theoretical, educational and methodological innovation bases for teaching the Kyrgyz language at educational organizations, to test by experience.</w:t>
      </w:r>
    </w:p>
    <w:p>
      <w:pPr>
        <w:pStyle w:val="Normal"/>
        <w:ind w:firstLine="567"/>
        <w:jc w:val="both"/>
        <w:rPr/>
      </w:pPr>
      <w:r>
        <w:rPr>
          <w:b/>
          <w:sz w:val="28"/>
          <w:szCs w:val="28"/>
          <w:lang w:val="en-US"/>
        </w:rPr>
        <w:t xml:space="preserve">Research methods: </w:t>
      </w:r>
      <w:r>
        <w:rPr>
          <w:sz w:val="28"/>
          <w:szCs w:val="28"/>
          <w:lang w:val="en-US"/>
        </w:rPr>
        <w:t>theoretical and practical methods, practical and empirical methods, experimental method, statistical methods.</w:t>
      </w:r>
    </w:p>
    <w:p>
      <w:pPr>
        <w:pStyle w:val="Normal"/>
        <w:ind w:firstLine="567"/>
        <w:jc w:val="both"/>
        <w:rPr/>
      </w:pPr>
      <w:r>
        <w:rPr>
          <w:b/>
          <w:sz w:val="28"/>
          <w:szCs w:val="28"/>
          <w:lang w:val="en-US"/>
        </w:rPr>
        <w:t xml:space="preserve">Findings and newness: </w:t>
      </w:r>
      <w:r>
        <w:rPr>
          <w:sz w:val="28"/>
          <w:szCs w:val="28"/>
          <w:lang w:val="en-US"/>
        </w:rPr>
        <w:t xml:space="preserve">there’s shown necessity of innovation of the Kyrgyz language teaching process, it’s been worked out the basis of methodology, there’s described psycho-didactic principles of innovative teaching, there’s offered innovative forms of teaching of the Kyrgyz language, it’s been worked out conception and criteria of estimation in innovative teaching of the Kyrgyz language, it’s been worked out and suggested to use propositions of formative and summary estimation, there’s defined estimation forms and methods in innovative teaching. </w:t>
      </w:r>
    </w:p>
    <w:p>
      <w:pPr>
        <w:pStyle w:val="Normal"/>
        <w:ind w:firstLine="567"/>
        <w:jc w:val="both"/>
        <w:rPr/>
      </w:pPr>
      <w:r>
        <w:rPr>
          <w:b/>
          <w:sz w:val="28"/>
          <w:szCs w:val="28"/>
          <w:lang w:val="en-US"/>
        </w:rPr>
        <w:t xml:space="preserve">Substance: </w:t>
      </w:r>
      <w:r>
        <w:rPr>
          <w:sz w:val="28"/>
          <w:szCs w:val="28"/>
          <w:lang w:val="en-US"/>
        </w:rPr>
        <w:t>received and suggested propositions in research could give didactic information for advanced comprehension theoretical and practical tasks in innovational teaching the Kyrgyz language by the Kyrgyz language teachers. It gives opportunity to change the conception of teaching of the Kyrgyz language, to change attitude of teaching and refresh them. It gives the ready material for structural and substantial innovation of course “teaching methodology of Kyrgyz language”, which is the major course for students-philologists of university. It can be the main definition of direction in teaching according to today’s demand and supply and need of scientific methodology of teaching of the Kyrgyz language as native one.</w:t>
      </w:r>
    </w:p>
    <w:p>
      <w:pPr>
        <w:pStyle w:val="Normal"/>
        <w:rPr>
          <w:spacing w:val="-18"/>
          <w:sz w:val="28"/>
          <w:szCs w:val="28"/>
          <w:lang w:val="en-US"/>
        </w:rPr>
      </w:pPr>
      <w:r>
        <w:rPr>
          <w:spacing w:val="-18"/>
          <w:sz w:val="28"/>
          <w:szCs w:val="28"/>
          <w:lang w:val="en-US"/>
        </w:rPr>
      </w:r>
    </w:p>
    <w:p>
      <w:pPr>
        <w:pStyle w:val="Normal"/>
        <w:rPr>
          <w:spacing w:val="-14"/>
          <w:sz w:val="28"/>
          <w:szCs w:val="28"/>
          <w:lang w:val="en-US"/>
        </w:rPr>
      </w:pPr>
      <w:r>
        <w:rPr>
          <w:spacing w:val="-14"/>
          <w:sz w:val="28"/>
          <w:szCs w:val="28"/>
          <w:lang w:val="en-US"/>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lang w:val="ky-KG"/>
        </w:rPr>
        <w:t>Исаков Б. Сабат санжырасы: Орто мектептин мугалимдери үчүн.-Б.: Мектеп, 1993, 26-112-беттер; Исаков Б. Мектеп көйгөйлөрү // мугалимдер газетасы, 1997, 27-март; Абдесов Н. Кыргыз тилин туюнтма белгилер, таяныч таблицалар аркылуу окутуу (</w:t>
      </w:r>
      <w:r>
        <w:rPr>
          <w:lang w:val="en-US"/>
        </w:rPr>
        <w:t>V</w:t>
      </w:r>
      <w:r>
        <w:rPr>
          <w:lang w:val="ky-KG"/>
        </w:rPr>
        <w:t>-Х</w:t>
      </w:r>
      <w:r>
        <w:rPr>
          <w:lang w:val="en-US"/>
        </w:rPr>
        <w:t>I</w:t>
      </w:r>
      <w:r>
        <w:rPr>
          <w:lang w:val="ky-KG"/>
        </w:rPr>
        <w:t xml:space="preserve"> </w:t>
      </w:r>
      <w:r>
        <w:rPr/>
        <w:t>к</w:t>
      </w:r>
      <w:r>
        <w:rPr>
          <w:lang w:val="ky-KG"/>
        </w:rPr>
        <w:t xml:space="preserve">ласстар): Мугалимдер үчүн методикалык колдонмо. -Б.: Педагогика, 2001; Бекбоев И.Инсанга багыттап окутуу сабагынын негизги идеясы эмнеде? \\ Кут билим, 2002, 11-декабрь; Асанова М.Б. Сабак </w:t>
        <w:noBreakHyphen/>
        <w:t xml:space="preserve"> азыркы билим берүү системасынын алкагында. \\ Эл агартуу, 2005, №3-4, 48-51-беттер; Жороев Т. Кызыктуу кыргыз тили: Маани берүүчү сөз түркүмдөрү боюнча дидактикалык оюндар жыйнагы. - Ош: 2005, 7-56-беттер. ж. 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900"/>
        </w:tabs>
        <w:ind w:left="900" w:hanging="540"/>
      </w:pPr>
      <w:rPr>
        <w:rFonts w:ascii="Times New Roman Kyr" w:hAnsi="Times New Roman Kyr" w:cs="Times New Roman Kyr" w:hint="default"/>
        <w:b/>
      </w:rPr>
    </w:lvl>
  </w:abstractNum>
  <w:abstractNum w:abstractNumId="4">
    <w:lvl w:ilvl="0">
      <w:numFmt w:val="bullet"/>
      <w:lvlText w:val="-"/>
      <w:lvlJc w:val="left"/>
      <w:pPr>
        <w:tabs>
          <w:tab w:val="num" w:pos="900"/>
        </w:tabs>
        <w:ind w:left="900" w:hanging="540"/>
      </w:pPr>
      <w:rPr>
        <w:rFonts w:ascii="Times New Roman Kyr" w:hAnsi="Times New Roman Kyr" w:cs="Times New Roman Kyr"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rFonts w:ascii="Times New Roman Kyr" w:hAnsi="Times New Roman Kyr" w:eastAsia="Arial Unicode MS" w:cs="Arial Unicode MS"/>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Kyr" w:hAnsi="Times New Roman Kyr"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Kyr" w:hAnsi="Times New Roman Kyr"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Kyr" w:hAnsi="Times New Roman Kyr"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Kyr" w:hAnsi="Times New Roman Kyr"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Kyr" w:hAnsi="Times New Roman Kyr"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Kyr" w:hAnsi="Times New Roman Kyr"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6">
    <w:name w:val=" Знак Знак6"/>
    <w:qFormat/>
    <w:rPr>
      <w:rFonts w:ascii="Times New Roman Kyr" w:hAnsi="Times New Roman Kyr" w:eastAsia="Arial Unicode MS" w:cs="Arial Unicode MS"/>
      <w:i/>
      <w:sz w:val="28"/>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InternetLink">
    <w:name w:val="Hyperlink"/>
    <w:rPr>
      <w:color w:val="0000FF"/>
      <w:u w:val="single"/>
    </w:rPr>
  </w:style>
  <w:style w:type="character" w:styleId="2">
    <w:name w:val="Цитата 2 Знак"/>
    <w:qFormat/>
    <w:rPr>
      <w:rFonts w:ascii="Calibri" w:hAnsi="Calibri" w:eastAsia="Calibri" w:cs="Calibri"/>
      <w:i/>
      <w:iCs/>
      <w:color w:val="000000"/>
      <w:sz w:val="22"/>
      <w:szCs w:val="22"/>
      <w:lang w:val="en-US" w:bidi="en-US"/>
    </w:rPr>
  </w:style>
  <w:style w:type="character" w:styleId="Style10">
    <w:name w:val="Выделенная цитата Знак"/>
    <w:qFormat/>
    <w:rPr>
      <w:rFonts w:ascii="Calibri" w:hAnsi="Calibri" w:eastAsia="Calibri" w:cs="Calibri"/>
      <w:b/>
      <w:bCs/>
      <w:i/>
      <w:iCs/>
      <w:color w:val="4F81BD"/>
      <w:sz w:val="22"/>
      <w:szCs w:val="22"/>
      <w:lang w:val="en-US" w:bidi="en-US"/>
    </w:rPr>
  </w:style>
  <w:style w:type="character" w:styleId="PageNumber">
    <w:name w:val="Page Number"/>
    <w:basedOn w:val="Style9"/>
    <w:rPr/>
  </w:style>
  <w:style w:type="character" w:styleId="3">
    <w:name w:val=" Знак Знак3"/>
    <w:qFormat/>
    <w:rPr>
      <w:rFonts w:ascii="Times New Roman Kyr" w:hAnsi="Times New Roman Kyr" w:cs="Times New Roman Kyr"/>
      <w:sz w:val="28"/>
      <w:szCs w:val="24"/>
    </w:rPr>
  </w:style>
  <w:style w:type="character" w:styleId="5">
    <w:name w:val=" Знак Знак5"/>
    <w:basedOn w:val="Style9"/>
    <w:qFormat/>
    <w:rPr/>
  </w:style>
  <w:style w:type="character" w:styleId="21">
    <w:name w:val=" Знак Знак2"/>
    <w:qFormat/>
    <w:rPr>
      <w:rFonts w:ascii="Times New Roman Kyr" w:hAnsi="Times New Roman Kyr" w:cs="Times New Roman Kyr"/>
      <w:b/>
      <w:i/>
      <w:sz w:val="36"/>
      <w:lang w:val="en-US"/>
    </w:rPr>
  </w:style>
  <w:style w:type="character" w:styleId="1">
    <w:name w:val=" Знак Знак1"/>
    <w:qFormat/>
    <w:rPr>
      <w:sz w:val="24"/>
      <w:szCs w:val="24"/>
      <w:lang w:val="en-GB"/>
    </w:rPr>
  </w:style>
  <w:style w:type="character" w:styleId="Style11">
    <w:name w:val=" Знак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23"/>
    <w:qFormat/>
    <w:pPr>
      <w:jc w:val="center"/>
    </w:pPr>
    <w:rPr>
      <w:rFonts w:ascii="Times New Roman Kyr" w:hAnsi="Times New Roman Kyr" w:cs="Times New Roman Kyr"/>
      <w:b/>
      <w:i/>
      <w:sz w:val="32"/>
      <w:szCs w:val="20"/>
    </w:rPr>
  </w:style>
  <w:style w:type="paragraph" w:styleId="TextBody">
    <w:name w:val="Body Text"/>
    <w:basedOn w:val="Normal"/>
    <w:pPr>
      <w:jc w:val="both"/>
    </w:pPr>
    <w:rPr>
      <w:rFonts w:ascii="Times New Roman Kyr" w:hAnsi="Times New Roman Kyr" w:cs="Times New Roman K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Основной текст 2"/>
    <w:basedOn w:val="Normal"/>
    <w:qFormat/>
    <w:pPr>
      <w:jc w:val="center"/>
    </w:pPr>
    <w:rPr>
      <w:rFonts w:ascii="Times New Roman Kyr" w:hAnsi="Times New Roman Kyr" w:cs="Times New Roman Kyr"/>
      <w:b/>
      <w:i/>
      <w:sz w:val="36"/>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firstLine="284"/>
      <w:jc w:val="both"/>
    </w:pPr>
    <w:rPr>
      <w:rFonts w:ascii="Times New Roman Kyr" w:hAnsi="Times New Roman Kyr" w:cs="Times New Roman Ky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tyle12">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993" w:right="205" w:hanging="0"/>
    </w:pPr>
    <w:rPr>
      <w:rFonts w:ascii="Times New Roman Kyr" w:hAnsi="Times New Roman Kyr" w:cs="Times New Roman Kyr"/>
      <w:sz w:val="28"/>
      <w:szCs w:val="20"/>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lang w:val="en-US" w:bidi="en-US"/>
    </w:rPr>
  </w:style>
  <w:style w:type="paragraph" w:styleId="Style1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bidi="en-US"/>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5:31:00Z</dcterms:created>
  <dc:creator>Пользователь</dc:creator>
  <dc:description/>
  <cp:keywords/>
  <dc:language>en-US</dc:language>
  <cp:lastModifiedBy>User</cp:lastModifiedBy>
  <cp:lastPrinted>2013-03-25T10:29:00Z</cp:lastPrinted>
  <dcterms:modified xsi:type="dcterms:W3CDTF">2013-03-25T05:32:00Z</dcterms:modified>
  <cp:revision>59</cp:revision>
  <dc:subject/>
  <dc:title>КЫРГЫЗ РЕСПУБЛИКАСЫНЫН БИЛИМ БЕРҮҮ ЖАНА ИЛИМ МИНИСТРЛИГИ</dc:title>
</cp:coreProperties>
</file>