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ыргызско-Российский Славянский университе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ени первого Президента Российской Федерации Б.Н. Ельц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ыргызский государственный университет строительства, транспор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архитектуры имени Н. Исанова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ый совет Д 05.20.615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ах рукопис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Д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72.03 (575.2)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ксинова Зарина Рави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культур в развитии архитектуры Кыргызста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23.20 – теория и история архитектуры, реставр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конструкция историко-архитектурного наслед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еферат диссертации на соискание ученой степе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архитек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8445</wp:posOffset>
                </wp:positionH>
                <wp:positionV relativeFrom="paragraph">
                  <wp:posOffset>292100</wp:posOffset>
                </wp:positionV>
                <wp:extent cx="346710" cy="2838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35pt;margin-top:23pt;width:27.25pt;height:22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3850</wp:posOffset>
                </wp:positionH>
                <wp:positionV relativeFrom="paragraph">
                  <wp:posOffset>461010</wp:posOffset>
                </wp:positionV>
                <wp:extent cx="246380" cy="325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5pt;margin-top:36.3pt;width:19.35pt;height:25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ишкек - 202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ыполнена на кафедре «Архитектура» факультета архитектуры, дизайна и строительства Кыргызско-Российского Славянского университета имени Б.Н. Ельцин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ый руковод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иченко Ольга Владимировна, доктор архитектуры, профессор, Кыргызско-Российский Славянский                                                                 Университет, заведующая кафедрой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изайн и РАН».                                                             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ициальные оппонен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йдарова Галина Николаевна,                                           доктор архитектуры, профессор,                                                      Казанский государственный           архитектурно-строительный университет, профессор кафедры                                                                     «Теория и практика архитектуры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азань, Российская Федерация                                                            Самойлов Константин Иванович.        доктор архитектуры, професс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 кафедры «Архитектура», Казахский национальный научно-исследовательский университет им. К.И. Сатпаева, г. Алматы, Казахста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дущая организация:       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джикский технический университет им. М.С. Осими, 734042 Душанбе, проспект акад. Раджабовых, 10, Таджикистан. </w:t>
              <w:tab/>
              <w:t xml:space="preserve">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диссертации состоится 23 июня 2022г. в 16:00 на заседании диссертационного совета Д.05.20.615 по защите диссертаций на соискание ученой степени доктора (кандидата) архитектуры при Кыргызско-Российском Славянском университете им. Б.Н. Ельцина и Кыргызском государственном университете строительства, транспорта и архитектуры им. Н. Исанова по адресу:720048, г. Бишкек, ул. Анкара 24-к, ауд. 4 (актовый за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нтификационный код онлайн-трансляции диссертации в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webinar</w:t>
      </w:r>
      <w:r>
        <w:rPr>
          <w:rFonts w:cs="Times New Roman" w:ascii="Times New Roman" w:hAnsi="Times New Roman"/>
          <w:sz w:val="28"/>
          <w:szCs w:val="28"/>
        </w:rPr>
        <w:t xml:space="preserve">: //vc.vak.kg/b/d_o-nrl-cdo-ge7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иссертацией можно ознакомиться в библиотеках Кыргызско-Российского Славянского университета им. Б.Н. Ельцина, г. Бишкек, 720000, ул. Киевская, 44,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s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g</w:t>
      </w:r>
      <w:r>
        <w:rPr>
          <w:rFonts w:cs="Times New Roman" w:ascii="Times New Roman" w:hAnsi="Times New Roman"/>
          <w:sz w:val="28"/>
          <w:szCs w:val="28"/>
        </w:rPr>
        <w:t xml:space="preserve"> и Кыргызского государственного университета строительства транспорта и архитектуры им. Н. Исанова и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gust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реферат разослан «___»__________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ого совета Д.05.20.615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8445</wp:posOffset>
                </wp:positionH>
                <wp:positionV relativeFrom="paragraph">
                  <wp:posOffset>281305</wp:posOffset>
                </wp:positionV>
                <wp:extent cx="346710" cy="28384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35pt;margin-top:22.15pt;width:27.25pt;height:22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андидат архитектуры, доцент                                                 Глазунова А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 диссертации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поиске новых моделей развития архитектуры Кыргызстана на основе взаимодействия культур и цивилизации во взаимодействии с глобальными социально-экономическими, политическими и экологическими процессами. Мировая культурная интеграция различных народов и государств, возрастающее значение которой трудно переоценить, ставит первостепенной задачей определение историко-культурных закономерностей их развития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архитектуры многонационального Кыргызстана не подпадает под четкую регламентацию стилей и направленности ее развития. Так, отдельные регионы Кыргызстана, в частности южные, укладываются в схему восточно-мусульманской архитектуры посредством отбора примеров, выявленных методом аналогий с мировыми центрами Востока. Другие регионы, в основном северные, больше соответствуют схеме русско-европейской архитектуры. Вместе с тем, реальная картина целостного развития архитектурной культуры Кыргызстана, рассматриваемая во взаимосвязи и влиянии различных этнических общностей и особенностей конфессиональных отношений, выразившихся в многообразии стилей и направлений, не получила должного отражения в исследованиях ученых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изученность процессов архитектурного развития пограничных историко-культурных регионов Кыргызстана, в частности Казахстана, Узбекистана, Таджикистана и России, неизбежно оказывает воздействие на уровень знаний о глобальных путях развития архитектуры Кыргызстана и, в целом, архитектурной культуры Центральной Азии. В частности, остаются неисследованными вопросы архитектурно-градостроительной культуры Кыргызстана, а также вопросы, связанные с адаптационными и адаптирующими возможностями кыргызских традиций в инокультурном окружении, роли взаимовлияний в формировании региональных традиций архитектуры Кыргызстана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ится очевидным, что необходимо специальное исследование по истории архитектуры и градостроительства Кыргызстана. Отсутствие фундаментальных исследований в вопросах взаимодействия культур в развитии архитектуры сказывается на состоянии прикладной науки, уровне подготовки архитектурных кадров в республике, практике реставрации, реконструкции и проектирования жилых, общественных, инженерных и культовых зданий и сооружений, развитии современной архитектуры Кыргызста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ую актуальность приобретают вопросы, связанные с сохранением архитектурного и культурного наследия. Первостепенной задачей становится разработка методологических принципов охраны памятников архитектуры и градостроительства, определение научных критериев при составлении свода памятников архитектуры Кыргызста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изложенное, а также необходимость ликвидировать пробел в изучении и освещении вопросов, связанных с взаимодействием культур различных регионов и народов Центральной Азии, определение их роли в формировании и развитии архитектуры Кыргызстана, имеющей место как в исторической, так и в профессиональной литературе, обусловливают актуальность избранной темы и наше обращение к ней для специального научного исследования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ематика исследования входит в приоритетное направление исследований научной архитектурной школы Кыргызско-Российского Славянского университет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 исследования в значительной степени определилась состоянием изученности вопросов, связанных с тесным взаимодействием культур народов региона, и выявлении их роли в развитии зодчества Кыргызста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разработать и теоретически обосновать модель-концепцию исторического развития архитектурно-градостроительной культуры Кыргызстан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как полиэтнического региона, в котором на протяжении веков сосуществовали политеизм, ислам и христианство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. Учитывая многогранность затронутой проблемы, задачи исследования базировались на трех аспектах: истории, теории и методологии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В историческом аспекте:</w:t>
      </w:r>
      <w:r>
        <w:rPr>
          <w:rFonts w:cs="Times New Roman" w:ascii="Times New Roman" w:hAnsi="Times New Roman"/>
          <w:sz w:val="28"/>
          <w:szCs w:val="28"/>
        </w:rPr>
        <w:t xml:space="preserve"> лежат задачи исследования генезиса архитектурно-градостроительной культуры Кыргызстан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этногенетических особенностей насе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тие особенностей взаимодействия культур народов региона, механизма взаимовлияния традиций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В теоретическом аспекте:</w:t>
      </w:r>
      <w:r>
        <w:rPr>
          <w:rFonts w:cs="Times New Roman" w:ascii="Times New Roman" w:hAnsi="Times New Roman"/>
          <w:sz w:val="28"/>
          <w:szCs w:val="28"/>
        </w:rPr>
        <w:t xml:space="preserve"> ставились задачи формулирования концепции взаимодействия традиций и разработки модели архитектурно-градостроительной культуры Кыргызстан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В методологическом аспекте:</w:t>
      </w:r>
      <w:r>
        <w:rPr>
          <w:rFonts w:cs="Times New Roman" w:ascii="Times New Roman" w:hAnsi="Times New Roman"/>
          <w:sz w:val="28"/>
          <w:szCs w:val="28"/>
        </w:rPr>
        <w:t xml:space="preserve"> разработка новых методологических принципов к исследованию архитектурно-градостроительного наследия Кыргызста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ая новизна работы </w:t>
      </w:r>
      <w:r>
        <w:rPr>
          <w:rFonts w:cs="Times New Roman" w:ascii="Times New Roman" w:hAnsi="Times New Roman"/>
          <w:sz w:val="28"/>
          <w:szCs w:val="28"/>
        </w:rPr>
        <w:t xml:space="preserve">заключена в следующем: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первые исследуется архитектурно-градостроительная культура Кыргызстан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как целостная система, закономерности ее развития, взаимодействия традиций различных религий в архитектурном пространстве регио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первые исследуется в историко-культурном единстве развитие архитектуры поселений, жилых, культовых, гражданских, производственных зданий и соору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вые на основе полученных результатов исследования предлагается модель исторического развития архитектурно-градостроительной культуры Кыргызстан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вые на основе культурологического и регионального подходов к изучению данной проблемы предмет исследования рассмотрен в методологическом, теоретическом и исторических аспектах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ые границы исследования </w:t>
      </w:r>
      <w:r>
        <w:rPr>
          <w:rFonts w:cs="Times New Roman" w:ascii="Times New Roman" w:hAnsi="Times New Roman"/>
          <w:sz w:val="28"/>
          <w:szCs w:val="28"/>
        </w:rPr>
        <w:t>охватывают Кыргызстан, а также приграничные регионы соседних государств, входящих в историко-культурное пространство Центральной Азии, где последовательно развивались культуры доисламского, исламского и христианского периодов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ронологические границы </w:t>
      </w:r>
      <w:r>
        <w:rPr>
          <w:rFonts w:cs="Times New Roman" w:ascii="Times New Roman" w:hAnsi="Times New Roman"/>
          <w:sz w:val="28"/>
          <w:szCs w:val="28"/>
        </w:rPr>
        <w:t xml:space="preserve">основного периода исследования обозначены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началом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Вместе с тем, в целях более полного представления генезиса архитектурно-градостроительной культуры региона в исследования включены материалы более раннего периода.</w:t>
        <w:tab/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полученных результатов </w:t>
      </w:r>
      <w:r>
        <w:rPr>
          <w:rFonts w:cs="Times New Roman" w:ascii="Times New Roman" w:hAnsi="Times New Roman"/>
          <w:sz w:val="28"/>
          <w:szCs w:val="28"/>
        </w:rPr>
        <w:t>исслед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 в следующем: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тие закономерностей развития зодчества Кыргызстана на основе взаимодействия культур, а также преемственности традиций народного зодчества и его национального своеобразия, расширяющих рамки исследуемых вопросов теории архитектуры;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ные в исследовании объективные закономерности взаимодействия культур в развитии зодчества Кыргызстана являются теоретической основой для практического использования в современной и проектной практике с учетом сложившихся архитектурно-градостроительных традиций конкретного региона;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е и практические результаты исследования, требующие дальнейших исследований, определяют пути перспективных научных прикладных исследований с учетом их комплексного взаимодействия;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ная модель исторического развития архитектурно-градостроительной культуры Кыргызстана, и методология ее исследования могут являться источником творческих профессиональных поисков принципов устойчивой архитектуры в современном зодчестве республики, что будет способствовать развитию многонациональной культуры Кыргызстана;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в результате исследования материалы и выводы могут быть использованы проектными и научно-исследовательскими организациями, а также в педагогической работе по курсу “История архитектуры Кыргызстана”, в курсовом и дипломном проектировании по направлениям архитектура, дизайн и реставрация архитектурного наследия;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пуляризации и сохранении архитектурного наследия Кыргызстана, а также памятников истории и культуры республики в целом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ческая значимость получен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использовании научно-теоретических разработок при анализе проблем, связанных с развитием архитектурно-градостроительной культуры Кыргызстана. Выводы исследования, основанные на изучении материальной культуры Кыргызстана с учетом эволюции социальных условий, взаимодействия культур и традиций способствуют развитию социально-экономической направленности проектной деятельности в сторону внедрения принципов устойчивой архитектуры. Результаты исследования востребованы при подготовке учебно-методических материалов, практических рекомендаций по истории и теории архитектуры Центральной Азии, в том числе Кыргызстана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ложения диссертации, выносимые на защиту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культур в развитии архитектуры Кыргызстана с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до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с охватом широкого круга типов зданий и сооруж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прогнозирования развития архитектуры Кыргызстана с учетом эволюции социальных условий, взаимодействия культур и традиц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исторического развития архитектурно-градостроительной культуры Кыргызста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ый вклад соискателя. </w:t>
      </w:r>
      <w:r>
        <w:rPr>
          <w:rFonts w:cs="Times New Roman" w:ascii="Times New Roman" w:hAnsi="Times New Roman"/>
          <w:sz w:val="28"/>
          <w:szCs w:val="28"/>
        </w:rPr>
        <w:t xml:space="preserve">Сформулированы выводы и разработана модель развития архитектурно-градостроительной культуры Кыргызстана, которая будет способствовать сохранению его историко-архитектурного наследия и дальнейшему развитию архитектуры данного региона во взаимоувязке и взаимодействии с культурными ценностями традиционного зодчества многонационального населения государств Центральной Азии. Автором проведено натурное изучение, обмеры и фотофиксация различных, ранее не обследованных объектов жилого, мемориального, культового и производственного назначения, что значительно расширяет представление о богатейшем наследии материальной культуры Кыргызстана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робация и внедрение научных результатов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Основные результаты и положения исследованы, опубликованы в 14 научных статьях и монографии, изложены на внутривузовских и международных научных конференциях (г. Бишкек, г. Самара, г. Казань, г. Барнаул), доклады представлены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ых Алтаистических Форумах “Тюрко-монгольский мир Большого Алтая” в г. Барнауле (2019 г. и 2021 г.), посвященных историко-культурному наследию и современности. Материалы натур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ледований в виде обмерных чертежей жилых, культовых и гражданских зданий и сооружений, а также выводы и рекомендации исследований используются в качестве методических пособий для студ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урсов и дипломных проектов специальности “Архитектура” в КРСУ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та отражения результатов диссертации в публикациях.</w:t>
      </w:r>
      <w:r>
        <w:rPr>
          <w:rFonts w:cs="Times New Roman" w:ascii="Times New Roman" w:hAnsi="Times New Roman"/>
          <w:sz w:val="28"/>
          <w:szCs w:val="28"/>
        </w:rPr>
        <w:t xml:space="preserve"> Результаты диссертации отражены в 14 публикациях, из которых 11 публикаций входят в РИНЦ и, рекомендованных НАК КР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и объем диссертации. </w:t>
      </w:r>
      <w:r>
        <w:rPr>
          <w:rFonts w:cs="Times New Roman" w:ascii="Times New Roman" w:hAnsi="Times New Roman"/>
          <w:sz w:val="28"/>
          <w:szCs w:val="28"/>
        </w:rPr>
        <w:t>Работа представлена в одном томе. Текстовая часть диссертации изложена на 142 страницах, без учета списка использованной литературы, включающего введение, три главы с выводами и заключением, практические рекомендации, перечень сокращений и терминов. Список литературы включает 217 наименований. Иллюстративная часть диссертации, размещена в приложении на 33 графических листах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РАБОТЫ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В первой главе “</w:t>
      </w:r>
      <w:r>
        <w:rPr>
          <w:rFonts w:cs="Times New Roman" w:ascii="Times New Roman" w:hAnsi="Times New Roman"/>
          <w:sz w:val="28"/>
          <w:szCs w:val="28"/>
          <w:lang w:val="ky-KG"/>
        </w:rPr>
        <w:t>Условия развития архитектурно-градостроительной культуры Кыргызстан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излагается историко-графический обзор источников и литературы. В широком аспекте исследуется генезис архитектурно-градостроительной культуры региона, освещается роль Великого Шелкового пути в развитии архитектуры Кыргызстана, рассматриваются вопросы, связанные с этногенезисом кыргызов и взаимодействием традиций в контексте этнокультурных процессом в Центральной Азии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Историко-графический обзор источников и литературы свидетельствует о большом количестве трудов, посвященных развитию архитектуры и градостроительства на территории Центральноазиатского региона. Это материалы как исторического, этнографического, искусствоведческого характера, так и архитектурного. Вместе с тем, углубленное изучение материалов, касающихся поставленных в нашем исследовании проблем, свидетельствует об отсутствии специальных монографических работ и научных материалов, затрагивающих тему нашего исследования – взаимодействие культур в развитии архитектуры Кыргызстан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Общность, во многом, исторических судеб, соседство проживания, мирные и не всегда мирные взаимоотношения привели к тому, что 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века на территории Восточной Ферганы имелось немало кыргызских селений, выросла численность оседлых кыргызов. Подобно уже давно обосновавшимся здесь узбекам, также переселившимся с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ека уйгурам и с 1877 г. – дунганам, оседавшие здесь кыргызы также занимались земледелием и отгонным скотоводством. 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века в Приферганье образовались как однонациональные по составу жителей узбекские и кыргызские селения, так и поселения со смешанным населением – узбекским, таджикским, кыргызским и другим. В 90-х годах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века, по мере притока крестьян-переселенцев из Центральной России и Украины, сначала в Кегарской и Куршабской долинах, а затем в Чуйской и Иссык-Кульской долинах стали появляться первые русские и украинские села. Формирование в крае такого многонационального по составу населения способствовало установлению между народами экономических контактов, взаимовлияний и взаимодействий культур, что во многом послужило образованию на данной территории разнообразной архитектурной среды, базирующейся на традиционном зодчестве народов, проживающих на данной территории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Существование Великого Шелкового пути послужило возникновению своей особой уникальной архитектуры. Появились различные сооружения, такие как торговые центра, караван-сараи, гостиницы, склады, культовые сооружения и различные производства. Такими сооружениями, расположенными на Великом Шелковом пути, имеющими историческую и архитектурную ценность, являются караван-сарай Таш-Рабат, крепость Кошой-Коргон, руины которой являлись остатками города Ат-Баш, множество святынь и религиозных сооружений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Пространственно-территориальное расположение Кыргызстана в центре Евразийского материка способствовало тому, что с древнейших времен в нем протекали интеграционные процессы в области торговли, культуры, религии и симбиоза кочевой и оседлой жизнедеятельности. Архитектура и градостроительство кочевых государств на территории Кыргызстана имеет примечательную и своеобразную историю, подтверждающую существование устойчивой единой традиции и тесных взаимосвязей в материальной культуре с кочевыми и оседлыми народами Центральной Азии. При рассмотрении пространственно-тектонической структуры архитектуры Кыргызстана на фоне всемирной истории и современной эпохи открывается объективная картина для составления, сравнения и, вследствие такого определения, выявления исторической роли специфического региона. Такого рода архитектурное знание, думается, имеет важное познавательное, методологическое и ценностно-ориентационное значение, что определяет актуальность данного исследования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Во второй главе </w:t>
      </w:r>
      <w:r>
        <w:rPr>
          <w:rFonts w:cs="Times New Roman" w:ascii="Times New Roman" w:hAnsi="Times New Roman"/>
          <w:sz w:val="28"/>
          <w:szCs w:val="28"/>
        </w:rPr>
        <w:t>“Особенности развития архитектуры Кыргызстана” освещаются методологические принципы исследования, обозначаются объект и предмет исследования, освещаются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вопросы генезиса и развития поселений, истоки и типологические особенности архитектуры жилища Кыргызстана, формируется типологическая структура объектов традиционного зодчества. Выделяются три типа жилищ и планировок поселений в зависимости от природно-климатических условий Кыргызстана и народных традиций. Это горные, предгорные и равнинные типы жилищ и поселений. Анализ планировочной организации типов селений и жилищ, сформированных на основе народного зодчества Кыргызстана, позволил сделать ряд выводов и рекомендаций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Изучение опыта народного зодчества Кыргызстана, построенного на полном учете региональных условий его формирования и развития, может стать основой для разработки принципов взаимодействия архитектуры с окружающей средой, позволяющих выработать композиционные приемы этого взаимодействия, которые, в свою очередь, будут служить оперативным инструментом в руках современных архитекторов при создании гармонично взаимоувязанных, имеющих индивидуальный облик и национальное своеобразие, поселений, в целом, и отдельных сооружений, в частности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Народное зодчество Кыргызстана отражало социально-экономические условия своего времени, характеризующиеся примитивным общественным укладом, слабыми материальными и низкими техническими возможностями. В этой связи, основополагающим принципом применения опыта народного зодчества в современных условиях должно явиться не слепое копирование его лучших образцов, а критически осмысленный и творческий подход при отборе композиционных и творческих приемов их решений. На формирование приемов средневековых поселений в условиях Кыргызстана влияет наличие строительных традиций при выборе участка, которые основаны на учете природно-географических условий и ряде факторов, таких как способы защиты от вражеских нападений, связь поселений с сельскохозяйственными угодьями, наличие подъездных путей, защита от ветровых воздействий, водоснабжение и ирригация территорий, а также наличие строительных материалов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Многообразие природно-климатических условий горного края, ограниченность лесных угодий, большие запасы природного камня вызвали разнообразие композиционных приемов объемно-пространственной организации селений. Всесторонний анализ наиболее типичных планировок в зависимости от природного окружения и исторических традиций населения позволяет классифицировать все селения Кыргызстана на три тип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горный, предгорный и равнинный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опоставление жилищ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века с более отдаленным временем по дошедшим до наших дней историческим и археологическим материалам свидетельствует о глубокой исторической преемственности традиций народов, проживающих на данной территории и подтверждает роль взаимодействия культур в развитии зодчества Кыргызстана. Вопросам типологии жилища Кыргызстана посвящено большое количество научных трудов и публикаций, однако в них не рассматривались проблемы, касающиеся взаимодействия культур народов соседних республик и не обозначалась их роль в становлении и развитии архитектуры традиционного жилища Кыргызстан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Далее, во второй главе рассмотрены истоки и характеристика культовых сооружений Кыргызстана, к которым можно отнести мечети, гумбезы и мазары, являющиеся памятниками зодчества своей эпохи, которые несли печать народного мастерства, являлись архитектурным воплощением строительных приемов и навыков кыргызского народа. Все традиционное, народное развивается и вливается в общий фонд всенародной культуры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Мечети, как один из типов сооружений мусульманского культового зодчества, получили сравнительно широкое распространение на юге Кыргызстана, где ислам пустил глубокие корни в отличие от севера Кыргызстана и Центрального Тянь-Шаня, где их количество исчисляется единицами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акральные и культовые сооружения – это творения талантливых рук кыргызских, узбекских, таджикских и кашгарских мастеров, что свидетельствует о духовном богатстве народов Кыргызстана, основанном на взаимодействии и взаимовлиянии культур, которые в своей основе самобытны и уникальны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Прототипами сакральных сооружений являлись юрта – традиционное жилище кыргызов – и средневековые мусульманские мавзолеи. Немалое влияние на формирование культовых сооружений кыргызов оказали обряды древнего населения Кыргызстана периода язычества. Истоки возведения сакральных сооружений уходят вглубь веков. Со временем изменялись их форма и предназначение, вера в них оставалась неизменной как место обитания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ky-KG"/>
        </w:rPr>
        <w:t>дух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Хотя культовые сооружения возводились в традиционном мусульманском стиле, некоторые элементы декора и орнаментики, архитектурное решение, отражают чисто национальные черты, что противоречит мусульманским канонам и свидетельсвуют о том, что кыргызы не были сторонниками ортодоксального ислам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Завершают вторую главу материалы, касающиеся взаимовлияния культур в развитии инженерных и производственных сооружений. Анализ материалов по развитию и генезису инженерных и производственных сооружений подтверждают глубокую преемственность традиций в их формировании и развитии. Выявлено значительное количество данного рода сооружений, в частности крепостей периода Кокандского ханства. В настоящее время они практически не сохранились, но сыграли значительную роль в развитии архитектурно-градостроительной культуры Кыргызстана. Производственные постройки наглядно демонстрируют взаимовлияние российской культуры, произошедшей в период переселения огромного числа граждан России на территорию Кыргызстана. Они внесли огромный вклад в развитие архитектурно-градостротельной культуры Кыргызста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Третья глава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ky-KG"/>
        </w:rPr>
        <w:t>Взаимодействие культур в развитии архитектурного наследия Кыргызстан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рассматривает вопросы архитектурно-градостроительной культуры региона. Исследуются вопросы интеграции культур народов Центральноазиатского региона в развитие архитектуры Кыргызстана. В заключительной части главы формируются принципы развития архитектурно-градостроительной культуры Кыргызста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Кыргызстан, в силу своего расположения в центре Евразийского материка, был всегда местом встреч, взаимодействия, пересечения не только торговли и ремесел, земледельческой и кочевой культур, но и местом многоплановых духовно-религиозных коммуникаций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ях Кыргызстана обитали две крупные конфедерации племенного союза: саки – тиграхауда и саки – хаумаварга, которые оставили после себя величественные памятники монументальной архитектуры в виде искусственно созданных холмов – курганов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ие символы сакской культуры в виде монументальных каменно-пространственных структурных образований еще сохранились в некоторых регионах Кыргызстана. Некрополи сакской культуры, состоящие из нескольких групп </w:t>
      </w:r>
      <w:r>
        <w:rPr>
          <w:rFonts w:cs="Times New Roman" w:ascii="Times New Roman" w:hAnsi="Times New Roman"/>
          <w:sz w:val="28"/>
          <w:szCs w:val="28"/>
          <w:lang w:val="ky-KG"/>
        </w:rPr>
        <w:t>разновеликих курганов, до недавнего времени во множестве располагались вдоль побережья озера Иссык-Куль (возле города Чолпон-Ата, сел</w:t>
      </w:r>
      <w:r>
        <w:rPr>
          <w:rFonts w:cs="Times New Roman" w:ascii="Times New Roman" w:hAnsi="Times New Roman"/>
          <w:sz w:val="28"/>
          <w:szCs w:val="28"/>
        </w:rPr>
        <w:t xml:space="preserve"> Курское, Орнок, Сары-ой и т. д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. У высокогорного озера Сон-Куль древние кочевники-скотоводы оставили таинственную цепочку округлых форм, каждая из которых была образована восьмью камнями – </w:t>
      </w:r>
      <w:r>
        <w:rPr>
          <w:rFonts w:cs="Times New Roman" w:ascii="Times New Roman" w:hAnsi="Times New Roman"/>
          <w:sz w:val="28"/>
          <w:szCs w:val="28"/>
        </w:rPr>
        <w:t>“Таш-Тулга”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Кочевое и полукочевое население Кыргызстана всегда находилось в политической, хозяйственной, экономической и культурной взаимосвязи с урбанизированными, земледельческими оазисами. На юге Кыргызстана в Ферганской долине в первом тысячелетии до н. э. располагалась </w:t>
      </w:r>
      <w:r>
        <w:rPr>
          <w:rFonts w:cs="Times New Roman" w:ascii="Times New Roman" w:hAnsi="Times New Roman"/>
          <w:sz w:val="28"/>
          <w:szCs w:val="28"/>
        </w:rPr>
        <w:t xml:space="preserve">страна “небесных скакунов” Давань, имевшая развитую земледельческую культуру и множество (свыше 70) укрепленных городов, осуществляющих активную торговлю со странами Запада и Востока. Как регулярная дипломатическая и торговая артерия Великий Шелковый путь начал функционировать со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. до н. э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ольшее развитие архитектура и градостроительство Кыргызстана получают в средние века, когда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. ее территория входит в состав мощного государственного объединения кочевых племен – Тюркский каганат, простиравшийся от Кореи до Черного моря.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. Каганат распадается на два самостоятельных государства – Восточный и Западный. Множество городов основали тюрки на торговых трассах Великого Шелкового пути, наиболее оживленная ветвь его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. проходила через Кыргызстан и Южный Казахстан. В истории архитектуры запечатлелись выдающиеся образцы тюркской архитектуры – города, крепости, фортификационные и ирригационные сооружения, дворцы, замки, мемориально-культовые объекты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единой государственной религии в доисламский период способствовало развитию многообразия культовых сооружений в городах тюрков, где на равных правах сосуществовало множество верований: зороастризм и буддизм, манихейство и несторианское христианство, культ природы, земли, воды, неба и солнца – тенгрианство, а также культы предков и умерших, анимизм, тотемизм, фетишизм, шаманизм и другие. Целая палитра древних культов была широко распространена среди кочевников и земледельцев, они вполне мирно сосуществовали между собой, представляя образец толерантности и межконфессионального согласия, уникальный пример мирного гармоничного существования различных культур и традиций. Впервые в истории человечества кочевые народы создали уникальный пример гармоничного существования различных культур и традиций, в том числе архитектуры и градостроительства. Крупные города тюрков были настоящими перекрестками культур. Основу городского насел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в. составляли тюрки, тюргеши, карлуки, согдийцы и китайцы, придерживающиеся различных религиозных верований, которые были вещественно воплощены в городских архитектурных ансамблях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емственность традиций и взаимовлияние культур народов – одна из важных категорий развития зодчества на всем этапе его истории. Именно она осуществляет связь времен в архитектуре, преодолевая инерцию времени и многовековую толщу наслоений стилей, направлений различных эпох, взаимодействий с соседними культурами и т. д. Именно традиции являются средством, обеспечивающим преемственность и поступательное развитие творческого процесса. </w:t>
      </w:r>
    </w:p>
    <w:p>
      <w:pPr>
        <w:pStyle w:val="Normal"/>
        <w:widowControl w:val="false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ии, остановившиеся в своем развитии, уже не отвечающие изменяющимся социально-экономическим, эстетическим, технически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ультурным и другим условиям, отбрасываются и заменяются новыми, более жизнеспособными. Традиция – это не нечто неизменное, константное – она находится в постоянном и непрерывном развитии и движении.</w:t>
      </w:r>
    </w:p>
    <w:p>
      <w:pPr>
        <w:pStyle w:val="Normal"/>
        <w:widowControl w:val="false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оизведения традиционного зодчества надо воспринимать не как объект слепого копирования и эталон для подражания, а только как исходную точку в поисках эффективности застройки. Традиционная архитектура олицетворяет в себе источник готовых образцов, пригодных к «употреблению» во все времена, выработавший на протяжении долгих лет единую систему творческого мышления народных зодчих, осуществленную модель жилой среды, прошедшую некий естественный отбор и отражающую жизненные нужды и духовные ценности народа. При этом положительными архитектурными традициями считаются лишь те, которые выдержали испытания временем и пригодны для применения в современной практике жилищного и гражданского строительства. </w:t>
      </w:r>
    </w:p>
    <w:p>
      <w:pPr>
        <w:pStyle w:val="Normal"/>
        <w:widowControl w:val="false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дной из основополагающих особенностей традиционной архитектуры является, с одной стороны, ее подчеркнуто гуманистический характер, который нашел свое проявление, в частности в масштабности, соразмерности застройки по отношению к человеку, а с другой – к свойственным элементам природной среды, что обеспечивает установление более близкого и надежного контакта, а также узкое взаимодействие природного окружения и человека. Данная характерная черта традиционного зодчества имела огромное значение для достижения единой связи естественного ландшафта с искусственными сооружениями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мер тому – опыт зодчих в горных районах Таджикистана и Узбекистана, где еще в глубокой древности были выработаны определенные принципы деликат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торжения в окружающую среду. Наглядным подтверждением сказанного является формально-композиционный анализ селений и отдельных зданий юго-западного Кыргызстана, показывающий, что народные зодчие чутко воспринимали свое творение и природу как единое целое. Это находило отражение в их градостроительной деятельности, зодчие подсознательно применяли принципы пластического синтеза архитектуры и природных форм, принимая во внимание роль ландшафтных элементов.</w:t>
      </w:r>
    </w:p>
    <w:p>
      <w:pPr>
        <w:pStyle w:val="Normal"/>
        <w:widowControl w:val="false"/>
        <w:shd w:fill="FFFFFF" w:val="clear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ельзя не затронуть вопрос и о прогрессивных традициях архитектуры горного Кыргызстана, выявляемых в недавнем градостроительном прошлом, т. е.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>X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в. Здесь хотелось бы вернуться к рассмотрению градостроительного искусства Кыргызстана в ландшафтном аспекте, т. е. в экологическом плане. Изучение и выявление опыта народных зодчих в горном регионе, где основой формирования национальных традиций являлись природно-климатические факторы, могут оказаться довольно полезными для разработки основных положений по взаимодействию природного ландшафта и архитектуры. </w:t>
      </w:r>
    </w:p>
    <w:p>
      <w:pPr>
        <w:pStyle w:val="Normal"/>
        <w:widowControl w:val="false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ругим принципом взаимодействия народного зодчества и окружающего ландшафта, как одной из прогрессивных черт планировочной структуры горного селения, является прием визуальной пространственной связи сооружений с природной средой. Возводя постройки непосредственно среди ландшафта, обладающего высокими эстетическими достоинствами, народный мастер, не ставя перед собой сознательно задачи чисто художественного порядка, интуитивно стремился максимально объединить интерьер помещений с двором, связав оба пространства в единое целое. Это наглядно видно в организации жилого дома, в котором традиционная триада «дом – айван – двор» дает возможность наиболее полно осуществить принцип взаимопроникающих пространств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 сожалению, современная строительная и проектная практика Кыргызстана не изобилует примерами подобного рода. Причиной тому непонимание и нежелание архитекторов-практиков глубоко вникать в суть проблем национальных традиций и национального своеобразия, что и приводит, в конечном счете, к нивелировке зодчества в республике, к его обезличиванию, интернационализму форм и содержаний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трицая путь поиска своеобразия в архитектуре с помощью декоративных средств, необходим поиск колорита в градостроительных и планировочных приёмах, особенно в планировке самого здания, использовании местных материалов и, наконец, в учете психологического национального склада, который накладывает неизгладимый отпечаток на произведения искусства, в том числе и архитектуру.</w:t>
      </w:r>
    </w:p>
    <w:p>
      <w:pPr>
        <w:pStyle w:val="Normal"/>
        <w:widowControl w:val="false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этой связи необходимо предельно внимательное отношение и детальное изучение накопленного опыта и традиций народного зодчества Кыргызстана, особенно в его горных районах, о которых говорилось выше и где, в силу ряда причин, сложилась выразительная и самобытная по своей стилевой природе архитектура. Незнание прошлого и, тем более, пренебрежительное отношение к нему уводят от творческого процесса проектирования с учётом лучших традиций.</w:t>
      </w:r>
    </w:p>
    <w:p>
      <w:pPr>
        <w:pStyle w:val="Normal"/>
        <w:widowControl w:val="false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ая периодизация средневековья в Кыргызстане отличается от европейской, т. е. этот период охватывает более тринадцати веков –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. Историю средневековой архитектуры и градостроительства Кыргызстана условно можно разделить на три этапа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ннее средневековье – доисламская архитектура V–X веков (языческая)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развитое средневековье – исламская архитектура (ХI–XII века)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позднее средневековье – исламско-христианская архитектура (ХIII – начало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века).</w:t>
      </w:r>
    </w:p>
    <w:p>
      <w:pPr>
        <w:pStyle w:val="Normal"/>
        <w:widowControl w:val="false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исламский период сложилась основа внутрирегиональных и транзитных коммуникаций, первичные основы планировочных структур городов и поселений. Кыргызстан, будучи расположенным в центре Евразии, был местом взаимодействия и пересечения не только торговли и ремесел, земледельческой и кочевой культур, но и местом многоплановых духовно-религиозных коммуникаций. Крупные племенные союзы, возникшие в период перехода от кочевого к оседлому образу жизни, завершились созданием первых государств, образованных на основе суперсоюзов племен. Между племенами исторически складывались межкультурные и региональные взаимодействия. На землях Кыргызстана обитали две крупные конфедерации племенного союза: саки-хаумавагра и саки-тиграхауда, которые оставили после себя великолепные памятники монументальной архитектуры в виде искусственно созданных холмов-курганов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архитектурно-градостроительной культуры сформировалась еще в доисламский период и эволюционировала в последующие периоды, в итоге превратилась в региональные традиции. Архаичные типы землянок, пещер, шалашей, юрт проходят от древности через все периоды, используясь как временное жилище, а также как второстепенные архаичные типы в экстремальные периоды развития архитектурной культуры регио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исламский период сформировалась архитектурно-градостроительная культура с минимальной социально-функциональной и эстетической программой, достаточной для выживания в пространстве евразийского региона. В доисламский период архитектурно-градостроительное развитие происходило в условиях взаимодействия традиций пришлых и коренных культур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тектурно-градостроительная культура исламской архитектуры формировалась на морфологической основе доисламского периода. В этот период была сформирована архитектурно-градостроительная типология на основе влияние заимствованных образцов, присущих мировым центрам ислама, с последующей их адаптацией в культурному пространству Евразийского региона. В них, наряду с общими для ислама традициями, появились региональные традиции с выработанными в данных региональных и культурных условиях критериями и эстетическими идеалами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ламская архитектурная культура Кыргызстана была эклектична в своем восприятии влияний из разных культурных источников, использовании в одном архитектурном объеме элементов различных архитектурных культур и эпох. Традиции формировались в значительной степени путем наложения строительных периодов как в рамках одного типа, так и в системе архитектурно-градостроительных типов региона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исламско-христианского средневековья русская культура внедрилась в пространство Центральноазиатского региона посредством архаичных типов жилой, гражданской и церковной архитектуры. При этом с заимствованием материальных ценностей и освоением существующих архитектурно-градостроительных объектов были, по-существу, заимствованы и традиции монументального зодчества исламской культуры Центральноазиатского региона, которые развивались в русле русской православной архитектуры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рфологической основе исламской архитектурно-градостроительной культуры развивается и система русской православной архитектурно-градостроительной культуры. Причем, исламская культура развивается в рамках архаичных архитектурно-градостроительных типов – деревень, мечетей, жилищ, землянок, юрт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ая православная культура соприкоснулась с профессиональной традицией мусульманской культуры. Во взаимодействии с ней складывались профессиональные и христианские традиции, которые становились уже источником для развития исламской традиции Кыргызстана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е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е православные традиции христианской культуры, ее врастание в культуру региона, сложившиеся традиции переплетались с привнесенными и становились единым целым.</w:t>
      </w:r>
    </w:p>
    <w:p>
      <w:pPr>
        <w:pStyle w:val="Normal"/>
        <w:widowControl w:val="false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вилизованные процессы, связанные с русской архитектурной культурой, начали проявляться только 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, в период вхождения Кыргызстана в состав России. Начинают нарастать тенденции внедрения архитектурно-градостроительных типов русско-европейской культуры в культуры коренных народов Кыргызстана. Планировочные приемы застройки поселений, типы церквей, мечетей, жилых и гражданских зданий возникли во многих городах и селах. Начали развиваться признаки новой цивилизации – российской, в рамках которой стали проявляться этно-религиозные традиции архитектурной культуры региона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ий период изменяется стилевая ориентация в архитектуре региона. Развитие русско-европейских традиций внесло в архитектурную культуру Кыргызстана новые черты. На основе использования российских традиций происходила взаимная адаптация русской культуры и культуры коренных народов, выбирались близкие для традиций элементы стиля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ламско-христианский периодом явилась вторая половина XIX – начало XX века, когда в пространстве Центральноазиатского региона в условиях интеграции культур складывались общерегиональные и свойственные для каждой культуры архитектурно-градостроительные типы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исламский период сакральный каркас региона формировался на основе подчинения смыслам природы. В исламский период происходит развитие сложившегося каркаса, включение в его систему наряду с языческими смыслами смыслов монотеизма, выраженных в системе архитектурных типов: мечети, мавзолеи. В христианско-исламский период происходит трансформация сакрального каркаса. В систему культурных смыслов язычества и ислама включается система смыслов христианства. Она частично дублирует старую систему смыслов, перекрывая ее новыми значениями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Кыргызстана с исторической древности развивалась система архитектурно-градостроительных типов – язычества, ислама и христианства. Наслаиваясь и взаимодействуя в динамике исторического времени, эти морфологически неоднородные системы образовали сложные переплетения культурных традиций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ерностью развития архитектурно-градостроительной культуры региона является морфологическая многослойность объектов, как в системе расселения, так и структуре городских и сельских архитектурных пространств, архитектурных объектов. Традиции исламского периода наслаивались на традиции доисламского периода, традиции складывались из взаимодействия традиций политеизма, ислама и христианства всего Центральноазиатского региона, при этом каждая из них обладает своей динамикой, путями развития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ами архитектурно-стилевого развития Кыргызстана являлись внутрестилевые культурные интерпретации привнесенных традиций традициями региона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материалов историко-архитектурного исследования выявлены теоретические и историко-культурные аспекты взаимодействия культур в развитии архитектуры Кыргызста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региона – это система выработанных в пространстве материальных и духовных ценностей, норм, правил, традиций, необходимых и достаточных для выживания, воспроизводства социума в данном геофизическом пространстве в данное историческое время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ассматривать архитектуру как пространственную реализацию культуры, а культуру как системообразующее начало, как определяющий фактор в социальной динамике, то архитектурная культура – это структурообразующая пространственная система градостроительных и объемно-планировочных типов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архитектурной культуры региона традиции выполняют роль системных связей. При утере системных связей – традиций, разрушается вся система. Богатство связей каждого элемента системы обеспечивает его устойчивость. Устойчивые, отработанные в процессе исторического опыта архитектурно-градостроительные типы передаются от эпохи к эпохе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before="0" w:after="0"/>
        <w:ind w:left="-567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блема национального своеобразия и адресности архитектуры не оставлена без внимания архитекторов, специалистов и ученых, работающих в области архитектуры. Есть отдельные проектные разработки в области жилищно-гражданского строительства, где заметны тенденции абсолютно другого подхода к освоению традиций, а именно: поиска исходных корней национального зодчества, основанного на принципах взаимодействия и взаимовлияний культур народов региона, позволяющих выявить синтетическую связь с традициями прошлого.</w:t>
      </w:r>
    </w:p>
    <w:p>
      <w:pPr>
        <w:pStyle w:val="Normal"/>
        <w:spacing w:before="0" w:after="0"/>
        <w:ind w:left="-567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Богатое культурное наследие народа Кыргызстана играет огромную роль в познании его исторического прошлого. Однако вопрос сохранения памятников археологии, архитектуры остается весьма злободневным, поскольку имеются многочисленные факты уничтожения городищ, курганов, наскальных рисунков – петроглифов, каменных изваяний, объектов архитектуры, причисленных к памятникам зодчества и даже охраняемых государством.</w:t>
      </w:r>
    </w:p>
    <w:p>
      <w:pPr>
        <w:pStyle w:val="Normal"/>
        <w:spacing w:before="0" w:after="0"/>
        <w:ind w:left="-567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Закономерностью развития архитектурно-градостроительной культуры региона является морфологическая многослойность объектов, как в системе расселения, так и в структуре городских и сельских архитектурных пространств, архитектурных объектов. Традиции исламского периода наслаивались на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традиции доисламского периода, традиции складывались из взаимодействия традиций политеизма, ислама и христианства всего Центральноазиатского региона, при этом каждая из них обладает своей динамикой, путями развития, принципами архитектурно-стилевого развития Кыргызстана. Они являлись внутристилевыми культурными интерпретациями привнесенных традиций в традиции региона.</w:t>
      </w:r>
    </w:p>
    <w:p>
      <w:pPr>
        <w:pStyle w:val="Normal"/>
        <w:spacing w:before="0" w:after="0"/>
        <w:ind w:left="-567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основе материалов историко-архитектурного исследования выявлены теоретические и историко-культурные аспекты взаимодействия культур в развитии архитектуры Кыргызстан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горных районах Кыргызстана опыт зодчества являет собой коллективный творческий задел многих поколений, поэтому его можно соотнести с новыми жизненными требованиями, новыми социальными и политическими идеалами. Сочетание прогрессивных местных строительных традиций с современными тенденциями формирования архитектуры является основополагающим фактором дальнейшего поэтапного развития архитектурно-градостроительной среды горного Кыргызстана, это является органическим и закономерным развитием местных традиций градостроения, которые сложились в результате многотрудного и длительного процесса развития взаимовлияния различных архитектурных школ и течений регион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ревние зодчие использовали в своей градостроительной практике принципы пластического взаимодействия архитектуры и природных форм, чутко понимая единство своего творения и природы, а также учитывая роль элементов ландшафта. Эти принципы современным архитекторам необходимо из области народной интуиции, неосознанности трансформировать в сознательный художественный метод современного строительства в горных местностях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личие взаимосвязи с природным окружением является одним из основополагающих критериев для оценки современных поселений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традиционном народном зодчестве главенствующее место занимали окружающая природа, ландшафт местности, естественное окружение, а все постройки – жилые дома, гражданские и культовые здания и сооружения, хозяйственно-бытовые объекты – второстепенное, органически вписываясь в окружающую среду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есмотря на многообразие объемно-пространственных решений и индивидуальность облика архитектуры отдельных поселений, формирование структуры их планировки было подчинено определенным закономерностям и условиям, продиктованным строением рельефа местности. Композиционные структуры, образованные на этой основе включая лучевую, линейную, компактную и др., могут послужить объектом рассмотрения при формировании современных горных поселений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и изучении архитектурного наследия горных районов были выявлены некоторые закономерности типологии формообразования традиционной архитектуры. В результате этого исследования в зонах Кыргызстана с различным ландшафтом и климатом было установлено, что закономерность связи единства объектов архитектуры и окружающей среды подчинена воздействию природных условий. Главной проблемой горных районом Кыргызстана в традиционной архитектуре всегда была необходимость нейтрализации неблагоприятных погодных воздействий, создание оптимальных условий жизнедеятельности, в первую очередь, прибегая к доступным средствам архитектурной композиции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етоды адаптации планировочных приемов в традиционной архитектуре к разнообразным климатическим режимам, выработанные народными зодчими, требуют со стороны проектировщиков более внимательного к себе отношения при решении конструктивно-планировочных задач, адаптации структуры жилой застройки Кыргызстана в зонах с различными ландшафтно-климатическими условиями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Формообразующим элементом для определения типа планировочной структуры объектов жилищно-гражданского назначения в условиях горного Кыргызстана служит крутизна склона, проявляющаяся в специфическом своеобразии силуэтного и объемно-пространственного строения объекта – в ступенчатости. Народные мастера активно использовали формообразующие свойства рельефа местности при организации различных объемов жилого и хозяйственно-бытового назначения. Из соображения экономии земли они “врезали” постройки в склон местности, придавая, тем самым, связь окружающего ландшафта с пространственным решением жилых образований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ечно, в настоящее время в условиях массового строительства трудно сохранить ландшафт нетронутым. Основной задачей является поиск решения, которое обеспечило бы грамотное взаимодействие ландшафтных и архитектурно- строительных компонентов создаваемой среды, в которой на первый план выходит единство архитектурной среды с природой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СПИСОК ОПУБЛИКОВАННЫХ РАБОТ ПО ТЕМЕ ДИССЕРТАЦИ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ченко О.В.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е культур в развитии архитектурного наследия Кыргызстана [Текст] / О.В. Воличенко, З.Р. Муксинова // Вестник КРСУ, 2019. – Т. 19. – № 6. – С. 11–14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ченко О.В.</w:t>
      </w:r>
      <w:r>
        <w:rPr>
          <w:rFonts w:cs="Times New Roman" w:ascii="Times New Roman" w:hAnsi="Times New Roman"/>
          <w:sz w:val="28"/>
          <w:szCs w:val="28"/>
        </w:rPr>
        <w:t xml:space="preserve"> Ценностный потенциал культурно-религиозных традиций Кыргызстана [Текст] / О.В. Воличенко, З.Р. Муксинова // Материалы Первого Международного алтаистического форума “Тюркомонгольский мир большого Алтая: историко-культурное наследие и современность”. Барнаул – Горно-Алтайск, 12–14 сентября 2019. – Барнаул: Изд-во Алт. ун-та, 2019. – C. 160–163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ксинова З.Р.</w:t>
      </w:r>
      <w:r>
        <w:rPr>
          <w:rFonts w:cs="Times New Roman" w:ascii="Times New Roman" w:hAnsi="Times New Roman"/>
          <w:sz w:val="28"/>
          <w:szCs w:val="28"/>
        </w:rPr>
        <w:t xml:space="preserve"> Роль русского населения в формировании зодчества Кыргызстана [Текст] / З.Р. Муксинова // Вестник КРСУ. – Бишкек: Изд-во КРСУ, 2020. – Т. 20. – № 12. – С. 178–181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ксинова Р.Д. </w:t>
      </w:r>
      <w:r>
        <w:rPr>
          <w:rFonts w:cs="Times New Roman" w:ascii="Times New Roman" w:hAnsi="Times New Roman"/>
          <w:sz w:val="28"/>
          <w:szCs w:val="28"/>
        </w:rPr>
        <w:t xml:space="preserve">Исторические особенности развития этнокультурных взаимодействия кыргызов [Текст] / Р.Д. Муксинова, З.Р. Муксинова // Вестник КРСУ. – Бишкек: Изд-во КРСУ, 2020. –Т. 20. – № 6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ченко О.В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пространственно-тектонической структуры средневековой архитектуры Киргизии. Традиции и инновации в строительстве и архитектуре [Текст] / О.В. Воличенко, З.Р. Муксинова // Сборник статей 78 Всероссийской научно-технической конференции. – Самара, 2021. – C. 434–443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ксинова З.Р</w:t>
      </w:r>
      <w:r>
        <w:rPr>
          <w:rFonts w:cs="Times New Roman" w:ascii="Times New Roman" w:hAnsi="Times New Roman"/>
          <w:sz w:val="28"/>
          <w:szCs w:val="28"/>
        </w:rPr>
        <w:t xml:space="preserve">. Развитие архитектуры Кыргызстана на Великом Шелковом пути. Традиции и инновации в строительстве и архитектуре [Текст] / З.Р. Муксинова, Я.В. Бровко // Сборник статей 78 Всероссийской научно-технической конференции. – Самара, 2021. – С. 418–423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ксинова Р.Д.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традиций в контексте этнокультурных процессов в Центральной Азии [Текст] / Р.Д. Муксинова, З.Р. Муксинова // Вестник КРСУ. – Бишкек: Изд-во КРСУ, 2021. – Т. 21. – № 10. – С. 44–48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ксинова З.Р. </w:t>
      </w:r>
      <w:r>
        <w:rPr>
          <w:rFonts w:cs="Times New Roman" w:ascii="Times New Roman" w:hAnsi="Times New Roman"/>
          <w:sz w:val="28"/>
          <w:szCs w:val="28"/>
        </w:rPr>
        <w:t xml:space="preserve">Роль Великого Шелкового пути в формировании архитектуры Кыргызстана [Текст] / З.Р. Муксинова, Я.В. Бровко // Материалы вузовской научно-технической конференции КРСУ. – Бишкек, 2021. – С. 27–28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ксинова Р.Д. </w:t>
      </w:r>
      <w:r>
        <w:rPr>
          <w:rFonts w:cs="Times New Roman" w:ascii="Times New Roman" w:hAnsi="Times New Roman"/>
          <w:sz w:val="28"/>
          <w:szCs w:val="28"/>
        </w:rPr>
        <w:t xml:space="preserve">К вопросу о преемственности традиций между Енисейскими и Тянь-Шанскими кыргызами [Текст] / Р.Д. Муксинова, З.Р. Муксинова // Материалы ежегодной вузовской научно-практической конференции. – Бишкек, 2021. – С. 73–76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ксинова З.Р.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традиций в контексте этнокультурных процессов в Центральной Азии [Текст] / З.Р. Муксинова // Материал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го алтаистического форума. – Барнаул: Изд-во Алт. ун-та, 2021. – С. 490–49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йшенбаев М.И. </w:t>
      </w:r>
      <w:r>
        <w:rPr>
          <w:rFonts w:cs="Times New Roman" w:ascii="Times New Roman" w:hAnsi="Times New Roman"/>
          <w:sz w:val="28"/>
          <w:szCs w:val="28"/>
        </w:rPr>
        <w:t xml:space="preserve">Теоретическая модель проектирования современных мечетей Кыргызстана [Текст] / М.И. Бейшенбаев, З.Р. Муксинова // Вестник КРСУ. – Бишкек: Изд-во КРСУ, 2022. – Т. 22. – № 2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ксинова Р.Д. </w:t>
      </w:r>
      <w:r>
        <w:rPr>
          <w:rFonts w:cs="Times New Roman" w:ascii="Times New Roman" w:hAnsi="Times New Roman"/>
          <w:sz w:val="28"/>
          <w:szCs w:val="28"/>
        </w:rPr>
        <w:t xml:space="preserve">Генезис и развитие поселений Кыргызстана [Текст] / Р.Д. Муксинова, З.Р. Муксинова // Вестник КРСУ. – Бишкек: Изд-во КРСУ, 2022. – Т. 22. – № 4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ксинова Р.Д.</w:t>
      </w:r>
      <w:r>
        <w:rPr>
          <w:rFonts w:cs="Times New Roman" w:ascii="Times New Roman" w:hAnsi="Times New Roman"/>
          <w:sz w:val="28"/>
          <w:szCs w:val="28"/>
        </w:rPr>
        <w:t xml:space="preserve"> Истоки и развитие архитектуры жилища Кыргызстана [Текст] / Р.Д. Муксинова, З.Р. Муксинова // Вестник КРСУ. – Бишкек: Изд-во КРСУ, 2022. – Т. 22. – № 4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ксинова З.Р. </w:t>
      </w:r>
      <w:r>
        <w:rPr>
          <w:rFonts w:cs="Times New Roman" w:ascii="Times New Roman" w:hAnsi="Times New Roman"/>
          <w:sz w:val="28"/>
          <w:szCs w:val="28"/>
        </w:rPr>
        <w:t xml:space="preserve">Модель развития архитектурно-градостроительной культуры Кыргызстана [Текст] / З.Р. Муксинова // Актуальные проблемы архитектуры, дизайна и строительства: Материалы международной научно-практической конференции, 25 апреля 2022. – Бишкек: Изд-во КРСУ, 2022. – С. 48–54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ссертации Муксиновой Зарины Равильевны на тему: “Взаимодействие культур в развитии архитектуры Кыргызста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”. на соискание ученой степени кандидата архитектуры по специальности 05.23.20. – теория и история архитектуры, реставрация и реконструкция историко-архитектурного наслед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</w:rPr>
        <w:t>теория архитектуры, градостроительная культура, взаимодействие, взаимовлияние, история, традиции, жилища, поселения, культовые сооружения, инженерные, производственные, модель, принципы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архитектурно-градостроительная культура Кыргызстана в исторической динамике, этногенез расселения, генезис и развитие поселений, жилых, культовых, инженерных и производственных сооружений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е и взаимовлияние этноконфессиональных культур и традиций в архитектурном пространстве Центральноазиатского региона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разработать и теоретически обосновать модель-концепцию исторического развития архитектурно-градостроительной культуры Кыргызстан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как полиэтнического региона, в котором на протяжении веков сосуществовали политеизм, ислам и христианство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основными методами исследования является принцип единства мирового развития с использованием методов историко-генетического, архитектурного, градостроительного, культурологического, морфологического и статистического анализов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ученные результаты и их новизна:</w:t>
      </w:r>
      <w:r>
        <w:rPr>
          <w:rFonts w:cs="Times New Roman" w:ascii="Times New Roman" w:hAnsi="Times New Roman"/>
          <w:sz w:val="28"/>
          <w:szCs w:val="28"/>
        </w:rPr>
        <w:t xml:space="preserve"> впервые исследуется архитектурно-градостроительная культуры Кыргызстана с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, как целостная система, закономерность ее развития, взаимодействие традиций различных религий в архитектурном пространстве региона. Впервые на основе полученных результатов исследования предлагается модель исторического развития архитектурно-градостроительной культуры Кыргызстана. Впервые на основе культурологического и регионального подхода к изучению данной проблемы, предмет исследования рассмотрен в методологическом, теоретическом и историческом аспектах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епень использования: </w:t>
      </w:r>
      <w:r>
        <w:rPr>
          <w:rFonts w:cs="Times New Roman" w:ascii="Times New Roman" w:hAnsi="Times New Roman"/>
          <w:sz w:val="28"/>
          <w:szCs w:val="28"/>
        </w:rPr>
        <w:t>раскрытие закономерности развития зодчества Кыргызстана на основе взаимодействия культур, а также преемственность традиций народного зодчества и его национальное своеобразие, расширяет рамки исследуемых вопросов теории архитектуры. Выявление в исследовании объективных закономерностей взаимодействия культур в развитии зодчества Кыргызстана является теоретической основой для практического использования в проектной практике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:</w:t>
      </w:r>
      <w:r>
        <w:rPr>
          <w:rFonts w:cs="Times New Roman" w:ascii="Times New Roman" w:hAnsi="Times New Roman"/>
          <w:sz w:val="28"/>
          <w:szCs w:val="28"/>
        </w:rPr>
        <w:t xml:space="preserve"> полученные материалы исследования и выводы могут быть использованы проектными и научно-исследовательскими организациями, а также в педагогической деятельност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165</wp:posOffset>
            </wp:positionH>
            <wp:positionV relativeFrom="paragraph">
              <wp:posOffset>-281940</wp:posOffset>
            </wp:positionV>
            <wp:extent cx="7028815" cy="98075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815" cy="980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04:00Z</dcterms:created>
  <dc:creator>Равиль</dc:creator>
  <dc:description/>
  <dc:language>en-US</dc:language>
  <cp:lastModifiedBy>user</cp:lastModifiedBy>
  <cp:lastPrinted>2022-05-18T16:43:00Z</cp:lastPrinted>
  <dcterms:modified xsi:type="dcterms:W3CDTF">2022-05-20T10:04:00Z</dcterms:modified>
  <cp:revision>2</cp:revision>
  <dc:subject/>
  <dc:title/>
</cp:coreProperties>
</file>